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over: </w:t>
      </w:r>
    </w:p>
    <w:p>
      <w:pPr>
        <w:pStyle w:val="Normal"/>
        <w:rPr>
          <w:b/>
          <w:b/>
          <w:bCs/>
        </w:rPr>
      </w:pPr>
      <w:r>
        <w:rPr>
          <w:b/>
          <w:bCs/>
        </w:rPr>
      </w:r>
    </w:p>
    <w:p>
      <w:pPr>
        <w:pStyle w:val="Normal"/>
        <w:rPr/>
      </w:pPr>
      <w:r>
        <w:rPr>
          <w:b/>
          <w:bCs/>
        </w:rPr>
        <w:t>The Church of God is not Babylon.</w:t>
      </w:r>
      <w:r>
        <w:rPr/>
        <w:t xml:space="preserve"> This is the truth, but it is not one easily applied. Most folk fail to understand that, before they apply the statements certifying that the church of God will go through to the end, they must first determine which church really is the true body of Christ. Religious leaders, more concerned with the preservation of their position and status than they are with maintaining the qualifications of true church membership, always claim that theirs and no other is the organization God recognizes as His. So confident do they become in their supposed security, that they defy heaven and earth to deprive them of what they deem to be their rights.</w:t>
      </w:r>
    </w:p>
    <w:p>
      <w:pPr>
        <w:pStyle w:val="Normal"/>
        <w:rPr/>
      </w:pPr>
      <w:r>
        <w:rPr/>
      </w:r>
    </w:p>
    <w:p>
      <w:pPr>
        <w:pStyle w:val="Normal"/>
        <w:rPr/>
      </w:pPr>
      <w:r>
        <w:rPr>
          <w:b/>
          <w:bCs/>
        </w:rPr>
        <w:t>The Church of God is not Babylon</w:t>
      </w:r>
      <w:r>
        <w:rPr/>
        <w:t xml:space="preserve"> clearly demonstrates that only those who remain faithful to the divine principles will continue to be recognized by the Almighty as His. No movement has an unconditional standing with God not matter how definite and significant its original commission might have been. God can minister through those alone who are true to Him. It is for this reason that, again and again, the Lord has turned aside from the established churches to work persecuted by the larger bodies, have achieved mighty missions for the Omnipotent One. When the message of The Church of God is not Babylon is grasped, the reader will know how to apply the promises made by God to His peopl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08:44:00Z</dcterms:created>
  <dc:creator>Sabbatruhe-Advent-Gemeinschaft</dc:creator>
  <dc:description/>
  <dc:language>en-US</dc:language>
  <cp:lastModifiedBy>Steve Holt</cp:lastModifiedBy>
  <dcterms:modified xsi:type="dcterms:W3CDTF">1999-05-05T09:14:00Z</dcterms:modified>
  <cp:revision>2</cp:revision>
  <dc:subject/>
  <dc:title>THE CHURCH OF GOD IS NOT BABYLON</dc:title>
</cp:coreProperties>
</file>