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Study 3     </w:t>
      </w:r>
      <w:r>
        <w:rPr>
          <w:rFonts w:eastAsia="Times New Roman" w:cs="Times New Roman" w:ascii="Times New Roman" w:hAnsi="Times New Roman"/>
          <w:b/>
          <w:bCs/>
          <w:spacing w:val="-3"/>
          <w:sz w:val="24"/>
          <w:szCs w:val="24"/>
        </w:rPr>
        <w:t>"Who do men say that I ... am?":</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b/>
          <w:bCs/>
          <w:spacing w:val="-3"/>
          <w:sz w:val="24"/>
          <w:szCs w:val="24"/>
        </w:rPr>
        <w:t>Christ the Connector.</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Why the Delay?</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Let us begin with a summary of what we have studied so far. In the year 1986, we were given the message that now is the time of the later rain, which caused us to expect that this event would happen quickly. The fact that it has not come as we expected could cause us to question whether this was really a true message which we received. Is now really the time of the latter rain, or has the trumpet been sounded too early?</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It is clear that we as a people needed more preparation before the latter rain could come. But another reason we know that the message in 1986 was right was by the events then taking place upon the earth. Of course, if we think of the events that we can see today which we could not see in 1986, we see all the more how the messages that have come since that time have all been part of a great preparation to meet the challenges of the world's need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When God has given a message, He will continue to bless by sending other truths to follow after it, if that message has been accepted. This is what we have been experiencing and in this we can see very clearly that we have been blessed since we first received the message to pray for the latter rain. Nevertheless, we must recognize that we are experiencing a delay, and we must understand the reason for this delay.</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In our studies so far, we have seen that the reason for this delay is a lack of unity in feeling, thought, and action among God's people at the present time. This is so because this unity is absolutely essential in order to carry the work forward successfully, and this unity must reach a level much higher  than a mere toleration of each other. The kind of unity which we find in the world is not enough--by far, not enough, for God's people to receive the latter rain.</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Gospel Order--A Message To Bring Unity</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 xml:space="preserve">The message on gospel order  is the very message that will bring us to the place where we can achieve this unity. We read this in </w:t>
      </w:r>
      <w:r>
        <w:rPr>
          <w:rFonts w:eastAsia="Times New Roman" w:cs="Times New Roman" w:ascii="Times New Roman" w:hAnsi="Times New Roman"/>
          <w:i/>
          <w:iCs/>
          <w:spacing w:val="-3"/>
          <w:sz w:val="24"/>
          <w:szCs w:val="24"/>
        </w:rPr>
        <w:t>Early Writings</w:t>
      </w:r>
      <w:r>
        <w:rPr>
          <w:rFonts w:eastAsia="Times New Roman" w:cs="Times New Roman" w:ascii="Times New Roman" w:hAnsi="Times New Roman"/>
          <w:spacing w:val="-3"/>
          <w:sz w:val="24"/>
          <w:szCs w:val="24"/>
        </w:rPr>
        <w:t xml:space="preserve">, 97, where the prophet says,"The Lord has shown that gospel order has been too much feared and neglected. Formality should be shunned; but, in so doing, order should not be neglected. There is order in heaven. There was order in the church when Christ was upon the earth, and after His departure order was strictly observed among His apostles. And now in these last days, while God is bringing His children into the unity of the faith, there is more real need of order than ever before ..."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Why is there more need of gospel order than ever before? Because through it, God is bringing His people into the unity of the faith, which means unity in feeling, thought, and action.</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 xml:space="preserve">This order, this unity, is something for which we need to strive .In </w:t>
      </w:r>
      <w:r>
        <w:rPr>
          <w:rFonts w:eastAsia="Times New Roman" w:cs="Times New Roman" w:ascii="Times New Roman" w:hAnsi="Times New Roman"/>
          <w:i/>
          <w:iCs/>
          <w:spacing w:val="-3"/>
          <w:sz w:val="24"/>
          <w:szCs w:val="24"/>
        </w:rPr>
        <w:t>John</w:t>
      </w:r>
      <w:r>
        <w:rPr>
          <w:rFonts w:eastAsia="Times New Roman" w:cs="Times New Roman" w:ascii="Times New Roman" w:hAnsi="Times New Roman"/>
          <w:spacing w:val="-3"/>
          <w:sz w:val="24"/>
          <w:szCs w:val="24"/>
        </w:rPr>
        <w:t xml:space="preserve"> 17, Jesus prayed that His disciples be made one, even as He in the Father is one, but this prayer is not self-fulfilling. Our co-operation is essential. If we are satisfied with a standard of unity in which we just tolerate each other, then we will never fulfill the prayer of Jesus, and we will never receive the latter rain. We are being called upon now to understand why this lack of unity exists. It exists because of our lack of understanding of true gospel order.</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The Messenger--A Great Leader?</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Let us turn again to </w:t>
      </w:r>
      <w:r>
        <w:rPr>
          <w:rFonts w:eastAsia="Times New Roman" w:cs="Times New Roman" w:ascii="Times New Roman" w:hAnsi="Times New Roman"/>
          <w:i/>
          <w:iCs/>
          <w:spacing w:val="-3"/>
          <w:sz w:val="24"/>
          <w:szCs w:val="24"/>
        </w:rPr>
        <w:t>Matthew</w:t>
      </w:r>
      <w:r>
        <w:rPr>
          <w:rFonts w:eastAsia="Times New Roman" w:cs="Times New Roman" w:ascii="Times New Roman" w:hAnsi="Times New Roman"/>
          <w:spacing w:val="-3"/>
          <w:sz w:val="24"/>
          <w:szCs w:val="24"/>
        </w:rPr>
        <w:t xml:space="preserve"> 16 because here we find Jesus' basic teaching concerning gospel order, which, I would say, is actually the most basic teaching on this subject. On this principle, or on this Rock, as Jesus says, all other truth is built.</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In </w:t>
      </w:r>
      <w:r>
        <w:rPr>
          <w:rFonts w:eastAsia="Times New Roman" w:cs="Times New Roman" w:ascii="Times New Roman" w:hAnsi="Times New Roman"/>
          <w:i/>
          <w:iCs/>
          <w:spacing w:val="-3"/>
          <w:sz w:val="24"/>
          <w:szCs w:val="24"/>
        </w:rPr>
        <w:t>Matthew</w:t>
      </w:r>
      <w:r>
        <w:rPr>
          <w:rFonts w:eastAsia="Times New Roman" w:cs="Times New Roman" w:ascii="Times New Roman" w:hAnsi="Times New Roman"/>
          <w:spacing w:val="-3"/>
          <w:sz w:val="24"/>
          <w:szCs w:val="24"/>
        </w:rPr>
        <w:t xml:space="preserve"> 16:13-20, Jesus asked the question: "Who do men say that I, the Son of Man, am?", and this question, or point, of who Jesus actually was, is the keynote, or headline, of the whole chapter. The answer which the disciples gave--that he was seen as John the Baptist, Elijah, Jeremiah, or one of the prophets--was not, as we saw in our last study, good enough.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Why is this answer not good enough? What else is the Son of Man, other than a great prophet? He was more than just a great prophet: He was also God--God and man at the same tim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e people who compared Jesus with one of the great prophets had a wrong concept about these messengers. Consequently--and this is the point--they also had a wrong concept about Jesus. When we consider those whom we today consider to have been great messengers, for example, Elijah, or lets say, Paul, what concepts do we have about this person? Do you think of him as a tall man, or a strong man? Was he a small man, or was he timid? What was he? Was he healthy, or was he sick and feeble? We might get some surprises as we learn the true facts.</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Let us read one of these surprises in </w:t>
      </w:r>
      <w:r>
        <w:rPr>
          <w:rFonts w:eastAsia="Times New Roman" w:cs="Times New Roman" w:ascii="Times New Roman" w:hAnsi="Times New Roman"/>
          <w:i/>
          <w:iCs/>
          <w:sz w:val="24"/>
          <w:szCs w:val="24"/>
        </w:rPr>
        <w:t>Galatians</w:t>
      </w:r>
      <w:r>
        <w:rPr>
          <w:rFonts w:eastAsia="Times New Roman" w:cs="Times New Roman" w:ascii="Times New Roman" w:hAnsi="Times New Roman"/>
          <w:sz w:val="24"/>
          <w:szCs w:val="24"/>
        </w:rPr>
        <w:t xml:space="preserve"> 4:12-14.</w:t>
      </w:r>
      <w:r>
        <w:rPr>
          <w:rFonts w:eastAsia="Times New Roman" w:cs="Times New Roman" w:ascii="Times New Roman" w:hAnsi="Times New Roman"/>
          <w:spacing w:val="-3"/>
          <w:sz w:val="24"/>
          <w:szCs w:val="24"/>
        </w:rPr>
        <w:t xml:space="preserve"> Here Paul is speaking to the Galatians about his having been with them at a previous time. </w:t>
      </w:r>
      <w:r>
        <w:rPr>
          <w:rFonts w:eastAsia="Times New Roman" w:cs="Times New Roman" w:ascii="Times New Roman" w:hAnsi="Times New Roman"/>
          <w:sz w:val="24"/>
          <w:szCs w:val="24"/>
        </w:rPr>
        <w:t>"Brethren, I urge you to become as I am, for I am as you are. You have not injured me at all. You know that because of physical infirmity I preached the gospel to you at the firs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And my trial which was in my flesh you did not despise or reject, but you received me as an angel of God, even</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as Christ Jesu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When Paul commends the believers here in Galatia for receiving him so gladly, even as an angel of God, or even as Jesus Christ, he says, in essence, 'I marvel that you did this, because I came to you with weakness, in such a physical state that, normally, you would have despised and rejected m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The world today is looking for great leaders. When a person becomes president, he must meet the expectations of the people by being a "leader" type of person. If he isn't, no matter how qualified he is, or how good a president he might be, he will not be elected. Paul was not at all physically attractive, and normally, people tend to reject a person who is not physically attractive. Yet we see here that they received him as an angel of God, or even as Jesus Christ Himself, which may almost seem to be blasphemy; but it isn't and this point we will come back to later.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As another example, let us consider Jeremiah. In the view of the people living at the time of Jesus, Jeremiah was a very great prophet--somebody who had a talent to give wonderful messages. But was he really such a person? Let us look at Jeremiah and his calling for a moment in</w:t>
      </w:r>
      <w:r>
        <w:rPr>
          <w:rFonts w:eastAsia="Times New Roman" w:cs="Times New Roman" w:ascii="Times New Roman" w:hAnsi="Times New Roman"/>
          <w:i/>
          <w:iCs/>
          <w:spacing w:val="-3"/>
          <w:sz w:val="24"/>
          <w:szCs w:val="24"/>
        </w:rPr>
        <w:t xml:space="preserve"> Jeremiah </w:t>
      </w:r>
      <w:r>
        <w:rPr>
          <w:rFonts w:eastAsia="Times New Roman" w:cs="Times New Roman" w:ascii="Times New Roman" w:hAnsi="Times New Roman"/>
          <w:spacing w:val="-3"/>
          <w:sz w:val="24"/>
          <w:szCs w:val="24"/>
        </w:rPr>
        <w:t>1:4-7.</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n the word of the LORD came to me, saying:</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Before I formed you in the womb I knew you; before you were born I sanctified you; and I ordained you a prophet to the nation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Then said I: 'Ah, Lord GOD! Behold, I cannot speak, for I am</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a youth.'</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But the LORD said to me: 'Do not say, "I am</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a youth," for you shall go to all to whom I send you, and whatever I command you, you shall speak.'"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is reveals the condition of Jeremiah. He was not a greatly talented speaker when he was called by God. He was a youth, and this he used as a conclusive argument against his own calling, or so he thought. He said, in essence, 'Look, I am not an able speaker; therefore you cannot call me. Look for someone else who is more able than I am.' He said this because he had the common concept that everybody has of a messenger: namely, that he must be a person who is well-experienced, an able speaker, with a talent in putting together very good studies which will catch the interest of his hearer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The Right Concept of A Messenger</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It is important to understand the Lord’s answer to this objection so that we begin to form the right concept of a messenger of God. This concept stands in direct contrast to the false ideas which people usually have in this regard. And what is the Lord's answer? In verse 7, He says, "Do not say, 'I am a youth,' for</w:t>
      </w:r>
      <w:r>
        <w:rPr>
          <w:rFonts w:eastAsia="Times New Roman" w:cs="Times New Roman" w:ascii="Times New Roman" w:hAnsi="Times New Roman"/>
          <w:i/>
          <w:iCs/>
          <w:spacing w:val="-3"/>
          <w:sz w:val="24"/>
          <w:szCs w:val="24"/>
        </w:rPr>
        <w:t xml:space="preserve"> </w:t>
      </w:r>
      <w:r>
        <w:rPr>
          <w:rFonts w:eastAsia="Times New Roman" w:cs="Times New Roman" w:ascii="Times New Roman" w:hAnsi="Times New Roman"/>
          <w:spacing w:val="-3"/>
          <w:sz w:val="24"/>
          <w:szCs w:val="24"/>
        </w:rPr>
        <w:t>you shall go to all to whom I send you, and whatever I command you, you shall speak."</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There are two points mentioned here. First of all, the Lord says that he should not say that he is not able to speak because he is too young. Why? Because he does not need to be an experienced speaker. Again, why? Because, and this is the second point, "whatever I command you, you shall speak." In other words, Do not worry that you are not an able speaker, because what you speak will not be from yourself. You will not get something together to present to the people. You will only repeat what I tell you to say, which is very simpl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This is exactly what the disciples did when Jesus sent them out. They did nothing but repeat the words of Jesus and they were quite impressed with the reaction His message drew. The disciples did not put something together that they could go out and give the people. They just received the words that Jesus gave them and repeated these words to the people. Likewise, the book of Jeremiah is not a book of Jeremiah's thoughts. The whole of the book is a revelation of what God told him to say.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It is not our task to make plans for where we should go and the things we should speak about. We are to go only where He commands us to go, and say what he commands us to say, and that is a very simple task, isn't it? It will be, provided that we hear God speaking to us, and that we do what He tells us. It is very simple, but the human mind too often likes to be an inventor, somebody who is looked up to for his originality. Because of this, the concept of a true messenger is hardly understood by people today. The answer of the people who said Jesus was like John the Baptist, or Elijah, or Jeremiah, was an answer that reflected this false concept of what a messenger is. They looked at Jesus only as a person who was very talented and wonderful and for this reason, someone to be looked up to.</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Marred More Than the Sons of Men</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In fact, Jesus was not such a person, and this was one reason He was rejected by His fellow men. Let us read about this in </w:t>
      </w:r>
      <w:r>
        <w:rPr>
          <w:rFonts w:eastAsia="Times New Roman" w:cs="Times New Roman" w:ascii="Times New Roman" w:hAnsi="Times New Roman"/>
          <w:i/>
          <w:iCs/>
          <w:spacing w:val="-3"/>
          <w:sz w:val="24"/>
          <w:szCs w:val="24"/>
        </w:rPr>
        <w:t xml:space="preserve">Isaiah </w:t>
      </w:r>
      <w:r>
        <w:rPr>
          <w:rFonts w:eastAsia="Times New Roman" w:cs="Times New Roman" w:ascii="Times New Roman" w:hAnsi="Times New Roman"/>
          <w:spacing w:val="-3"/>
          <w:sz w:val="24"/>
          <w:szCs w:val="24"/>
        </w:rPr>
        <w:t xml:space="preserve">52:13-14. </w:t>
      </w:r>
      <w:r>
        <w:rPr>
          <w:rFonts w:eastAsia="Times New Roman" w:cs="Times New Roman" w:ascii="Times New Roman" w:hAnsi="Times New Roman"/>
          <w:sz w:val="24"/>
          <w:szCs w:val="24"/>
        </w:rPr>
        <w:t>"Behold, My Servant shall deal prudently, He shall be exalted and extolled and be very high. Just as many were astonished at you, so His visage was marred more than any man, and His form more than the sons of men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So, what was the outward appearance of Jesus like? He was not a man one would be inclined to look up to or to think of as leadership material, but He was a man one would be inclined to look down to. His physical appearance was "marred more than any other man, likewise His form was marred "more than the sons of men".</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And in </w:t>
      </w:r>
      <w:r>
        <w:rPr>
          <w:rFonts w:eastAsia="Times New Roman" w:cs="Times New Roman" w:ascii="Times New Roman" w:hAnsi="Times New Roman"/>
          <w:i/>
          <w:iCs/>
          <w:spacing w:val="-3"/>
          <w:sz w:val="24"/>
          <w:szCs w:val="24"/>
        </w:rPr>
        <w:t>Isaiah</w:t>
      </w:r>
      <w:r>
        <w:rPr>
          <w:rFonts w:eastAsia="Times New Roman" w:cs="Times New Roman" w:ascii="Times New Roman" w:hAnsi="Times New Roman"/>
          <w:spacing w:val="-3"/>
          <w:sz w:val="24"/>
          <w:szCs w:val="24"/>
        </w:rPr>
        <w:t xml:space="preserve"> 53:1-3 the following,</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o has believed our report? And to whom has the arm of the LORD been revealed?</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For He shall grow up before Him as a tender plant, and as a root out of dry ground. He has no form or comeliness; and when we see Him, there i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no beauty that we should desire Him.</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He is despised and rejected by men, a Man of sorrows and acquainted with grief. And we hid, as it were, ou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faces from Him; He was despised, and we did not esteem Him." </w:t>
      </w:r>
      <w:r>
        <w:rPr>
          <w:rFonts w:eastAsia="Times New Roman" w:cs="Times New Roman" w:ascii="Times New Roman" w:hAnsi="Times New Roman"/>
          <w:spacing w:val="-3"/>
          <w:sz w:val="24"/>
          <w:szCs w:val="24"/>
        </w:rPr>
        <w:t xml:space="preserve">In other words, we did not appreciate Him, or see what He really was. </w:t>
      </w:r>
      <w:r>
        <w:rPr>
          <w:rFonts w:eastAsia="Times New Roman" w:cs="Times New Roman" w:ascii="Times New Roman" w:hAnsi="Times New Roman"/>
          <w:i/>
          <w:iCs/>
          <w:spacing w:val="-3"/>
          <w:sz w:val="24"/>
          <w:szCs w:val="24"/>
        </w:rPr>
        <w:t>Isaiah</w:t>
      </w:r>
      <w:r>
        <w:rPr>
          <w:rFonts w:eastAsia="Times New Roman" w:cs="Times New Roman" w:ascii="Times New Roman" w:hAnsi="Times New Roman"/>
          <w:spacing w:val="-3"/>
          <w:sz w:val="24"/>
          <w:szCs w:val="24"/>
        </w:rPr>
        <w:t xml:space="preserve"> 52 and 53 are prophecies which were fulfilled exactly in the time of Jesus. One story which illustrates this is the story of the Jewish nobleman, although others could be quoted. This is found in </w:t>
      </w:r>
      <w:r>
        <w:rPr>
          <w:rFonts w:eastAsia="Times New Roman" w:cs="Times New Roman" w:ascii="Times New Roman" w:hAnsi="Times New Roman"/>
          <w:i/>
          <w:iCs/>
          <w:spacing w:val="-3"/>
          <w:sz w:val="24"/>
          <w:szCs w:val="24"/>
        </w:rPr>
        <w:t>Desir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3"/>
          <w:sz w:val="24"/>
          <w:szCs w:val="24"/>
        </w:rPr>
        <w:t>of</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3"/>
          <w:sz w:val="24"/>
          <w:szCs w:val="24"/>
        </w:rPr>
        <w:t xml:space="preserve">Ages </w:t>
      </w:r>
      <w:r>
        <w:rPr>
          <w:rFonts w:eastAsia="Times New Roman" w:cs="Times New Roman" w:ascii="Times New Roman" w:hAnsi="Times New Roman"/>
          <w:spacing w:val="-3"/>
          <w:sz w:val="24"/>
          <w:szCs w:val="24"/>
        </w:rPr>
        <w:t xml:space="preserve">196, 197.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But the people of Nazareth did not believe on Him. For this reason, Jesus did not visit Nazareth on His way to Cana. The Savior declared to His disciples that a prophet has no honor in his own country. Men estimate character by that which they themselves are capable of appreciating."[And what do they, for the most part, appreciate? Only the things that they can see.] "The narrow and worldly-minded judged of Christ by His humble birth, His lowly garb, and daily</w:t>
      </w:r>
      <w:r>
        <w:rPr>
          <w:rFonts w:eastAsia="Times New Roman" w:cs="Times New Roman" w:ascii="Times New Roman" w:hAnsi="Times New Roman"/>
          <w:i/>
          <w:iCs/>
          <w:spacing w:val="-3"/>
          <w:sz w:val="24"/>
          <w:szCs w:val="24"/>
        </w:rPr>
        <w:t xml:space="preserve"> </w:t>
      </w:r>
      <w:r>
        <w:rPr>
          <w:rFonts w:eastAsia="Times New Roman" w:cs="Times New Roman" w:ascii="Times New Roman" w:hAnsi="Times New Roman"/>
          <w:spacing w:val="-3"/>
          <w:sz w:val="24"/>
          <w:szCs w:val="24"/>
        </w:rPr>
        <w:t>toil." [And, we could also add, by His form, or 'visage', as the Bible says.] "They could not</w:t>
      </w:r>
      <w:r>
        <w:rPr>
          <w:rFonts w:eastAsia="Times New Roman" w:cs="Times New Roman" w:ascii="Times New Roman" w:hAnsi="Times New Roman"/>
          <w:i/>
          <w:iCs/>
          <w:spacing w:val="-3"/>
          <w:sz w:val="24"/>
          <w:szCs w:val="24"/>
        </w:rPr>
        <w:t xml:space="preserve"> </w:t>
      </w:r>
      <w:r>
        <w:rPr>
          <w:rFonts w:eastAsia="Times New Roman" w:cs="Times New Roman" w:ascii="Times New Roman" w:hAnsi="Times New Roman"/>
          <w:spacing w:val="-3"/>
          <w:sz w:val="24"/>
          <w:szCs w:val="24"/>
        </w:rPr>
        <w:t xml:space="preserve">appreciate the purity of that spirit upon which was no stain of sin."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When the Jewish nobleman saw Jesus, it says, "... he found a throng surrounding Jesus. With an anxious heart he pressed through to the Savior's presence. His faith faltered when he saw only a plainly dressed man, dusty and worn with travel."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Jesus was ordinary, or even less than ordinary-looking, and when the disciples told Jesus that the people were saying that He was a John the Baptist, or an Elijah, or a Jeremiah, or another one of the prophets, I suppose they were giving the more positive side of the report. There would have been other opinions as well that were, no doubt, not as favorable. Yet this answer was not good enough because it showed a false concept of what Jesus, the messenger from God, actually wa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The Rock: The Treasure of God in the Flesh of a Creature</w:t>
      </w:r>
    </w:p>
    <w:p>
      <w:pPr>
        <w:pStyle w:val="Normal"/>
        <w:tabs>
          <w:tab w:val="clear" w:pos="720"/>
          <w:tab w:val="left" w:pos="0" w:leader="none"/>
          <w:tab w:val="left" w:pos="4111"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Jesus then asked them, "But who do you say that I am?" and "Simon Peter answered and said, 'You are the Christ, the Son of the living God.' " Peter gave an answer that was inspired by the Holy Spirit although he did not really fully understand it. That answer contained the essential difference not contained in the answer of the others. It was the right concept of what Jesus is and also the right concept of what the true messenger of God is. It was the rock upon which God built His church, against which the gates of Hades shall not prevail--the truth that Christ was both. He was God coming into the flesh of the people He came to save.</w:t>
      </w:r>
    </w:p>
    <w:p>
      <w:pPr>
        <w:pStyle w:val="Normal"/>
        <w:tabs>
          <w:tab w:val="clear" w:pos="720"/>
          <w:tab w:val="left" w:pos="0" w:leader="none"/>
          <w:tab w:val="left" w:pos="4111" w:leader="none"/>
        </w:tabs>
        <w:suppressAutoHyphens w:val="true"/>
        <w:spacing w:lineRule="auto" w:line="360"/>
        <w:ind w:firstLine="28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 xml:space="preserve">This is the mystery which we need to understand. It is the mystery of godliness and Paul has much to say about this mystery.  For example, He says that this is the eternal purpose of God.  Let us open </w:t>
      </w:r>
      <w:r>
        <w:rPr>
          <w:rFonts w:eastAsia="Times New Roman" w:cs="Times New Roman" w:ascii="Times New Roman" w:hAnsi="Times New Roman"/>
          <w:i/>
          <w:iCs/>
          <w:spacing w:val="-3"/>
          <w:sz w:val="24"/>
          <w:szCs w:val="24"/>
        </w:rPr>
        <w:t xml:space="preserve">Ephesians </w:t>
      </w:r>
      <w:r>
        <w:rPr>
          <w:rFonts w:eastAsia="Times New Roman" w:cs="Times New Roman" w:ascii="Times New Roman" w:hAnsi="Times New Roman"/>
          <w:spacing w:val="-3"/>
          <w:sz w:val="24"/>
          <w:szCs w:val="24"/>
        </w:rPr>
        <w:t>3:8-11</w:t>
      </w:r>
      <w:r>
        <w:rPr>
          <w:rFonts w:eastAsia="Times New Roman" w:cs="Times New Roman" w:ascii="Times New Roman" w:hAnsi="Times New Roman"/>
          <w:i/>
          <w:iCs/>
          <w:spacing w:val="-3"/>
          <w:sz w:val="24"/>
          <w:szCs w:val="24"/>
        </w:rPr>
        <w:t xml:space="preserve"> </w:t>
      </w:r>
      <w:r>
        <w:rPr>
          <w:rFonts w:eastAsia="Times New Roman" w:cs="Times New Roman" w:ascii="Times New Roman" w:hAnsi="Times New Roman"/>
          <w:spacing w:val="-3"/>
          <w:sz w:val="24"/>
          <w:szCs w:val="24"/>
        </w:rPr>
        <w:t xml:space="preserve"> for a moment, where he describes this principle of the messengership of Jesus. </w:t>
      </w:r>
    </w:p>
    <w:p>
      <w:pPr>
        <w:pStyle w:val="Normal"/>
        <w:tabs>
          <w:tab w:val="clear" w:pos="720"/>
          <w:tab w:val="left" w:pos="0" w:leader="none"/>
          <w:tab w:val="left" w:pos="5812" w:leader="none"/>
        </w:tabs>
        <w:suppressAutoHyphens w:val="true"/>
        <w:spacing w:lineRule="auto" w:line="360"/>
        <w:ind w:firstLine="28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me, who am less than the least of all the saints, this grace was given, that I should preach among the Gentiles the unsearchable riches of Chris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and to make all see what i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the fellowship of the mystery, which from the beginning of the ages has been hidden in God who created all things through Jesus Chris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to the intent that now the manifold wisdom of God might be made known by the church to the principalities and powers in the heavenly place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according to the eternal purpose which He accomplished in Christ Jesus our Lord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w:t>
      </w:r>
      <w:r>
        <w:rPr>
          <w:rFonts w:eastAsia="Times New Roman" w:cs="Times New Roman" w:ascii="Times New Roman" w:hAnsi="Times New Roman"/>
          <w:i/>
          <w:iCs/>
          <w:sz w:val="24"/>
          <w:szCs w:val="24"/>
        </w:rPr>
        <w:t>1 Corinthians</w:t>
      </w:r>
      <w:r>
        <w:rPr>
          <w:rFonts w:eastAsia="Times New Roman" w:cs="Times New Roman" w:ascii="Times New Roman" w:hAnsi="Times New Roman"/>
          <w:sz w:val="24"/>
          <w:szCs w:val="24"/>
        </w:rPr>
        <w:t xml:space="preserve"> 8:6 we read, "... yet for us there is one God, the Father, of whom are</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all things, and we for Him; and one Lord Jesus Christ, through whom are</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all things, and through whom we live</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This is the mystery of God also, and this is the Rock upon which Christ builds His church. That God came into the flesh may seem to be a simple truth, but it is very deep and needs to be more thoroughly understood . We have often studied this in the past, and yet God constantly gives us fresh revelations about this wonderful truth. It really is the basic foundation upon which His church is built, and every principle we follow in building the kingdom of God, must be founded on this Rock, otherwise we do not build according to the way of God.</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The Rock--An Eternal Purpose</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What we see in this Rock is the position of Jesus, isn't it? Jesus is a being who is God and man at the same time, being, therefore, a perfect connector between God and man. As we have read in </w:t>
      </w:r>
      <w:r>
        <w:rPr>
          <w:rFonts w:eastAsia="Times New Roman" w:cs="Times New Roman" w:ascii="Times New Roman" w:hAnsi="Times New Roman"/>
          <w:i/>
          <w:iCs/>
          <w:spacing w:val="-3"/>
          <w:sz w:val="24"/>
          <w:szCs w:val="24"/>
        </w:rPr>
        <w:t>Ephesians</w:t>
      </w:r>
      <w:r>
        <w:rPr>
          <w:rFonts w:eastAsia="Times New Roman" w:cs="Times New Roman" w:ascii="Times New Roman" w:hAnsi="Times New Roman"/>
          <w:spacing w:val="-3"/>
          <w:sz w:val="24"/>
          <w:szCs w:val="24"/>
        </w:rPr>
        <w:t xml:space="preserve"> 3:11, Jesus does not hold this position only for the sake of man, because by inspiration it is referred to here as "the eternal purpose which He accomplished in Jesus Christ our Lord." So the bringing together of creatures and the Creator is not a limited purpose, or a purpose that remains for mankind only as long as they live on this earth, but it is an eternal purpose. How long is eternal? Eternal is without beginning and without end. Therefore, the moment that any creatures existed, not only humans, but any creatures whatsoever, whether they were angels or inhabitants of other worlds, then that moment also Christ must have held the position between them and God, being both God and creature at the same time.</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 xml:space="preserve">This point is also made clear in </w:t>
      </w:r>
      <w:r>
        <w:rPr>
          <w:rFonts w:eastAsia="Times New Roman" w:cs="Times New Roman" w:ascii="Times New Roman" w:hAnsi="Times New Roman"/>
          <w:i/>
          <w:iCs/>
          <w:spacing w:val="-3"/>
          <w:sz w:val="24"/>
          <w:szCs w:val="24"/>
        </w:rPr>
        <w:t>Patriarchs and Prophets</w:t>
      </w:r>
      <w:r>
        <w:rPr>
          <w:rFonts w:eastAsia="Times New Roman" w:cs="Times New Roman" w:ascii="Times New Roman" w:hAnsi="Times New Roman"/>
          <w:spacing w:val="-3"/>
          <w:sz w:val="24"/>
          <w:szCs w:val="24"/>
        </w:rPr>
        <w:t>, 36 where we read about how God summoned the heavenly host and set forth the position of Jesus during Lucifer’s rebellion. In this reference Jesus is called by the name that He had as a man and which He now has for evermore. What is this name? He is called the 'Son'. What is a 'son'? A 'son' is a person who is born from the union of two parents. If God was the father of Jesus, then who was the mother? If Jesus had been simply and only God in the same way that His father was God, then the term 'son' would have been inappropriate. But it was not inappropriate, for in addition to being God, in every sense of the word, the way that His father was God, He was also creature, in every sense of the word, the way that His creatures were creature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e King of the universe summoned the heavenly hosts before Him, that in their presence He might set forth the true position of His Son and show the relation He sustained to all created beings. The Son of God shared the Father's throne, and the glory of the eternal, self-existent One encircled both. About the throne gathered the holy angels, a vast, unnumbered throng- 'ten thousand times ten thousand, and thousands of thousands' (Revelation 5:11) ..." And again later it says,  "Before the assembled inhabitants of heaven the King declared that none but Christ, the Only Begotten of God, could fully enter into His purposes, and to Him it was committed to execute the mighty counsels of His will."</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Here Christ is called the Son and the Only Begotten. We know that He was begotten as a man, but this refers to a time before He was a man, and even to a time before man was created. Therefore He was not only the great connector between man and God, but He was also the great connector between angels and God and between all the other creatures and God as well, including all the inhabitants of the unfallen world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Christ, the Connector--The Key To Gospel Order</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is connection reveals two very important things. First of all, this position of Jesus Christ is the key question of gospel order, and because of this we need to understand the principle of the Rock very thoroughly. Point number two is that we must understand how complete the position of Christ was. Christ was the only one who filled this position in heaven when it was questioned by Lucifer. This  means that all light which God gave to His creatures came through Christ. Every word that God ever spoke to any creature, came through Christ. Every bit of life that ever flowed from God  into any creature came through Christ. This is an obvious truth, but not everybody sees it to be so. Therefore, it may be well to look at some further evidence for this from the Bibl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 xml:space="preserve">Nothing reached the creatures except through Christ. He was the only person through whom God spoke. There was not one single creature who could actually talk directly to God. Can you imagine this? So it was, and not only did no one creature talk directly to God, but neither did He talk directly to any one creature. Everything came through Christ, and this was exactly the point that Lucifer questioned--that everything had to come through Christ.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But didn't we just read that the Father summoned the heavenly host before Him after which  He spoke to them? That seems contradictory, doesn't it? Before we answer this, let us read some of these evidences from the Bible that will make the point very clear that God acted only through Jesus Christ. That was His only way to speak, to act and to give life. Whatever He did, He did through Jesus Christ.</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Let us first open </w:t>
      </w:r>
      <w:r>
        <w:rPr>
          <w:rFonts w:eastAsia="Times New Roman" w:cs="Times New Roman" w:ascii="Times New Roman" w:hAnsi="Times New Roman"/>
          <w:i/>
          <w:iCs/>
          <w:sz w:val="24"/>
          <w:szCs w:val="24"/>
        </w:rPr>
        <w:t>John</w:t>
      </w:r>
      <w:r>
        <w:rPr>
          <w:rFonts w:eastAsia="Times New Roman" w:cs="Times New Roman" w:ascii="Times New Roman" w:hAnsi="Times New Roman"/>
          <w:sz w:val="24"/>
          <w:szCs w:val="24"/>
        </w:rPr>
        <w:t xml:space="preserve"> 1:1-3</w:t>
      </w:r>
      <w:r>
        <w:rPr>
          <w:rFonts w:eastAsia="Times New Roman" w:cs="Times New Roman" w:ascii="Times New Roman" w:hAnsi="Times New Roman"/>
          <w:spacing w:val="-3"/>
          <w:sz w:val="24"/>
          <w:szCs w:val="24"/>
        </w:rPr>
        <w:t>.</w:t>
      </w:r>
      <w:r>
        <w:rPr>
          <w:rFonts w:eastAsia="Times New Roman" w:cs="Times New Roman" w:ascii="Times New Roman" w:hAnsi="Times New Roman"/>
          <w:sz w:val="24"/>
          <w:szCs w:val="24"/>
        </w:rPr>
        <w:t xml:space="preserve"> "In the beginning was the Word, and the Word was with God, and the Word was God.</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He was in the beginning with God.</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All things were made through Him, and without Him nothing was made that was made."</w:t>
      </w:r>
      <w:r>
        <w:rPr>
          <w:rFonts w:eastAsia="Times New Roman" w:cs="Times New Roman" w:ascii="Times New Roman" w:hAnsi="Times New Roman"/>
          <w:spacing w:val="-3"/>
          <w:sz w:val="24"/>
          <w:szCs w:val="24"/>
        </w:rPr>
        <w:t xml:space="preserve"> Everything that we see that was created, was made through Jesus. We can develop this thought a little bit further by considering , how God creates. What is His way of creating?  He speaks a word and it is done. We read this in </w:t>
      </w:r>
      <w:r>
        <w:rPr>
          <w:rFonts w:eastAsia="Times New Roman" w:cs="Times New Roman" w:ascii="Times New Roman" w:hAnsi="Times New Roman"/>
          <w:i/>
          <w:iCs/>
          <w:spacing w:val="-3"/>
          <w:sz w:val="24"/>
          <w:szCs w:val="24"/>
        </w:rPr>
        <w:t>Psalms</w:t>
      </w:r>
      <w:r>
        <w:rPr>
          <w:rFonts w:eastAsia="Times New Roman" w:cs="Times New Roman" w:ascii="Times New Roman" w:hAnsi="Times New Roman"/>
          <w:spacing w:val="-3"/>
          <w:sz w:val="24"/>
          <w:szCs w:val="24"/>
        </w:rPr>
        <w:t xml:space="preserve"> 33:9. When God creates something, He speaks it into existence.</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 xml:space="preserve">We can also say that when God speaks, the result of His word is that something is created. God never speaks without a purpose, and so when He speaks there is always something accomplished, something created. This is so whether the thing accomplished is visible, like the food that fed the multitude, or something invisible, like peace in the heart. </w:t>
      </w:r>
      <w:r>
        <w:rPr>
          <w:rFonts w:eastAsia="Times New Roman" w:cs="Times New Roman" w:ascii="Times New Roman" w:hAnsi="Times New Roman"/>
          <w:i/>
          <w:iCs/>
          <w:spacing w:val="-3"/>
          <w:sz w:val="24"/>
          <w:szCs w:val="24"/>
        </w:rPr>
        <w:t>Isaiah</w:t>
      </w:r>
      <w:r>
        <w:rPr>
          <w:rFonts w:eastAsia="Times New Roman" w:cs="Times New Roman" w:ascii="Times New Roman" w:hAnsi="Times New Roman"/>
          <w:spacing w:val="-3"/>
          <w:sz w:val="24"/>
          <w:szCs w:val="24"/>
        </w:rPr>
        <w:t xml:space="preserve"> 55:10,11 says, "For as the rain comes down, and the snow from heaven, and do not return there, but water the earth, and make it bring forth and bud, that it may give seed to the sower and bread to the eater, so shall My word be that goes forth from My mouth; it shall accomplish what I please, and it shall prosper in the thing for which I sent i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If something is always accomplished, or created, when God speaks, then, who is the only person who can speak for God? He speaks only through Jesus, for Jesus is the Creator, the One who, by speaking, made all things--the Word.</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Having this in mind, let us reread this text in our own words: In the beginning was the Word, and the Word was with God, and the Word was God. He was in the beginning with God. All things were spoken through Him, and without Him nothing was spoken that was spoken. We can read it this way because what was made had to be spoken, didn't it? Good. It is for this reason that Jesus is called </w:t>
      </w:r>
      <w:r>
        <w:rPr>
          <w:rFonts w:eastAsia="Times New Roman" w:cs="Times New Roman" w:ascii="Times New Roman" w:hAnsi="Times New Roman"/>
          <w:i/>
          <w:iCs/>
          <w:spacing w:val="-3"/>
          <w:sz w:val="24"/>
          <w:szCs w:val="24"/>
        </w:rPr>
        <w:t>the</w:t>
      </w:r>
      <w:r>
        <w:rPr>
          <w:rFonts w:eastAsia="Times New Roman" w:cs="Times New Roman" w:ascii="Times New Roman" w:hAnsi="Times New Roman"/>
          <w:spacing w:val="-3"/>
          <w:sz w:val="24"/>
          <w:szCs w:val="24"/>
        </w:rPr>
        <w:t xml:space="preserve"> Word of God.  He is not just </w:t>
      </w:r>
      <w:r>
        <w:rPr>
          <w:rFonts w:eastAsia="Times New Roman" w:cs="Times New Roman" w:ascii="Times New Roman" w:hAnsi="Times New Roman"/>
          <w:i/>
          <w:iCs/>
          <w:spacing w:val="-3"/>
          <w:sz w:val="24"/>
          <w:szCs w:val="24"/>
        </w:rPr>
        <w:t>a</w:t>
      </w:r>
      <w:r>
        <w:rPr>
          <w:rFonts w:eastAsia="Times New Roman" w:cs="Times New Roman" w:ascii="Times New Roman" w:hAnsi="Times New Roman"/>
          <w:spacing w:val="-3"/>
          <w:sz w:val="24"/>
          <w:szCs w:val="24"/>
        </w:rPr>
        <w:t xml:space="preserve"> Word of God, but He is </w:t>
      </w:r>
      <w:r>
        <w:rPr>
          <w:rFonts w:eastAsia="Times New Roman" w:cs="Times New Roman" w:ascii="Times New Roman" w:hAnsi="Times New Roman"/>
          <w:i/>
          <w:iCs/>
          <w:spacing w:val="-3"/>
          <w:sz w:val="24"/>
          <w:szCs w:val="24"/>
        </w:rPr>
        <w:t>the</w:t>
      </w:r>
      <w:r>
        <w:rPr>
          <w:rFonts w:eastAsia="Times New Roman" w:cs="Times New Roman" w:ascii="Times New Roman" w:hAnsi="Times New Roman"/>
          <w:spacing w:val="-3"/>
          <w:sz w:val="24"/>
          <w:szCs w:val="24"/>
        </w:rPr>
        <w:t xml:space="preserve"> Word of God.</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Let us now skip down to verse 18 of this chapter.</w:t>
      </w:r>
      <w:r>
        <w:rPr>
          <w:rFonts w:eastAsia="Times New Roman" w:cs="Times New Roman" w:ascii="Times New Roman" w:hAnsi="Times New Roman"/>
          <w:sz w:val="24"/>
          <w:szCs w:val="24"/>
        </w:rPr>
        <w:t xml:space="preserve"> "No one has seen God at any time. The only begotten Son, who is in the bosom of the Father, He has declared Him." According to this verse, there is</w:t>
      </w:r>
      <w:r>
        <w:rPr>
          <w:rFonts w:eastAsia="Times New Roman" w:cs="Times New Roman" w:ascii="Times New Roman" w:hAnsi="Times New Roman"/>
          <w:spacing w:val="-3"/>
          <w:sz w:val="24"/>
          <w:szCs w:val="24"/>
        </w:rPr>
        <w:t xml:space="preserve"> no one existing who has ever seen God at any time except Jesus, the Son,  who declares Him. Jesus Himself expressed a parallel thought when He was talking to the Jews in </w:t>
      </w:r>
      <w:r>
        <w:rPr>
          <w:rFonts w:eastAsia="Times New Roman" w:cs="Times New Roman" w:ascii="Times New Roman" w:hAnsi="Times New Roman"/>
          <w:i/>
          <w:iCs/>
          <w:sz w:val="24"/>
          <w:szCs w:val="24"/>
        </w:rPr>
        <w:t>John</w:t>
      </w:r>
      <w:r>
        <w:rPr>
          <w:rFonts w:eastAsia="Times New Roman" w:cs="Times New Roman" w:ascii="Times New Roman" w:hAnsi="Times New Roman"/>
          <w:sz w:val="24"/>
          <w:szCs w:val="24"/>
        </w:rPr>
        <w:t xml:space="preserve"> 6:46.</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Not that anyone has seen the Father, except He who is from God; He has seen the Father."</w:t>
      </w:r>
      <w:r>
        <w:rPr>
          <w:rFonts w:eastAsia="Times New Roman" w:cs="Times New Roman" w:ascii="Times New Roman" w:hAnsi="Times New Roman"/>
          <w:spacing w:val="-3"/>
          <w:sz w:val="24"/>
          <w:szCs w:val="24"/>
        </w:rPr>
        <w:t xml:space="preserve"> If no one has seen the Father, except Jesus, then it is also true that no one speaks with Him face to face, except Jesus, who then declares what He says to His creatures.</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 yet for us there is one God," </w:t>
      </w:r>
      <w:r>
        <w:rPr>
          <w:rFonts w:eastAsia="Times New Roman" w:cs="Times New Roman" w:ascii="Times New Roman" w:hAnsi="Times New Roman"/>
          <w:i/>
          <w:iCs/>
          <w:spacing w:val="-3"/>
          <w:sz w:val="24"/>
          <w:szCs w:val="24"/>
        </w:rPr>
        <w:t>1 Corinthians</w:t>
      </w:r>
      <w:r>
        <w:rPr>
          <w:rFonts w:eastAsia="Times New Roman" w:cs="Times New Roman" w:ascii="Times New Roman" w:hAnsi="Times New Roman"/>
          <w:spacing w:val="-3"/>
          <w:sz w:val="24"/>
          <w:szCs w:val="24"/>
        </w:rPr>
        <w:t xml:space="preserve"> 8:6. Every Christian believes that there is only one God. But in the same way that we believe there is only one God, we must see that there is only one Lord Jesus Christ, the Great Connector, through whom He speaks all things, through whom all things are, and through whom we live.</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b/>
          <w:bCs/>
          <w:spacing w:val="-3"/>
          <w:sz w:val="24"/>
          <w:szCs w:val="24"/>
        </w:rPr>
        <w:t>Why A Connector?</w:t>
      </w:r>
      <w:r>
        <w:rPr>
          <w:rFonts w:eastAsia="Times New Roman" w:cs="Times New Roman" w:ascii="Times New Roman" w:hAnsi="Times New Roman"/>
          <w:spacing w:val="-3"/>
          <w:sz w:val="24"/>
          <w:szCs w:val="24"/>
        </w:rPr>
        <w:t xml:space="preserv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That Jesus fills such a position as the only spokesman for God is not an arbitrary act of God, but it comes about by sheer necessity. Christ is the only one to whom God is able to speak. And upon what basis does this ability rest? Upon the basis that Christ is both God and creature at the same time. There is no other creature in the universe who is this. For this reason, He is the only channel God can use to speak to His creatures.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We might wonder, since God is almighty, why He should be so restricted in this respect?  There is a very good reason for it. It is true that God is almighty. He has a tremendous power outflow every moment. You can read this in the book, </w:t>
      </w:r>
      <w:r>
        <w:rPr>
          <w:rFonts w:eastAsia="Times New Roman" w:cs="Times New Roman" w:ascii="Times New Roman" w:hAnsi="Times New Roman"/>
          <w:i/>
          <w:iCs/>
          <w:spacing w:val="-3"/>
          <w:sz w:val="24"/>
          <w:szCs w:val="24"/>
        </w:rPr>
        <w:t>God'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3"/>
          <w:sz w:val="24"/>
          <w:szCs w:val="24"/>
        </w:rPr>
        <w:t>Sabbath Rest</w:t>
      </w:r>
      <w:r>
        <w:rPr>
          <w:rFonts w:eastAsia="Times New Roman" w:cs="Times New Roman" w:ascii="Times New Roman" w:hAnsi="Times New Roman"/>
          <w:spacing w:val="-3"/>
          <w:sz w:val="24"/>
          <w:szCs w:val="24"/>
        </w:rPr>
        <w:t>, chapter 3 and 4, where it discusses Christ as the connector and God as the source. These chapters give a wonderful description of how God is upholding everything every moment. When we consider what we know so far of the vastness of the universe and the tremendous power that is constantly needed to keep it alive, we begin to get a faint idea of the tremendous, unimaginable, unfathomable power that constantly flows out from God. It would be impossible for a single creature to endure such a tremendous outflow of power, so God must be shielded in order to be able to approach His creatures. And who is His shield? Jesus Christ is that shield.</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Who Summoned and Spoke To the Heavenly Host?</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4"/>
          <w:szCs w:val="24"/>
        </w:rPr>
        <w:t xml:space="preserve">Remembering that one Scripture explains another, let us come back to the question that we found in </w:t>
      </w:r>
      <w:r>
        <w:rPr>
          <w:rFonts w:eastAsia="Times New Roman" w:cs="Times New Roman" w:ascii="Times New Roman" w:hAnsi="Times New Roman"/>
          <w:i/>
          <w:iCs/>
          <w:spacing w:val="-3"/>
          <w:sz w:val="24"/>
          <w:szCs w:val="24"/>
        </w:rPr>
        <w:t>Patriarchs and Prophets</w:t>
      </w:r>
      <w:r>
        <w:rPr>
          <w:rFonts w:eastAsia="Times New Roman" w:cs="Times New Roman" w:ascii="Times New Roman" w:hAnsi="Times New Roman"/>
          <w:spacing w:val="-3"/>
          <w:sz w:val="24"/>
          <w:szCs w:val="24"/>
        </w:rPr>
        <w:t>, 36. We studied this principle long ago, and we must now apply it here. Every truth is not, of course, repeated again and again in every part of Scripture.God expects us to understand the truth contained in one place and then apply it in another. In other words, one Scripture must be seen in the light of another Scriptur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e King of the universe summoned the heavenly hosts before Him, that in their presence He might set forth the true position of His Son and show the relation He sustained to all created beings." Who is the King of the universe? God is, and it was He who summoned the heavenly host before Him. We have put forth evidences which show that when God spoke He was shielded from the people. So when God summoned the heavenly host before Him, how did He do it? He did it through Christ.  And when He talked to the heavenly host, how did He do it? Again it was through Christ, His Word.</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Nevertheless, it was very obvious that it was the Father who was speaking. The difference between the times when Jesus was speaking and the times when the Father was speaking could be seen very well. Both Jesus and the Father appealed to Lucifer to change. For example on page 35-6, we find Jesus appealing to Lucifer. The Father also appealed to Lucifer and it is  interesting to note how they each appealed. Jesus said, 'God Himself has established the order we have, so keep to this order.' And the Father said, 'Look, this is My 'Son'; this is His position.' So we see Jesus pointing to God, and the Father pointing to Jesus. They upheld each other in their respective positions and in this way Lucifer received a mighty appeal to change his course and come in harmony with gospel order. Jesus did not defend His own position, but it was the Father who defended the position of His Son and upheld it. We will continue this thought in our next study. </w:t>
      </w:r>
    </w:p>
    <w:sectPr>
      <w:headerReference w:type="default" r:id="rId2"/>
      <w:headerReference w:type="first" r:id="rId3"/>
      <w:type w:val="nextPage"/>
      <w:pgSz w:w="11906" w:h="16838"/>
      <w:pgMar w:left="1418" w:right="1418" w:gutter="0" w:header="851"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072" w:leader="none"/>
      </w:tabs>
      <w:suppressAutoHyphens w:val="true"/>
      <w:ind w:right="-1"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ustralian Camp 1989, Study 3</w:t>
      <w:tab/>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0</w:t>
    </w:r>
    <w:r>
      <w:rPr>
        <w:rStyle w:val="PageNumber"/>
        <w:sz w:val="24"/>
        <w:szCs w:val="24"/>
        <w:rFonts w:eastAsia="Times New Roman" w:cs="Times New Roman" w:ascii="Times New Roman" w:hAnsi="Times New Roman"/>
      </w:rPr>
      <w:fldChar w:fldCharType="end"/>
    </w:r>
    <w:r>
      <w:rPr>
        <w:rFonts w:eastAsia="Times New Roman" w:cs="Times New Roman" w:ascii="Times New Roman" w:hAnsi="Times New Roman"/>
        <w:spacing w:val="-3"/>
        <w:sz w:val="24"/>
        <w:szCs w:val="24"/>
      </w:rPr>
      <mc:AlternateContent>
        <mc:Choice Requires="wps">
          <w:drawing>
            <wp:anchor behindDoc="1" distT="0" distB="0" distL="0" distR="0" simplePos="0" locked="0" layoutInCell="0" allowOverlap="1" relativeHeight="10">
              <wp:simplePos x="0" y="0"/>
              <wp:positionH relativeFrom="margin">
                <wp:posOffset>476250</wp:posOffset>
              </wp:positionH>
              <wp:positionV relativeFrom="paragraph">
                <wp:posOffset>635</wp:posOffset>
              </wp:positionV>
              <wp:extent cx="6607175" cy="173355"/>
              <wp:effectExtent l="0" t="0" r="0" b="147955"/>
              <wp:wrapNone/>
              <wp:docPr id="1" name=""/>
              <a:graphic xmlns:a="http://schemas.openxmlformats.org/drawingml/2006/main">
                <a:graphicData uri="http://schemas.microsoft.com/office/word/2010/wordprocessingShape">
                  <wps:wsp>
                    <wps:cNvSpPr txBox="1"/>
                    <wps:spPr>
                      <a:xfrm>
                        <a:off x="0" y="0"/>
                        <a:ext cx="6607080" cy="173520"/>
                      </a:xfrm>
                      <a:prstGeom prst="rect">
                        <a:avLst/>
                      </a:prstGeom>
                      <a:noFill/>
                      <a:ln w="0">
                        <a:noFill/>
                      </a:ln>
                    </wps:spPr>
                    <wps:txbx>
                      <w:txbxContent>
                        <w:p>
                          <w:pPr>
                            <w:tabs>
                              <w:tab w:val="center" w:pos="5202" w:leader="none"/>
                              <w:tab w:val="right" w:pos="10404"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t>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5pt;margin-top:0pt;width:520.2pt;height:13.6pt;mso-wrap-style:square;v-text-anchor:top;mso-position-horizontal-relative:margin" type="_x0000_t202">
              <v:textbox>
                <w:txbxContent>
                  <w:p>
                    <w:pPr>
                      <w:tabs>
                        <w:tab w:val="center" w:pos="5202" w:leader="none"/>
                        <w:tab w:val="right" w:pos="10404"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t>9</w:t>
                    </w:r>
                  </w:p>
                </w:txbxContent>
              </v:textbox>
              <v:fill o:detectmouseclick="t" on="false"/>
              <v:stroke color="#3465a4" joinstyle="round" endcap="flat"/>
              <w10:wrap type="none"/>
            </v:shape>
          </w:pict>
        </mc:Fallback>
      </mc:AlternateContent>
    </w:r>
    <w:r>
      <w:rPr>
        <w:rFonts w:eastAsia="Times New Roman" w:cs="Times New Roman" w:ascii="Times New Roman" w:hAnsi="Times New Roman"/>
        <w:spacing w:val="-3"/>
        <w:sz w:val="24"/>
        <w:szCs w:val="24"/>
      </w:rPr>
      <w:tab/>
    </w:r>
  </w:p>
  <w:p>
    <w:pPr>
      <w:pStyle w:val="Normal"/>
      <w:spacing w:lineRule="exact" w:line="100" w:before="0" w:after="1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8:31:00Z</dcterms:created>
  <dc:creator>Steve Holt</dc:creator>
  <dc:description/>
  <dc:language>en-US</dc:language>
  <cp:lastModifiedBy>Steve Holt</cp:lastModifiedBy>
  <cp:lastPrinted>1997-04-10T09:36:00Z</cp:lastPrinted>
  <dcterms:modified xsi:type="dcterms:W3CDTF">1997-04-10T10:00:00Z</dcterms:modified>
  <cp:revision>14</cp:revision>
  <dc:subject/>
  <dc:title>Study 4</dc:title>
</cp:coreProperties>
</file>