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2</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t>The Rock: the foundation of God's church.</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Repentance,  A Continuing Work</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We ended the last study with the question of whether Paul had actually experienced his re-birth at the gates of Damascus, or afterward while in Damascus. In contemplation of this in respect to gospel order, let us turn again to the book, </w:t>
      </w:r>
      <w:r>
        <w:rPr>
          <w:rFonts w:eastAsia="Times New Roman" w:cs="Times New Roman" w:ascii="Times New Roman" w:hAnsi="Times New Roman"/>
          <w:i/>
          <w:iCs/>
          <w:spacing w:val="-3"/>
          <w:sz w:val="22"/>
          <w:szCs w:val="22"/>
        </w:rPr>
        <w:t>Acts of the Apostles</w:t>
      </w:r>
      <w:r>
        <w:rPr>
          <w:rFonts w:eastAsia="Times New Roman" w:cs="Times New Roman" w:ascii="Times New Roman" w:hAnsi="Times New Roman"/>
          <w:spacing w:val="-3"/>
          <w:sz w:val="22"/>
          <w:szCs w:val="22"/>
        </w:rPr>
        <w:t xml:space="preserve">, 125. Here it says, "He calmly reviewed his past experience and made sure work of repentanc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know that repentance comes before the re-birth experience. Therefore, we tend to think that when we receive this experience, we have no further need to repent of our past life. But we do not find this to be the case in the example of Paul. It says, "Here, in the solitude of the desert, Paul had ample opportunity for quiet study and meditation. He calmly reviewed his past experience and made sure work of repentanc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must first establish the point that Paul had actually experienced his re-birth while he was still in Damascus. What evidence do we have for this? This is indicated by the fact that he was baptized by Ananias at the command of the Lord. This would not have happened if he had not been born again, because baptism is a symbol for the re-birth. Therefore, he was definitely born again.</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till, here it says, "He calmly reviewed his past experience and made sure work of repentance." What experience is being spoken of here? It is his experience before he came to Damascus, for further on it says, "He emptied his soul of the prejudices and traditions that had hitherto shaped his life, and received instruction from the Source of truth." Do these words mean that Paul was doubting whether he had the forgiveness of Jesus for the past? No, Paul was not a doubter; but the work of repentance needed to continue, and these words indicate the direction which the work of repentance was taking as it continued. In like manner, we also need the work to continue in us at the present time.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When we compare the apostle Paul with other Pharisees who also became Christians, we can see an interesting difference. At the time of the outpouring of the Holy Spirit in the early rain, many Jews converted to the Christian faith. Among these were also spiritual leaders, which today we would call 'ministers'. These ministers truly became dedicated to the Christian cause, and they loved Jesus. As Paul did, they accepted sacrifice. Yet, there was a difference between Paul and these converts. These former Pharisees were later called the 'Judaising teachers' in the church. They taught, for example, that one had to be circumcised in order to be saved.. In </w:t>
      </w:r>
      <w:r>
        <w:rPr>
          <w:rFonts w:eastAsia="Times New Roman" w:cs="Times New Roman" w:ascii="Times New Roman" w:hAnsi="Times New Roman"/>
          <w:i/>
          <w:iCs/>
          <w:spacing w:val="-3"/>
          <w:sz w:val="22"/>
          <w:szCs w:val="22"/>
        </w:rPr>
        <w:t>Acts</w:t>
      </w:r>
      <w:r>
        <w:rPr>
          <w:rFonts w:eastAsia="Times New Roman" w:cs="Times New Roman" w:ascii="Times New Roman" w:hAnsi="Times New Roman"/>
          <w:spacing w:val="-3"/>
          <w:sz w:val="22"/>
          <w:szCs w:val="22"/>
        </w:rPr>
        <w:t xml:space="preserve"> 15:1 we read that they came to Antioch, where Paul and Barnabas were preaching, and told the believers that unless they were circumcised according to the custom of Moses, they could not be save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Paul was never found teaching such a thing. Why not? Was it because he just believed differently? He certainly did believe differently, but what was the reason for that? The reason lay in the fact that Paul had not rested until he was sure that his repentance had been accepted and that his sin had been pardoned. As he reviewed his experience, he questioned all his past life, examining it in the light of present truth, and in the light of Christ. He threw everything out that was not in agreement with the present truth.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at was quite a work, because he stayed in Arabia for three years; and for those three years this is the work he did. During this time he did not do much missionary work in the sense of preaching to other people--at least not that we are told. So, in these three years he concentrated more or less on reviewing his past life and on making sure work of repentanc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Paul was a man of great intelligence, and undoubtedly could grasp things much more quickly than we can. If this time of contemplation was necessary for a person with such intelligence as Paul, then how much more necessary it is for us to do the same work in our lives. To spend over three years in a course of concentrated repentance--that meant something. He did not rest until he knew for certain that he was really free from his past prejudices, as we read in this sentence: "He emptied his soul of the prejudices and traditions that had hitherto shaped his lif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Law, The Cross &amp; Gospel Order--All the Sam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Our attitude of gospel dis-order has also shaped our lives in the past. Because of this it is necessary for God to teach us gospel order, and we must not expect to learn it quickly. It will take longer than one day, or even one week, but we should not delay to make a good beginning nevertheless. We must expect that former prejudices and traditions, which have shaped our lives as they did the life of Paul, must be discovered and gotten rid of. To empty our souls of these things is hard work, and in this connection it will be helpful for us to meditate for a moment about the extent to which gospel order must become a part of us. In order to do this, we must first really understand what gospel order is; then, we can benefit from reading some texts about i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at is gospel order? It is God's way of building His kingdom; or, we could say that it is how God acts. What explains to us how God acts? God's character does, for that is the basis for His actions. God's character is expressed in His word, and where in His word can His character be seen in clarity? It can be seen, of course, in the life of Christ, but it can also bee seen in the old testament, and in the law. In fact, we are told that the law is an expression of God's character, so the law explains God's dealings to us since He deals, or acts, according to His character. We could also say that the law is a description of the way in which God acts to build His kingdom. The law shows us gospel order. Gospel order and the law are the same thing. Interestingly, the cross of Calvary is also the expression of God's character, and for this reason, gospel order, the law, and the cross are all one and the same thing. We will soon study this in more detail, especially in regard to the cross. But now let us read some texts that begin to show what a deep part of us gospel order must become, for we need to get a very clear idea of this.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Lets begin with</w:t>
      </w:r>
      <w:r>
        <w:rPr>
          <w:rFonts w:eastAsia="Times New Roman" w:cs="Times New Roman" w:ascii="Times New Roman" w:hAnsi="Times New Roman"/>
          <w:i/>
          <w:iCs/>
          <w:sz w:val="22"/>
          <w:szCs w:val="22"/>
        </w:rPr>
        <w:t xml:space="preserve"> Psalms</w:t>
      </w:r>
      <w:r>
        <w:rPr>
          <w:rFonts w:eastAsia="Times New Roman" w:cs="Times New Roman" w:ascii="Times New Roman" w:hAnsi="Times New Roman"/>
          <w:sz w:val="22"/>
          <w:szCs w:val="22"/>
        </w:rPr>
        <w:t xml:space="preserve"> 119:97. "Oh, how I love Your law! It is my meditation all the day." These are the actual words in this </w:t>
      </w:r>
      <w:r>
        <w:rPr>
          <w:rFonts w:eastAsia="Times New Roman" w:cs="Times New Roman" w:ascii="Times New Roman" w:hAnsi="Times New Roman"/>
          <w:spacing w:val="-3"/>
          <w:sz w:val="22"/>
          <w:szCs w:val="22"/>
        </w:rPr>
        <w:t>Psalm, but since the law and gospel order are the same thing, it could just as easily have read, Oh! how I love Your gospel order, it is my meditation all the da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love Your law!" he says. "It is my meditation all the day." Anyone can say, 'I love the law.' Or, 'I love the Lord.' Or, 'I love Jesus.' Some people even put stickers on there cars that say this, but what does this really mean? The second part of this verse clarifies this: "It is my meditation all the day." In other words, it is my main point of my though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t is a fact that the things that interest me most are the things that I think about most. And, likewise, the things that I think about most are the things that interest me the most. If cars are my great hobby, then I will be thinking about cars all the day long, won't I? If computers are my great hobby, I will think about computers all the day long. If problems are my hobby, I will think about problems all the day long, and so forth. But David says here that gospel order was such a part of him that this was his theme all the day long. Every free minute he spent thinking about gospel order. Furthermore, he thought about gospel order even during his work, for he says it was his meditation "all the day long," Gospel order had become a continual part of his thinking--an actual part of him, and we must experience nothing les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not deceive ourselves, for only when gospel order is our meditation all the day long will we truly become one. Be very honest and ask yourself this question: is gospel order my meditation all the day long? If we find that we must say 'no' in answer to this question, then what shall we do about it? Shall we say, 'O.K., it is not my meditation all the day long, but there is nothing I can do about it', and then leave it at that? No! That must not be our attitude. If that had been the attitude of Paul he would never have become the servant of God that he was. He would have been like all the other converted Pharisees--a Judaising teacher who still clung to former prejudices and habits of thought. But this, Paul was not. Rather, he was a person who worked very hard and diligently so that the gospel came to be his meditation all the day long, and, likewise, so must w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o Appreciate Gospel Order Is To Appreciate Christ</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This deep and profound love of gospel order is also expressed in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668, where it says, "All true obedience comes from the heart. It was heart work with Christ. And if we consent, He will so identify Himself with our thoughts and aims, so blend our hearts and minds into conformity to His will, that when obeying Him we shall be but carrying out our own impulses. The will, refined and sanctified, will find its highest delight in doing His service. When we know God as it is our privilege to know Him, our life will be a life of continual obedience. Through an appreciation of the character of Christ, through communion with God, sin will become hateful to u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expression used here is "from the heart." This means that the obedience will come from the inward man. There will be no reluctance or fear in doing His service, but it will bring the highest delight. His will, His order, will be the language of our own hearts. That is my desir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ink again of those things that are of such interest to so many people, like cars or computers, etc. Any pursuit that attracts our attention we do not find difficult to delight in. It is natural to delight in these things, but here it says, "The will, refined and sanctified, will find its highest delight in doing His service." In the same natural way, our lives will become lives of continual obedienc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Through an appreciation of the character of Christ, through communion with God, sin will become hateful to us." An appreciation of the character of Christ is not just an appreciation of the fact that He gives me the blessing of forgiveness for my past sins, or any other blessing for that matter, although it includes this. It is also an appreciation of the relationship that He came down to enable me to be a part of. He came to connect me to my Heavenly Father through Himself. In </w:t>
      </w:r>
      <w:r>
        <w:rPr>
          <w:rFonts w:eastAsia="Times New Roman" w:cs="Times New Roman" w:ascii="Times New Roman" w:hAnsi="Times New Roman"/>
          <w:i/>
          <w:iCs/>
          <w:spacing w:val="-3"/>
          <w:sz w:val="22"/>
          <w:szCs w:val="22"/>
        </w:rPr>
        <w:t>Thoughts From the Mount of Blessing</w:t>
      </w:r>
      <w:r>
        <w:rPr>
          <w:rFonts w:eastAsia="Times New Roman" w:cs="Times New Roman" w:ascii="Times New Roman" w:hAnsi="Times New Roman"/>
          <w:spacing w:val="-3"/>
          <w:sz w:val="22"/>
          <w:szCs w:val="22"/>
        </w:rPr>
        <w:t>, 131, we are told, "Desire not merely His blessing, but Himself....God is seeking you, and the very desire you feel to come to Him is but the drawing of His Spirit. Yield to that drawing. Christ is pleading the cause of the tempted, the erring, and the faithless. He is seeking to lift them into companionship with Himself."</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o appreciate something means that we recognize the value of that thing and try to make good use of it. In this regard, we naturally experience feelings of appreciation more for things which we have very seldom because we more readily see the value of them. It is this deep appreciation that we should have for Christ and the privilege we have of being in companionship with Him. The only difference is that His companionship is something we can have all day, every day, and not just now and then., which makes it all the more valuabl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Cross  [Gospel Order]  Our Scienc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Another text showing us how deeply gospel order must come into our hearts talks about the cross of Calvary. Let us turn to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xml:space="preserve"> 19.</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By coming to dwell with us, Jesus was to reveal God both to men and to angels. He was the Word of God,--God's thought made audible. In His prayer for His disciples He says, 'I have declared unto them Thy name,'-- 'merciful and gracious, long-suffering, and abundant in goodness and truth'-- 'that the love wherewith Thou hast loved Me may be in them, and I in them.' But not alone for His earthborn children was this revelation given. Our little world is the lesson book of the universe. God's wonderful purpose of grace, the mystery of redeeming love, is the theme into which 'angels desire to look,' and it will be their study throughout endless ages. Both the redeemed and the unfallen beings will find in the cross of Christ their science and their song. It will be seen that the glory shining in the face of Jesus is the glory of self-sacrificing love. In the light from Calvary it will be seen that the law of self-renouncing love is the law of life for earth and heaven; that the love which 'seeketh not her own' has its source in the heart of God; and that in the meek and lowly One is manifested the character of Him who dwelleth in the light which no man can approach unto." Here in this paragraph we are told something about what interests the angels, the unfallen worlds, and the redeemed. What will be their great joy, their great interest, their great meditation all the day long? It will be the cross, and since the principle of the cross is gospel order, it would not be incorrect to say that their great interest will be gospel order. As I said, we will see this in more detail as we go on in our study, but here it says, the redeemed and the unfallen beings will find in the cross--gospel order--their science and their song.</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at does it mean when it says it will be their 'science'? A science describes the laws governing some area of nature. Of necessity, it involves thinking and logic, of course, for it is a study of the principles found operating in these different areas. But, primarily, It means gathering a body of knowledge relating to these principles, and from this knowledge formulating procedures in order to apply these principles in an intelligent manner. For example, when a professor says that his science is biology, then you know that he understands the laws of biology and he knows how to apply them; or he should.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hen we apply the term 'science' to the cross as it relates to the angels, the unfallen beings, and the redeemed, it refers to principles that they come to know, appreciate, and are able to apply. It means having a knowledge of the principles of God and His self-sacrificing love, and rejecting the ways of Satan and of self-serving. It means that they hate these ways with all their hearts, and likewise, that they love with all their hearts the ways of God. That is science, and the cross will be their science--their theme of study, understanding and practice--throughout eternit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Cross  [Gospel Order]  Our Song</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cross is also their song. What does this mean? It means that they rejoice in it. I have found that when one is especially moved by something, one often finds it easy to compose music, or at least to think of music, or of certain songs. When we are happy we often hum a hymn, don't we? Many people do this, and so do composers. Of course, when they are especially moved, composers can compose really wonderful songs. Think, for example, of Händel and how he composed the Messiah. Have you heard this story? He was in deep discouragement when he received the text for this oratorio from a friend who requested that he compose the music for it. His circumstances were such at the time that there was less and less interest being manifested in his work. Having recovered successfully from a serious stroke a few years before, He had been wondering why God would "resurrect" him from this death, so to speak, and then allow him to die career-wise. In his discouragement, the thought of composing a biblical piece of music had little appeal to him. But as he read through the text, which, as you know, is composed of many of the well-known passages of scripture which describe the character and work of the Messiah, the word of the Lord came to him in a personal way and took on a meaning for him that it had never had before. He caught a vision of the tenderness and mercy of Jesus and with this new perspective, he began to write. He was so totally consumed by his work that his servant seriously wondered if he was losing his mind. He slept barely at all, and sandwiches brought to him were left untouched, or were sometimes unconsciously crumpled to crumbs in his hand as he continued to compose at a fast and furious pace. He finished the entire score in twenty-two days, almost without eating or sleeping. That's inspiration, and, consequently, that is a very mighty work of music. In like manner, the Israelites were highly inspired by their mighty deliverance when they came from the Red Sea, and it was natural that the first thing they did afterward was to compose and sing a song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we have something as our song, it means that something is so filling our hearts that it just has to flow out of our mouths in expression. A song expresses fullness of heart, and to have the cross--gospel order--as our song means that our hearts will be full of thanksgiving and praise for this. Gospel order must be so much a part of us that it is our meditation all day long, and our constant practice, and the fullness in our hearts that inspires our songs. Let us envision this deep implantation of gospel order for ourselves and not be satisfied with achieving anything less than thi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atan is very busy today, and is working very hard to prevent the unity of faith that will enable us to become one and to build God's kingdom exactly as God wants it. Knowing that the enemy is so diligent, we cannot rest for a moment, but we must continue striving to achieve this deep unity with gospel order. In order to receive gospel order so deeply into our hearts , the psalmist says in </w:t>
      </w:r>
      <w:r>
        <w:rPr>
          <w:rFonts w:eastAsia="Times New Roman" w:cs="Times New Roman" w:ascii="Times New Roman" w:hAnsi="Times New Roman"/>
          <w:i/>
          <w:iCs/>
          <w:spacing w:val="-3"/>
          <w:sz w:val="22"/>
          <w:szCs w:val="22"/>
        </w:rPr>
        <w:t>Psalm</w:t>
      </w:r>
      <w:r>
        <w:rPr>
          <w:rFonts w:eastAsia="Times New Roman" w:cs="Times New Roman" w:ascii="Times New Roman" w:hAnsi="Times New Roman"/>
          <w:spacing w:val="-3"/>
          <w:sz w:val="22"/>
          <w:szCs w:val="22"/>
        </w:rPr>
        <w:t xml:space="preserve"> 119:33-40, "Teach me, O Lord, the way of Your statutes, and I shall keep it to the end. Give me understanding, and I shall keep Your law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Our new understanding will now allow us to read the words 'gospel order' in place of the word 'law', so let us do this. "Teach me, O Lord, the way of Your gospel order, and I shall keep it to the end. Give me understanding, and I shall keep Your gospel order; Indeed, I shall observe it with my whole heart. Make me walk in the path of Your gospel order, For I delight in it. Incline my heart to Your gospel order, and not to covetousness. Turn away my eyes from looking at worthless things, and revive me in Your way ..." which is gospel order, the way of God's kingdom building.</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Establish Your word to Your servant, who is devoted to fearing You. Turn away my reproach which I dread, for Your judgments are good. Behold, I long for Your gospel order; revive me in Your gospel orde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each place where it says righteousness or precepts we can fill in the words 'gospel order' for they are different words which all mean the same thing. Verse 37 is very interesting. It says, "Turn away my eyes from looking at worthless things." Now that is what we really need. When we are revived in gospel order and our eyes are turned away from worthless things, then gospel order will have become so much a part of our lives that all the other things will seem worthless in comparison with it. This is the way it must b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Foundation Of Gospel Orde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How perishable and how short sighted men are! There are too many things in this world which have too much value in our sight, and one day we will see how valueless these things are. But even now we can begin to understand how to rightly evaluate things by becoming really established in true gospel order. The message that God is sending us at the present time is one of the most important, if not the most important, message that we have yet received. It helps us to appreciate and understand the other messages better, and it will deepen our stand in all other truth that we have learned . So let us pray for God to turn our eyes away from worthless things, and to revive us in His ways. That is our great need.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now consider the foundation of gospel order. Jesus, of course, is the best example to start with because He lived out God's ways perfectly as a man among men. All the verses from the Psalms that we have read were truly prayed by Him. He was a person in who's heart gospel order was very firmly implanted. So firmly, in fact, that He never deviated from its principles and therefore, His life was totally successful. He did not experience one defeat by the enemy.</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Christ taught gospel order to His disciples and so the gospels are full of His teaching on gospel order. However, there is one Scripture which shows us these principles in particular. </w:t>
      </w:r>
      <w:r>
        <w:rPr>
          <w:rFonts w:eastAsia="Times New Roman" w:cs="Times New Roman" w:ascii="Times New Roman" w:hAnsi="Times New Roman"/>
          <w:i/>
          <w:iCs/>
          <w:sz w:val="22"/>
          <w:szCs w:val="22"/>
        </w:rPr>
        <w:t>Matthew</w:t>
      </w:r>
      <w:r>
        <w:rPr>
          <w:rFonts w:eastAsia="Times New Roman" w:cs="Times New Roman" w:ascii="Times New Roman" w:hAnsi="Times New Roman"/>
          <w:sz w:val="22"/>
          <w:szCs w:val="22"/>
        </w:rPr>
        <w:t xml:space="preserve"> 16:13-20 says, "When Jesus came into the region of Caesarea Philippi, He asked His disciples, saying, "Who do men say that I, the Son of Man, am?"</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y do you think He asked this question? Didn't He know what the people thought of Him? If He did know what the people thought of Him, then why did He ask such a question? Asking questions is a means of schooling. That is the reason we also often ask questions. Questions keep the thoughts alive and help us think about things that we have not thought of before. So now, the whole context of that which we are about to read, from verses 13-20, is headlined by this question; "Who do men say that I, the Son of man, am?"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Stone Or the Rock?</w:t>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they said, 'Some say John the Baptist, some Elijah, and others Jeremiah or one of the prophets.' He said to them, 'But who do you say that I am?' And Simon Peter answered and said, 'You are the Christ, the Son of the living God.' Jesus answered and said to him, 'Blessed are you, Simon Bar-Jonah, for flesh and blood has not revealed this to you, but My Father who is in heaven. And I also say to you that you are Peter, and on this rock I will build My church, and the gates of Hades shall not prevail against it. And I will give you the keys of the kingdom of heaven, and whatever you bind on earth will be bound in heaven, and whatever you loose on earth will be loosed in heaven.' Then He commanded His disciples that they should tell no one that He was Jesus the Chris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reading this, it is easy to get the impression that it says: 'You are Peter and on you I will build my church, and the gates of Hades will not over come it.' But Peter was over come by the gates of Hades for a short time later he denied his Lord.</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The word 'Peter' in Greek is 'Petros', and 'Petros' means 'stone' in English. To make this point clear let us look at </w:t>
      </w:r>
      <w:r>
        <w:rPr>
          <w:rFonts w:eastAsia="Times New Roman" w:cs="Times New Roman" w:ascii="Times New Roman" w:hAnsi="Times New Roman"/>
          <w:i/>
          <w:iCs/>
          <w:spacing w:val="-3"/>
          <w:sz w:val="22"/>
          <w:szCs w:val="22"/>
        </w:rPr>
        <w:t>John</w:t>
      </w:r>
      <w:r>
        <w:rPr>
          <w:rFonts w:eastAsia="Times New Roman" w:cs="Times New Roman" w:ascii="Times New Roman" w:hAnsi="Times New Roman"/>
          <w:spacing w:val="-3"/>
          <w:sz w:val="22"/>
          <w:szCs w:val="22"/>
        </w:rPr>
        <w:t xml:space="preserve"> 1:42 for a moment, where it is speaking about Andrew bringing Simon to Jesu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It says, "And he brought him to Jesus. Now when Jesus looked at him, He said, 'You are Simon the son of Jonah. You shall be called Cephas' (which is translated, A Stone)." The New Testament of our Bibles was originally written in Greek. The word quoted in this verse as being translated is '</w:t>
      </w:r>
      <w:r>
        <w:rPr>
          <w:rFonts w:eastAsia="Times New Roman" w:cs="Times New Roman" w:ascii="Times New Roman" w:hAnsi="Times New Roman"/>
          <w:spacing w:val="-3"/>
          <w:sz w:val="22"/>
          <w:szCs w:val="22"/>
        </w:rPr>
        <w:t xml:space="preserve">Cephas', which is the Hebrew word for stone. So, what it says here, really, is, 'You shall be called 'Cephas' which, translated into Greek, is 'Petros', and which, translated into English, is 'stone'. So the name Petros, or Cephas, meant 'stone'. This is very clear; for it is what the Bible itself say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But upon what did Christ build His church? Was it upon the stone? No, it was upon the rock. The verse does not say, "On this stone I will build my church", but "On this rock I will build my church"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made it my task to look up the word 'rock' in the concordance. You can do this yourself. It is very interesting, The Old Testament is full of texts which show God to be the rock, the foundation of God's church; It was surprising to find so many texts. Jesus was speaking here of a very familiar figure when He said, 'On this rock I will build my church.' It was very obvious that the rock He referred to was the rock of the Old Testament from which Israel received water. This is the Rock upon which God built His church.</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Referring to these verses in Matthew, Sister White writes in </w:t>
      </w:r>
      <w:r>
        <w:rPr>
          <w:rFonts w:eastAsia="Times New Roman" w:cs="Times New Roman" w:ascii="Times New Roman" w:hAnsi="Times New Roman"/>
          <w:i/>
          <w:iCs/>
          <w:spacing w:val="-3"/>
          <w:sz w:val="22"/>
          <w:szCs w:val="22"/>
        </w:rPr>
        <w:t xml:space="preserve">The Desire of Ages, </w:t>
      </w:r>
      <w:r>
        <w:rPr>
          <w:rFonts w:eastAsia="Times New Roman" w:cs="Times New Roman" w:ascii="Times New Roman" w:hAnsi="Times New Roman"/>
          <w:spacing w:val="-3"/>
          <w:sz w:val="22"/>
          <w:szCs w:val="22"/>
        </w:rPr>
        <w:t>412, 413: "Jesus continued: 'I say also unto thee, That thou art Peter, and upon this rock I will build My church; and the gates of hell shall not prevail against it.' The word Peter signifies a stone,--a rolling stone. Peter was not the rock upon which the church was founded. The gates of hell did prevail against him when he denied his Lord with cursing and swearing. The church was built upon One against whom the gates of hell could not prevail." Again, let us remember the special context of these verses which we are reading, the context being the question, who is Jesus, the Son of Man? This question is the foundation of gospel order for He is the foundation upon which the Father builds His church.</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Verse 18 says, "... on this rock [that is, upon Jesus Christ] I will build My church, and the gates of Hades shall not prevail against i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en we build on the rock, the gates of Hades will not prevail against us. But if we do not build on the rock, the gates of Hades will prevail against us. The fact that we have experienced defeats in the past, that we are not fully unified, and that we are not bringing the message in its full power to the world shows that we are not fully built on the rock. Is this a right conclusion? It must be, because the verse says that when we are built on the rock, the gates of Hades shall not prevail against us. We will be as successful as Jesus wa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Introduction: Who Do Men Say That I Am?</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question that brought forth the great theme on which we are dwelling now is, "Who do men say that I, the Son of Man, am?" That question was answered in this way, "Some say John the Baptist, some Elijah, and others Jeremiah or one of the prophet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at do you think about these answers? It sounds as is these might have been very good answers. The people thought very highly of Jesus and this is commendable because a prophet is not usually honored in his own time, is he? A prophet is usually despised and not very highly thought of. Most of the time it is only after his death that is he thought of like a Jeremiah or a John the Baptist. But here we find that even while Christ was living, the people were saying that He was like John the Baptist or Elijah. In the time of Jesus, Elijah was considered a very great man, just as he is today. He was a man who was powerful, who did the work of God without fearing the consequences. The people thought of Jesus in this same light. This was good, wasn't it?</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The answer they gave to this question, flattering though it was, fell short of the real answer. To see nothing more in Christ than a John the Baptist or an Elijah was to completely miss the point. Let us reread these verses in </w:t>
      </w:r>
      <w:r>
        <w:rPr>
          <w:rFonts w:eastAsia="Times New Roman" w:cs="Times New Roman" w:ascii="Times New Roman" w:hAnsi="Times New Roman"/>
          <w:i/>
          <w:iCs/>
          <w:spacing w:val="-3"/>
          <w:sz w:val="22"/>
          <w:szCs w:val="22"/>
        </w:rPr>
        <w:t>Matthew</w:t>
      </w:r>
      <w:r>
        <w:rPr>
          <w:rFonts w:eastAsia="Times New Roman" w:cs="Times New Roman" w:ascii="Times New Roman" w:hAnsi="Times New Roman"/>
          <w:spacing w:val="-3"/>
          <w:sz w:val="22"/>
          <w:szCs w:val="22"/>
        </w:rPr>
        <w:t xml:space="preserve"> 16:13-20, and meditate upon them to see in what way Jesus is the rock and in what way we can build upon Him. This will prepare us for the coming studies. Understanding what the rock is and how to build on the rock will be our theme for the whole camp.</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072" w:leader="none"/>
      </w:tabs>
      <w:suppressAutoHyphens w:val="true"/>
      <w:ind w:right="360"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ustralian Camp 1989, Study 2</w:t>
      <w:tab/>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825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65pt;mso-position-vertical-relative:text;margin-left:518.45pt;mso-position-horizontal-relative:page">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p>
    <w:pPr>
      <w:pStyle w:val="Normal"/>
      <w:spacing w:lineRule="exact" w:line="100" w:before="0" w:after="140"/>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8:17:00Z</dcterms:created>
  <dc:creator>Steve Holt</dc:creator>
  <dc:description/>
  <dc:language>en-US</dc:language>
  <cp:lastModifiedBy>Steve Holt</cp:lastModifiedBy>
  <cp:lastPrinted>1997-03-26T11:25:00Z</cp:lastPrinted>
  <dcterms:modified xsi:type="dcterms:W3CDTF">1997-04-15T10:49:00Z</dcterms:modified>
  <cp:revision>18</cp:revision>
  <dc:subject/>
  <dc:title> Study 3</dc:title>
</cp:coreProperties>
</file>