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TUDY 1</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he Latter Rain: Unity, the first step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Heading1"/>
        <w:spacing w:lineRule="auto" w:line="360" w:before="0" w:after="0"/>
        <w:ind w:firstLine="284"/>
        <w:rPr/>
      </w:pPr>
      <w:r>
        <w:rPr>
          <w:rFonts w:eastAsia="Times New Roman" w:cs="Times New Roman" w:ascii="Times New Roman" w:hAnsi="Times New Roman"/>
          <w:b w:val="false"/>
          <w:bCs w:val="false"/>
          <w:spacing w:val="-3"/>
          <w:sz w:val="22"/>
          <w:szCs w:val="22"/>
        </w:rPr>
        <w:t xml:space="preserve">For three years now we have been studying the theme of Praying for the Latter Rain. You will remember that in 1986 we first heard the message that now is the time of the latter rain. The text </w:t>
      </w:r>
      <w:r>
        <w:rPr>
          <w:rFonts w:eastAsia="Times New Roman" w:cs="Times New Roman" w:ascii="Times New Roman" w:hAnsi="Times New Roman"/>
          <w:b w:val="false"/>
          <w:bCs w:val="false"/>
          <w:i/>
          <w:iCs/>
          <w:spacing w:val="-3"/>
          <w:sz w:val="22"/>
          <w:szCs w:val="22"/>
        </w:rPr>
        <w:t>Zechariah</w:t>
      </w:r>
      <w:r>
        <w:rPr>
          <w:rFonts w:eastAsia="Times New Roman" w:cs="Times New Roman" w:ascii="Times New Roman" w:hAnsi="Times New Roman"/>
          <w:b w:val="false"/>
          <w:bCs w:val="false"/>
          <w:spacing w:val="-3"/>
          <w:sz w:val="22"/>
          <w:szCs w:val="22"/>
        </w:rPr>
        <w:t xml:space="preserve"> 10:1, which says that we are to pray for the latter rain in the time of the latter rain, was applied to our situation. Since we had learned a lot in the previous years we expected that the Lord would grant us this blessing if we would pray for it earnestly enough.</w:t>
      </w:r>
    </w:p>
    <w:p>
      <w:pPr>
        <w:pStyle w:val="Heading2"/>
        <w:spacing w:lineRule="auto" w:line="360" w:before="0" w:after="0"/>
        <w:ind w:firstLine="284"/>
        <w:rPr>
          <w:rFonts w:ascii="Times New Roman" w:hAnsi="Times New Roman" w:eastAsia="Times New Roman" w:cs="Times New Roman"/>
          <w:b w:val="false"/>
          <w:b w:val="false"/>
          <w:bCs w:val="false"/>
          <w:i w:val="false"/>
          <w:i w:val="false"/>
          <w:iCs w:val="false"/>
          <w:spacing w:val="-3"/>
          <w:sz w:val="22"/>
          <w:szCs w:val="22"/>
        </w:rPr>
      </w:pPr>
      <w:r>
        <w:rPr>
          <w:rFonts w:eastAsia="Times New Roman" w:cs="Times New Roman" w:ascii="Times New Roman" w:hAnsi="Times New Roman"/>
          <w:b w:val="false"/>
          <w:bCs w:val="false"/>
          <w:i w:val="false"/>
          <w:iCs w:val="false"/>
          <w:spacing w:val="-3"/>
          <w:sz w:val="22"/>
          <w:szCs w:val="22"/>
        </w:rPr>
        <w:t>We had already learned about God's Character, about the Sabbath Rest, and had had many more important preparatory themes. And so, we thought that now the only thing that was missing was for us to pray for the latter rain. But our expectation of seeing this mighty blessing so soon was disappointed. We then saw that we had more to learn. We had to learn more about the science of prayer. We had to learn that not God, but we ourselves have to change. We had other things to learn, too, and now we are receiving a message that shows us why the latter rain could not have come before now.</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As For the Former, So For the Latt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t is a natural conclusion that the conditions that had to be met to receive the early rain are the same as those for the latter rain. So, let us look at the parallel between the early rain and the latter rain, and see what the situation in the church was when they received the early rai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n </w:t>
      </w:r>
      <w:r>
        <w:rPr>
          <w:rFonts w:eastAsia="Times New Roman" w:cs="Times New Roman" w:ascii="Times New Roman" w:hAnsi="Times New Roman"/>
          <w:i/>
          <w:iCs/>
          <w:spacing w:val="-3"/>
          <w:sz w:val="22"/>
          <w:szCs w:val="22"/>
        </w:rPr>
        <w:t>Acts</w:t>
      </w:r>
      <w:r>
        <w:rPr>
          <w:rFonts w:eastAsia="Times New Roman" w:cs="Times New Roman" w:ascii="Times New Roman" w:hAnsi="Times New Roman"/>
          <w:spacing w:val="-3"/>
          <w:sz w:val="22"/>
          <w:szCs w:val="22"/>
        </w:rPr>
        <w:t xml:space="preserve"> 2:1-4 we read: </w:t>
      </w:r>
      <w:r>
        <w:rPr>
          <w:rFonts w:eastAsia="Times New Roman" w:cs="Times New Roman" w:ascii="Times New Roman" w:hAnsi="Times New Roman"/>
          <w:sz w:val="22"/>
          <w:szCs w:val="22"/>
        </w:rPr>
        <w:t>"When the day of Pentecost had fully come, they were all with one accord in one plac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suddenly there came a sound from heaven, as of a rushing mighty wind, and it filled the whole house where they were sitting.</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en there appeared to them forked tongues, as of fire, and on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sat upon each of the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they were all filled with the Holy Spirit and began to speak with other tongues, as the Spirit gave them utteranc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is is the record of how the disciples received the early rain, which was the partial fulfillment of Joel 2. The day of Pentecost had fully come, as it is written, "When the day of Pentecost had fully come." At this time in history God was able to bless His church with the mighty outpouring of the Holy Spirit in early rain power. What parallel to this do we have today? We are not in the day of Pentecost because that is past, but we can say that the day of the latter rain has come, for the Lord has told us this.</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Let us open </w:t>
      </w:r>
      <w:r>
        <w:rPr>
          <w:rFonts w:eastAsia="Times New Roman" w:cs="Times New Roman" w:ascii="Times New Roman" w:hAnsi="Times New Roman"/>
          <w:i/>
          <w:iCs/>
          <w:spacing w:val="-3"/>
          <w:sz w:val="22"/>
          <w:szCs w:val="22"/>
        </w:rPr>
        <w:t>Zechariah</w:t>
      </w:r>
      <w:r>
        <w:rPr>
          <w:rFonts w:eastAsia="Times New Roman" w:cs="Times New Roman" w:ascii="Times New Roman" w:hAnsi="Times New Roman"/>
          <w:spacing w:val="-3"/>
          <w:sz w:val="22"/>
          <w:szCs w:val="22"/>
        </w:rPr>
        <w:t xml:space="preserve"> 10:1 where we find these words.</w:t>
      </w:r>
    </w:p>
    <w:p>
      <w:pPr>
        <w:pStyle w:val="Normal"/>
        <w:suppressAutoHyphens w:val="true"/>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Ask the LORD for rain in the time of the latter rain. The LORD will make flashing clouds; He will give them showers of rain, grass in the field for everyone."</w:t>
      </w:r>
    </w:p>
    <w:p>
      <w:pPr>
        <w:pStyle w:val="Normal"/>
        <w:suppressAutoHyphens w:val="true"/>
        <w:spacing w:lineRule="auto" w:line="360"/>
        <w:ind w:firstLine="284"/>
        <w:rPr/>
      </w:pPr>
      <w:r>
        <w:rPr>
          <w:rFonts w:eastAsia="Times New Roman" w:cs="Times New Roman" w:ascii="Times New Roman" w:hAnsi="Times New Roman"/>
          <w:sz w:val="22"/>
          <w:szCs w:val="22"/>
        </w:rPr>
        <w:t>T</w:t>
      </w:r>
      <w:r>
        <w:rPr>
          <w:rFonts w:eastAsia="Times New Roman" w:cs="Times New Roman" w:ascii="Times New Roman" w:hAnsi="Times New Roman"/>
          <w:spacing w:val="-3"/>
          <w:sz w:val="22"/>
          <w:szCs w:val="22"/>
        </w:rPr>
        <w:t>he time in this reference--that of the latter rain--is what caught our attention. We were specifically told by the Lord, through His appointed agent, that the time of the latter rain has come in the same way that the time of Pentecost had come. However, if it were only a matter of time, then we would already have the latter rain; but there is more to it than tha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Unity Necessary</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In Feeling, Thought and Action</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Let us read the second half of </w:t>
      </w:r>
      <w:r>
        <w:rPr>
          <w:rFonts w:eastAsia="Times New Roman" w:cs="Times New Roman" w:ascii="Times New Roman" w:hAnsi="Times New Roman"/>
          <w:i/>
          <w:iCs/>
          <w:spacing w:val="-3"/>
          <w:sz w:val="22"/>
          <w:szCs w:val="22"/>
        </w:rPr>
        <w:t>Acts</w:t>
      </w:r>
      <w:r>
        <w:rPr>
          <w:rFonts w:eastAsia="Times New Roman" w:cs="Times New Roman" w:ascii="Times New Roman" w:hAnsi="Times New Roman"/>
          <w:spacing w:val="-3"/>
          <w:sz w:val="22"/>
          <w:szCs w:val="22"/>
        </w:rPr>
        <w:t xml:space="preserve"> 2:1. "...they were all with one accord in one place</w:t>
      </w:r>
      <w:r>
        <w:rPr>
          <w:rFonts w:eastAsia="Times New Roman" w:cs="Times New Roman" w:ascii="Times New Roman" w:hAnsi="Times New Roman"/>
          <w:i/>
          <w:iCs/>
          <w:spacing w:val="-3"/>
          <w:sz w:val="22"/>
          <w:szCs w:val="22"/>
        </w:rPr>
        <w:t>."</w:t>
      </w:r>
      <w:r>
        <w:rPr>
          <w:rFonts w:eastAsia="Times New Roman" w:cs="Times New Roman" w:ascii="Times New Roman" w:hAnsi="Times New Roman"/>
          <w:spacing w:val="-3"/>
          <w:sz w:val="22"/>
          <w:szCs w:val="22"/>
        </w:rPr>
        <w:t xml:space="preserve"> Here is another condition to be met--unity. "...they were all with one accord in one place." It is necessary for the church of God to come into unity of faith so that the Lord can bless it with the mighty outpouring of the Holy Spirit.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Let us turn to </w:t>
      </w:r>
      <w:r>
        <w:rPr>
          <w:rFonts w:eastAsia="Times New Roman" w:cs="Times New Roman" w:ascii="Times New Roman" w:hAnsi="Times New Roman"/>
          <w:i/>
          <w:iCs/>
          <w:spacing w:val="-3"/>
          <w:sz w:val="22"/>
          <w:szCs w:val="22"/>
        </w:rPr>
        <w:t>The Desire of Ages</w:t>
      </w:r>
      <w:r>
        <w:rPr>
          <w:rFonts w:eastAsia="Times New Roman" w:cs="Times New Roman" w:ascii="Times New Roman" w:hAnsi="Times New Roman"/>
          <w:spacing w:val="-3"/>
          <w:sz w:val="22"/>
          <w:szCs w:val="22"/>
        </w:rPr>
        <w:t>, 296.</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apostles differed widely in habits and disposition. There were the publican, Levi-Matthew, and the fiery zealot Simon, the uncompromising hater of the authority of Rome; the generous, impulsive Peter, and the mean-spirited Judas; Thomas, true hearted, yet timid and fearful, Philip, slow of heart, and inclined to doubt, and the ambitious, outspoken sons of Zebedee, with their brethren. These were brought together, with their different faults, all with inherited and cultivated tendencies to evil; but in and through Christ they were to dwell in the family of God, learning to become one in faith, in doctrine, in spirit. They would have their tests, their grievances, their differences of opinion; but while Christ was abiding in the heart, there could be no dissension. His love would lead to love for one another; the lessons of the Master would lead to the harmonizing of all differences, bringing the disciples into unity, till they would be of one mind and one judgment. Christ is the great center, and they would approach one another just in proportion as they approached the center."</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This tells us how Christ endeavored to make the disciples one. We are told the reason for this in many places. Let us turn to </w:t>
      </w:r>
      <w:r>
        <w:rPr>
          <w:rFonts w:eastAsia="Times New Roman" w:cs="Times New Roman" w:ascii="Times New Roman" w:hAnsi="Times New Roman"/>
          <w:i/>
          <w:iCs/>
          <w:spacing w:val="-3"/>
          <w:sz w:val="22"/>
          <w:szCs w:val="22"/>
        </w:rPr>
        <w:t xml:space="preserve">The Acts of the Apostles, </w:t>
      </w:r>
      <w:r>
        <w:rPr>
          <w:rFonts w:eastAsia="Times New Roman" w:cs="Times New Roman" w:ascii="Times New Roman" w:hAnsi="Times New Roman"/>
          <w:spacing w:val="-3"/>
          <w:sz w:val="22"/>
          <w:szCs w:val="22"/>
        </w:rPr>
        <w:t>20</w:t>
      </w:r>
      <w:r>
        <w:rPr>
          <w:rFonts w:eastAsia="Times New Roman" w:cs="Times New Roman" w:ascii="Times New Roman" w:hAnsi="Times New Roman"/>
          <w:i/>
          <w:iCs/>
          <w:spacing w:val="-3"/>
          <w:sz w:val="22"/>
          <w:szCs w:val="22"/>
        </w:rPr>
        <w: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 these first disciples was presented marked diversity. They were to be the world's teachers, and they represented widely varied types of character. In order successfully to carry forward the work to which they had been called, these men, differing in natural characteristics and in habits of life, needed to come into unity of feeling, thought, and action."</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Here we are given the reason why they needed to become one. "In order successfully to carry forward the work to which they had been called." What is the work to which they, and we, have been called? It is to bring the gospel to all the world as Jesus commanded in </w:t>
      </w:r>
      <w:r>
        <w:rPr>
          <w:rFonts w:eastAsia="Times New Roman" w:cs="Times New Roman" w:ascii="Times New Roman" w:hAnsi="Times New Roman"/>
          <w:i/>
          <w:iCs/>
          <w:spacing w:val="-3"/>
          <w:sz w:val="22"/>
          <w:szCs w:val="22"/>
        </w:rPr>
        <w:t>Matthew</w:t>
      </w:r>
      <w:r>
        <w:rPr>
          <w:rFonts w:eastAsia="Times New Roman" w:cs="Times New Roman" w:ascii="Times New Roman" w:hAnsi="Times New Roman"/>
          <w:spacing w:val="-3"/>
          <w:sz w:val="22"/>
          <w:szCs w:val="22"/>
        </w:rPr>
        <w:t xml:space="preserve"> 24. Concerning this work we read, "In order to carry forward this work, these men, needed to become one in feeling, thought, and action. This unity it was Christ's object to secure. To this end He sought to bring them into unity with Himself. The burden of His labor for them is expressed in His prayer to His Father, ‘That they all may be one; as Thou, Father, art in Me, and I in Thee, that they also may be one in Us;’ ‘that the world may know that Thou hast sent Me, and hast loved them, as Thou has loved Me.’ </w:t>
      </w:r>
      <w:r>
        <w:rPr>
          <w:rFonts w:eastAsia="Times New Roman" w:cs="Times New Roman" w:ascii="Times New Roman" w:hAnsi="Times New Roman"/>
          <w:i/>
          <w:iCs/>
          <w:spacing w:val="-3"/>
          <w:sz w:val="22"/>
          <w:szCs w:val="22"/>
        </w:rPr>
        <w:t>John</w:t>
      </w:r>
      <w:r>
        <w:rPr>
          <w:rFonts w:eastAsia="Times New Roman" w:cs="Times New Roman" w:ascii="Times New Roman" w:hAnsi="Times New Roman"/>
          <w:spacing w:val="-3"/>
          <w:sz w:val="22"/>
          <w:szCs w:val="22"/>
        </w:rPr>
        <w:t xml:space="preserve"> 17:21,23. His constant prayer for them was that they might be sanctified through the truth; and He prayed with assurance, knowing that an Almighty decree had been given before the world was made. He knew that the gospel of the kingdom would be preached to all nations for a witness; He knew that truth armed with the omnipotence of the Holy Spirit, would conquer in the battle with evil, and that the bloodstained banner would one day wave triumphantly over His follower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But none of this could be accomplished without the disciples becoming one in "feeling, thought, and action." We should really meditate about what it says here because there is a tendency, at least in the world, to think that we do not need to become one in feeling, thought and action in order to be one. We say we have a 'unity in diversity' and everybody goes his own way, has his own ideas and does his own thinking. Yet, in spite of this, we think that we can work together, stay together and do the same things together. This is impossibl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One In Feeling</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In order to successfully carry forward the work to which we have been called, we need to be one in feeling, thought and action. What does it mean to be one in feeling? Feeling refers to the emotions. I tried to study what the Spirit of Prophecy has to say about feelings but so far I have found only references saying that we must not depend on our feelings, and so forth. Still, it talks here of unity of feeling, which I see as being unified without being able to give exact reasons why we think the same or act the sam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rdor is an example of feeling. Spiritually speaking, it means having the same feeling that Christ had about God's work, and to have the same drive in building it up. John the Baptist did not fully understand some things, and yet he did the right thing because his ardor, his feelings, were on the right side. People tend to go in different directions in certain situations, unless they have a strict code by  which they must abide, but even without such a code, it is possible for people to go in the same direction if they are one in feeling.</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One In Thought</w:t>
      </w:r>
      <w:r>
        <w:rPr>
          <w:rFonts w:eastAsia="Times New Roman" w:cs="Times New Roman" w:ascii="Times New Roman" w:hAnsi="Times New Roman"/>
          <w:spacing w:val="-3"/>
          <w:sz w:val="22"/>
          <w:szCs w:val="22"/>
        </w:rPr>
        <w:t xml:space="preserve"> , </w:t>
      </w:r>
      <w:r>
        <w:rPr>
          <w:rFonts w:eastAsia="Times New Roman" w:cs="Times New Roman" w:ascii="Times New Roman" w:hAnsi="Times New Roman"/>
          <w:b/>
          <w:bCs/>
          <w:spacing w:val="-3"/>
          <w:sz w:val="22"/>
          <w:szCs w:val="22"/>
        </w:rPr>
        <w:t>One In Actio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However, unity in feeling is not enough, for we cannot depend on our feelings. There must also be unity in thought. What does that mean? It means thinking the same things, believing the same things, having the same doctrines. It also means evaluating things in the same way because we are really one in the message of present truth. This will affect the relationship of our faith to our actions enabling us to cooperate harmoniously with one another, so that one is not going in one direction, while another is going in a different direction. There will be harmony of movemen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we see that these three elements belong together, and cannot be separated. We must be one in feeling, thought, and action. We should ask ourselves honestly: have we come to this point yet? Have we come to unity of feeling, thought, and action? As it was with the disciples, so it must be with us in order to successfully carry forward the work.</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 order successfully to carry forward the work to which they had been called, these men, differing in natural characteristics and in habits of life, needed to come into unity of feeling, thought and action. This unity it was Christ's object to secure." . We are too easily satisfied, but we must not be satisfied until we reach this aim.</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Different From the Unity of the World</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The world has a different standard, and there we can also find unity, especially at the present time. The borders have fallen, East and West are coming together, and there seems to be a tremendous feeling of unity prevailing with the people. Problems like these did not exist here in Australia, but in Europe, especially during the time of the ‘cold war’, there really was a strict separation between the peoples of the East and those of the West. Now there is a tremendous feeling of unity, but this is not the kind of unity that Christ prayed for in </w:t>
      </w:r>
      <w:r>
        <w:rPr>
          <w:rFonts w:eastAsia="Times New Roman" w:cs="Times New Roman" w:ascii="Times New Roman" w:hAnsi="Times New Roman"/>
          <w:i/>
          <w:iCs/>
          <w:spacing w:val="-3"/>
          <w:sz w:val="22"/>
          <w:szCs w:val="22"/>
        </w:rPr>
        <w:t>John</w:t>
      </w:r>
      <w:r>
        <w:rPr>
          <w:rFonts w:eastAsia="Times New Roman" w:cs="Times New Roman" w:ascii="Times New Roman" w:hAnsi="Times New Roman"/>
          <w:spacing w:val="-3"/>
          <w:sz w:val="22"/>
          <w:szCs w:val="22"/>
        </w:rPr>
        <w:t xml:space="preserve"> 17. It would be good for us to study </w:t>
      </w:r>
      <w:r>
        <w:rPr>
          <w:rFonts w:eastAsia="Times New Roman" w:cs="Times New Roman" w:ascii="Times New Roman" w:hAnsi="Times New Roman"/>
          <w:i/>
          <w:iCs/>
          <w:spacing w:val="-3"/>
          <w:sz w:val="22"/>
          <w:szCs w:val="22"/>
        </w:rPr>
        <w:t>John</w:t>
      </w:r>
      <w:r>
        <w:rPr>
          <w:rFonts w:eastAsia="Times New Roman" w:cs="Times New Roman" w:ascii="Times New Roman" w:hAnsi="Times New Roman"/>
          <w:spacing w:val="-3"/>
          <w:sz w:val="22"/>
          <w:szCs w:val="22"/>
        </w:rPr>
        <w:t xml:space="preserve"> 17 again and again, because this chapter is Christ's prayer for His church, and we must do all that lies within our power to fulfill this prayer. We must not be satisfied unless we achieve this aim. This is essential for the receiving of the latter rain.</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What is the difference between the unity we find in the world, and the unity that Christ prayed for? Imagine that we have two points: one here, and one there, with quite a distance between. When these points come nearer to the center, the distance gets smaller, doesn't it? When they come still nearer the distance decreases until they meet in the center. When that happens, the two points are then one. This is what we have read in the two statements from </w:t>
      </w:r>
      <w:r>
        <w:rPr>
          <w:rFonts w:eastAsia="Times New Roman" w:cs="Times New Roman" w:ascii="Times New Roman" w:hAnsi="Times New Roman"/>
          <w:i/>
          <w:iCs/>
          <w:spacing w:val="-3"/>
          <w:sz w:val="22"/>
          <w:szCs w:val="22"/>
        </w:rPr>
        <w:t>The Desire of Ages</w:t>
      </w:r>
      <w:r>
        <w:rPr>
          <w:rFonts w:eastAsia="Times New Roman" w:cs="Times New Roman" w:ascii="Times New Roman" w:hAnsi="Times New Roman"/>
          <w:spacing w:val="-3"/>
          <w:sz w:val="22"/>
          <w:szCs w:val="22"/>
        </w:rPr>
        <w:t xml:space="preserve"> and </w:t>
      </w:r>
      <w:r>
        <w:rPr>
          <w:rFonts w:eastAsia="Times New Roman" w:cs="Times New Roman" w:ascii="Times New Roman" w:hAnsi="Times New Roman"/>
          <w:i/>
          <w:iCs/>
          <w:spacing w:val="-3"/>
          <w:sz w:val="22"/>
          <w:szCs w:val="22"/>
        </w:rPr>
        <w:t>The Acts of the Apostles</w:t>
      </w:r>
      <w:r>
        <w:rPr>
          <w:rFonts w:eastAsia="Times New Roman" w:cs="Times New Roman" w:ascii="Times New Roman" w:hAnsi="Times New Roman"/>
          <w:spacing w:val="-3"/>
          <w:sz w:val="22"/>
          <w:szCs w:val="22"/>
        </w:rPr>
        <w:t xml:space="preserve">. Let us read this again from </w:t>
      </w:r>
      <w:r>
        <w:rPr>
          <w:rFonts w:eastAsia="Times New Roman" w:cs="Times New Roman" w:ascii="Times New Roman" w:hAnsi="Times New Roman"/>
          <w:i/>
          <w:iCs/>
          <w:spacing w:val="-3"/>
          <w:sz w:val="22"/>
          <w:szCs w:val="22"/>
        </w:rPr>
        <w:t>The Desire of Ages</w:t>
      </w:r>
      <w:r>
        <w:rPr>
          <w:rFonts w:eastAsia="Times New Roman" w:cs="Times New Roman" w:ascii="Times New Roman" w:hAnsi="Times New Roman"/>
          <w:spacing w:val="-3"/>
          <w:sz w:val="22"/>
          <w:szCs w:val="22"/>
        </w:rPr>
        <w:t>, 296.</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His [Christ's] love would lead to love for one another; the lessons of the Master would lead to the harmonizing of all differences, bringing the disciples into unity, till they would be of one mind and one judgment. Christ is the great center, and they would approach one another just in proportion as they approached the center."</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In other words, they would come nearer to each other as they came nearer to the center. This same thought is expressed in </w:t>
      </w:r>
      <w:r>
        <w:rPr>
          <w:rFonts w:eastAsia="Times New Roman" w:cs="Times New Roman" w:ascii="Times New Roman" w:hAnsi="Times New Roman"/>
          <w:i/>
          <w:iCs/>
          <w:spacing w:val="-3"/>
          <w:sz w:val="22"/>
          <w:szCs w:val="22"/>
        </w:rPr>
        <w:t xml:space="preserve">The Acts of the Apostles, </w:t>
      </w:r>
      <w:r>
        <w:rPr>
          <w:rFonts w:eastAsia="Times New Roman" w:cs="Times New Roman" w:ascii="Times New Roman" w:hAnsi="Times New Roman"/>
          <w:spacing w:val="-3"/>
          <w:sz w:val="22"/>
          <w:szCs w:val="22"/>
        </w:rPr>
        <w:t>20.</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 order successfully to carry forward the work to which they had been called, these men, differing in natural characteristics and in habits of life, needed to come into unity of feeling, thought, and action. This unity it was Christ's object to secure. To this end He sought to bring them into unity with Himself." This is the essential difference: in order to achieve unity among the disciples, He endeavored to bring them into unity with Himself.</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hen people try to come into unity, they are far apart from each other and they make a conscious effort to try and come together. But the unity that is achieved in this way is not a unity based upon likeness of thought, feeling and action. It is a unity based on the points upon which they agree. For example, the past rulers of the communistic world might ally themselves with the West against a common enemy. In fighting they would come together and find themselves wonderfully unified, but this unity would last onlyuntil the next problem came, or perhaps not even that long if they began to fight for supremacy over each other.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One In Christ--How?</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re are many situations in which we need to become one. Marriage is a very significant example. There are situations when, in order to work together, we need to become one. An employer of a firm will try to get his employees to become one, at least in action, so that they can work together. How does he do this? Usually it is by force and by promise: promise of reward, and threat of disciplinary measures or firing. Then his employees will work together because they must work together. But this is the wrong foundation for the unity which the church must have. It is a foundation upon which it is impossible to achieve unity of feeling, thought and action. These three things must come together completely. We can not be satisfied with anything less than unity on this level.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Of course, unity will not mean that we like everything exactly the same. We are all created differently, and individual differences in taste, preferences of color, and these sorts of things will remain. We need not concern ourselves with these because they are not things that present real hindrances to true unity. What we must concern ourselves with, rather, are problematic character inclinations that would hinder unity.</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 principle of becoming unified in Christ must be understood in all aspects. In order to become one, we must become one in Christ. That is the important point; but in order for us to be one in Christ, Christ must be in us. Otherwise we cannot be in Christ. This point is made very clear in </w:t>
      </w:r>
      <w:r>
        <w:rPr>
          <w:rFonts w:eastAsia="Times New Roman" w:cs="Times New Roman" w:ascii="Times New Roman" w:hAnsi="Times New Roman"/>
          <w:i/>
          <w:iCs/>
          <w:spacing w:val="-3"/>
          <w:sz w:val="22"/>
          <w:szCs w:val="22"/>
        </w:rPr>
        <w:t>Ephesians</w:t>
      </w:r>
      <w:r>
        <w:rPr>
          <w:rFonts w:eastAsia="Times New Roman" w:cs="Times New Roman" w:ascii="Times New Roman" w:hAnsi="Times New Roman"/>
          <w:spacing w:val="-3"/>
          <w:sz w:val="22"/>
          <w:szCs w:val="22"/>
        </w:rPr>
        <w:t xml:space="preserve"> 2:11-13.</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refore remember that you, once Gentiles in the flesh--who are called Uncircumcision by what is called the Circumcision made in the flesh by hands--that at the time you were without Christ, being aliens from the commonwealth of Israel and strangers from the covenants of promise, [In German the word 'without' means outside, and in English the same meaning is implied. In other words, you former Gentiles have been outside. You were without Christ, or outside of Christ.] having no hope and without God in the world. But now in Christ Jesus you who once were far off have been brought near by the blood of Christ."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first condition for really being one is that Christ must be dwelling in us. </w:t>
      </w:r>
      <w:r>
        <w:rPr>
          <w:rFonts w:eastAsia="Times New Roman" w:cs="Times New Roman" w:ascii="Times New Roman" w:hAnsi="Times New Roman"/>
          <w:sz w:val="22"/>
          <w:szCs w:val="22"/>
        </w:rPr>
        <w:t xml:space="preserve">In </w:t>
      </w:r>
      <w:r>
        <w:rPr>
          <w:rFonts w:eastAsia="Times New Roman" w:cs="Times New Roman" w:ascii="Times New Roman" w:hAnsi="Times New Roman"/>
          <w:i/>
          <w:iCs/>
          <w:sz w:val="22"/>
          <w:szCs w:val="22"/>
        </w:rPr>
        <w:t>John</w:t>
      </w:r>
      <w:r>
        <w:rPr>
          <w:rFonts w:eastAsia="Times New Roman" w:cs="Times New Roman" w:ascii="Times New Roman" w:hAnsi="Times New Roman"/>
          <w:sz w:val="22"/>
          <w:szCs w:val="22"/>
        </w:rPr>
        <w:t xml:space="preserve"> 14:20 it says, "At that day you will know that I a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n My Father, and you in Me, and I in you." </w:t>
      </w:r>
      <w:r>
        <w:rPr>
          <w:rFonts w:eastAsia="Times New Roman" w:cs="Times New Roman" w:ascii="Times New Roman" w:hAnsi="Times New Roman"/>
          <w:spacing w:val="-3"/>
          <w:sz w:val="22"/>
          <w:szCs w:val="22"/>
        </w:rPr>
        <w:t xml:space="preserve">Jesus also says this in </w:t>
      </w:r>
      <w:r>
        <w:rPr>
          <w:rFonts w:eastAsia="Times New Roman" w:cs="Times New Roman" w:ascii="Times New Roman" w:hAnsi="Times New Roman"/>
          <w:i/>
          <w:iCs/>
          <w:spacing w:val="-3"/>
          <w:sz w:val="22"/>
          <w:szCs w:val="22"/>
        </w:rPr>
        <w:t>John</w:t>
      </w:r>
      <w:r>
        <w:rPr>
          <w:rFonts w:eastAsia="Times New Roman" w:cs="Times New Roman" w:ascii="Times New Roman" w:hAnsi="Times New Roman"/>
          <w:spacing w:val="-3"/>
          <w:sz w:val="22"/>
          <w:szCs w:val="22"/>
        </w:rPr>
        <w:t xml:space="preserve"> 17:23: </w:t>
      </w:r>
      <w:r>
        <w:rPr>
          <w:rFonts w:eastAsia="Times New Roman" w:cs="Times New Roman" w:ascii="Times New Roman" w:hAnsi="Times New Roman"/>
          <w:sz w:val="22"/>
          <w:szCs w:val="22"/>
        </w:rPr>
        <w:t>"I in them, and You in Me; that they may be made perfect in one, and that the world may know that You have sent Me, and have loved them as You have loved M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hrist must be in us, that we may be made perfect in one, that we may be in unity. He must be dwelling in our hearts, and each person goes through a struggle before they can have this assurance. Some reach this assurance sooner than others, but for some it is a real struggle to know for certain that Christ is dwelling in them. Here we cannot be satisfied with a superficial work. To go a few steps with a dedicated spirit and then from this to assume that one is born again is not enough. This is not the way in which Christ comes into our heart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First we need  true repentance for our sins. This will lead to an eradication of our sinful nature, after which we receive the nature of Christ. This is the very first step, and it would be good if every one of us could testify to having made a true covenant with God, and having the assurance of being born again. When we have the spirit of Christ, it is impossible to be very different from each other. This is the first step towards unity, but at the same time we must not deceive ourselves by thinking that this is all that is necessary.</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 example of the disciples shows that there is more to it than making a good beginning by having Christ in us, the hope of Glory. Christ was dwelling in His disciples and yet they were not fully one before Pentecost. He had to draw them further to Himself as we read in </w:t>
      </w:r>
      <w:r>
        <w:rPr>
          <w:rFonts w:eastAsia="Times New Roman" w:cs="Times New Roman" w:ascii="Times New Roman" w:hAnsi="Times New Roman"/>
          <w:i/>
          <w:iCs/>
          <w:spacing w:val="-3"/>
          <w:sz w:val="22"/>
          <w:szCs w:val="22"/>
        </w:rPr>
        <w:t>The Desire of Ages</w:t>
      </w:r>
      <w:r>
        <w:rPr>
          <w:rFonts w:eastAsia="Times New Roman" w:cs="Times New Roman" w:ascii="Times New Roman" w:hAnsi="Times New Roman"/>
          <w:spacing w:val="-3"/>
          <w:sz w:val="22"/>
          <w:szCs w:val="22"/>
        </w:rPr>
        <w:t xml:space="preserve">, 296: "These apostles differed widely in habits and disposition....These were brought together, with their different faults, all with inherited and cultivated tendencies to evil; but in and through Christ they were to dwell in the family of God, learning to become one in faith, in doctrine, in spirit."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is is an experience we need to grow into, and gospel order is God's means at the present time to achieve this growth toward unity of faith.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More Than Tolerance</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Another statement which again emphasizes the fact that it is impossible to successfully do the work unless this unity is achieved is found in </w:t>
      </w:r>
      <w:r>
        <w:rPr>
          <w:rFonts w:eastAsia="Times New Roman" w:cs="Times New Roman" w:ascii="Times New Roman" w:hAnsi="Times New Roman"/>
          <w:i/>
          <w:iCs/>
          <w:spacing w:val="-3"/>
          <w:sz w:val="22"/>
          <w:szCs w:val="22"/>
        </w:rPr>
        <w:t>The Acts of the Apostles</w:t>
      </w:r>
      <w:r>
        <w:rPr>
          <w:rFonts w:eastAsia="Times New Roman" w:cs="Times New Roman" w:ascii="Times New Roman" w:hAnsi="Times New Roman"/>
          <w:spacing w:val="-3"/>
          <w:sz w:val="22"/>
          <w:szCs w:val="22"/>
        </w:rPr>
        <w:t>, 87.</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The early church was made up of many classes of people, of various nationalities."</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In this situation where the church was made up of many people of varied nationalities, there is something inherently implied. What do we usually find between peoples of varied nationalities? We find different customs and, therefore, tension. So, not surprisingly, it also says here that between some of these people, "... there had long existed distrust and even antagonism." However, in the next paragraph, it goes on to say, "The hearts of those who had been converted under the labors of the apostles, were softened and united by Christian love. Despite former prejudices, all were in harmony with one anoth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e must not misunderstand this statement. Some people think that to be united in Christian love means that we get on well with other because in Christ's strength we are able to forbear with each other . But this unity means more than just toleration, even patient toleration. It means really being unified on the levels of thought, feeling, and action--all thre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Reading further, "Despite former prejudices, all were in harmony with one another. [They were not just tolerant of each other, but they were in harmony with one another.] Satan knew that so long as this union continued to exist, he would be powerless to check the progress of gospel truth; and he sought to take advantage of former habits of thought, in the hope that thereby he might be able to introduce into the church elements of disunion."</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Satan sought to attack their thoughts--the same thing he is doing to us today. He is trying to take advantage of our former habits of thought, and through this he tries to hinder the gospel work.. Sad to say, he has been all too successful in this. However, this will end as we become transformed by God's grace, and as we learn to change our current of though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Unity, the Convincing Witness</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Let us now turn to </w:t>
      </w:r>
      <w:r>
        <w:rPr>
          <w:rFonts w:eastAsia="Times New Roman" w:cs="Times New Roman" w:ascii="Times New Roman" w:hAnsi="Times New Roman"/>
          <w:i/>
          <w:iCs/>
          <w:spacing w:val="-3"/>
          <w:sz w:val="22"/>
          <w:szCs w:val="22"/>
        </w:rPr>
        <w:t>The Acts of the Apostles</w:t>
      </w:r>
      <w:r>
        <w:rPr>
          <w:rFonts w:eastAsia="Times New Roman" w:cs="Times New Roman" w:ascii="Times New Roman" w:hAnsi="Times New Roman"/>
          <w:spacing w:val="-3"/>
          <w:sz w:val="22"/>
          <w:szCs w:val="22"/>
        </w:rPr>
        <w:t>, 90, "To the early church had been entrusted a constantly enlarging work--that of establishing centers of light and blessing wherever there were honest souls willing to give themselves to the service of Christ. The proclamation of the gospel was to be world-wide in its extent, and the messengers of the cross could not hope to fulfill their important mission unless they should remain united in the bonds of Christian unity, and thus reveal to the world that they were one with Christ in God. Had not their divine Leader prayed to the Father, ‘Keep through Thine own name those whom Thou hast given Me, that they may be one, as We are’? And had He not declared of His disciples, ‘The world hath hated them, because they are not of the world’? Had He not pleaded with the Father that they might be ‘made perfect in one,’ ‘that the world may believe that Thou hast sent Me’?</w:t>
      </w:r>
      <w:r>
        <w:rPr>
          <w:rFonts w:eastAsia="Times New Roman" w:cs="Times New Roman" w:ascii="Times New Roman" w:hAnsi="Times New Roman"/>
          <w:i/>
          <w:iCs/>
          <w:spacing w:val="-3"/>
          <w:sz w:val="22"/>
          <w:szCs w:val="22"/>
        </w:rPr>
        <w:t xml:space="preserve"> John </w:t>
      </w:r>
      <w:r>
        <w:rPr>
          <w:rFonts w:eastAsia="Times New Roman" w:cs="Times New Roman" w:ascii="Times New Roman" w:hAnsi="Times New Roman"/>
          <w:spacing w:val="-3"/>
          <w:sz w:val="22"/>
          <w:szCs w:val="22"/>
        </w:rPr>
        <w:t>17:11, 14, 23, 21.</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 xml:space="preserve">Their spiritual life and power was dependent on a close connection with the One by whom they had been commissioned to preach the gospel." </w:t>
      </w:r>
    </w:p>
    <w:p>
      <w:pPr>
        <w:pStyle w:val="Normal"/>
        <w:suppressAutoHyphens w:val="true"/>
        <w:spacing w:lineRule="auto" w:line="360"/>
        <w:ind w:firstLine="284"/>
        <w:rPr/>
      </w:pPr>
      <w:r>
        <w:rPr>
          <w:rFonts w:eastAsia="Times New Roman" w:cs="Times New Roman" w:ascii="Times New Roman" w:hAnsi="Times New Roman"/>
          <w:spacing w:val="-3"/>
          <w:sz w:val="22"/>
          <w:szCs w:val="22"/>
        </w:rPr>
        <w:t>Jesus prayed, "that they might be made perfect in one" For what reason did He ask this? So ".</w:t>
      </w:r>
      <w:r>
        <w:rPr>
          <w:rFonts w:eastAsia="Times New Roman" w:cs="Times New Roman" w:ascii="Times New Roman" w:hAnsi="Times New Roman"/>
          <w:i/>
          <w:iCs/>
          <w:spacing w:val="-3"/>
          <w:sz w:val="22"/>
          <w:szCs w:val="22"/>
        </w:rPr>
        <w:t>..</w:t>
      </w:r>
      <w:r>
        <w:rPr>
          <w:rFonts w:eastAsia="Times New Roman" w:cs="Times New Roman" w:ascii="Times New Roman" w:hAnsi="Times New Roman"/>
          <w:spacing w:val="-3"/>
          <w:sz w:val="22"/>
          <w:szCs w:val="22"/>
        </w:rPr>
        <w:t xml:space="preserve"> that the world may believe that Thou hast sent Me." The world is waiting to see this witness in God's church, and when it is given, then those in the world will have the testimony necessary to impress them with the truth and bring them to a true conversio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consider the experience of the early disciples again. Before they selected the seven deacons, there was contention among them, which shows there was a lack of unity. This was because Satan took advantage of their former habits of thought. Habits of thought must be constantly reformed in order to comply with present truth.</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 special area where former habits of thought need to be reformed at the present time is in the area of Gospel Order. That is the great message that the Lord is giving us today, by which He is explaining that because we have not practiced gospel order in the past, there has been no unity of faith. This point is made very clear in </w:t>
      </w:r>
      <w:r>
        <w:rPr>
          <w:rFonts w:eastAsia="Times New Roman" w:cs="Times New Roman" w:ascii="Times New Roman" w:hAnsi="Times New Roman"/>
          <w:i/>
          <w:iCs/>
          <w:spacing w:val="-3"/>
          <w:sz w:val="22"/>
          <w:szCs w:val="22"/>
        </w:rPr>
        <w:t>Early Writings</w:t>
      </w:r>
      <w:r>
        <w:rPr>
          <w:rFonts w:eastAsia="Times New Roman" w:cs="Times New Roman" w:ascii="Times New Roman" w:hAnsi="Times New Roman"/>
          <w:spacing w:val="-3"/>
          <w:sz w:val="22"/>
          <w:szCs w:val="22"/>
        </w:rPr>
        <w:t xml:space="preserve"> 97, and the force of this statement is just starting to come to our attentio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Lord has shown that gospel order has been too much feared and neglected. Formality should be shunned; but, in so doing, order should not be neglected. There is order in heaven. There was order in the church when Christ was upon the earth, and after His departure order was strictly observed among His apostles. And now in these last days, while God is bringing His children into the unity of the faith, there is more real need of order than ever before; [What does it say that God is doing at the present time? He "is bringing His children into the unity of the faith," and because of this, "there is more real need of order than ever before;" Note that the order spoken of here is ‘gospel order’, as shown by the context.]for, as God unites His children, Satan and his evil angels are very busy to prevent this unity and to destroy it. Therefore men are hurried into the field who lack wisdom and judgment, ..."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re are two forces in action at this present time, just as there were at the time of the disciples. On the one hand there are the forces of God, which are trying to bring us into the unity of faith. As we have seen, this means much more than just tolerance. It means real unity of feeling, thought and action; unity in doctrine, and in faith. On the other hand, we have the forces of Satan, which are trying to take advantage of former habits of thought, in order to cause disunity among God's children. These two forces are fighting for supremacy among God's people at the present time. Its our decision. Do we want to permit Satan to continue to work disunity among us as he has in the past? Or, do we want to permit God to bring us into the perfect unity of the fai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Gospel Order--How Deep Must It B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How does God want to bring us into the perfect unity of the faith? What is His way? It is, at the present time, gospel order. That is the way He has chosen, and, provided that we truly understand and accept this message, it will bring unity of fai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consider now how gospel order must become a part of us in order to bring us to the unity of faith. To what extent must gospel order be a part of us?</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We can begin to get an idea of the answer to this question by considering the example of the apostle Paul. At the gates of Damascus, he had a very dramatic experience and then received his rebirth during his three days of blindness. In meditating upon his past life, he saw that he had been persecuting Christ and this brought him to deep repentance. Then God sent Ananias to him in Damascus, bringing him the gospel and his eyesight. Paul learned a lot about the gospel within a tremendously short time. Sister White says in </w:t>
      </w:r>
      <w:r>
        <w:rPr>
          <w:rFonts w:eastAsia="Times New Roman" w:cs="Times New Roman" w:ascii="Times New Roman" w:hAnsi="Times New Roman"/>
          <w:i/>
          <w:iCs/>
          <w:spacing w:val="-3"/>
          <w:sz w:val="22"/>
          <w:szCs w:val="22"/>
        </w:rPr>
        <w:t>Acts of the Apostles</w:t>
      </w:r>
      <w:r>
        <w:rPr>
          <w:rFonts w:eastAsia="Times New Roman" w:cs="Times New Roman" w:ascii="Times New Roman" w:hAnsi="Times New Roman"/>
          <w:spacing w:val="-3"/>
          <w:sz w:val="22"/>
          <w:szCs w:val="22"/>
        </w:rPr>
        <w:t xml:space="preserve"> that 'with marked rapidity', or in words very similar to these, he learned in a few days what it takes us years to learn. At this point you might think that Paul was now a truly converted Christian. Was he truly converted? Did he have Christ in him the hope of glory? Let us open the chapter entitled, Days of Preparation. There it says that the opposition grew so fierce that Paul was not allowed to continue his labors in Damascus, so he went to the wilderness in Arabia where he found a safe retreat. What did he do there? Let us read this in </w:t>
      </w:r>
      <w:r>
        <w:rPr>
          <w:rFonts w:eastAsia="Times New Roman" w:cs="Times New Roman" w:ascii="Times New Roman" w:hAnsi="Times New Roman"/>
          <w:i/>
          <w:iCs/>
          <w:spacing w:val="-3"/>
          <w:sz w:val="22"/>
          <w:szCs w:val="22"/>
        </w:rPr>
        <w:t>The Acts of the Apostles</w:t>
      </w:r>
      <w:r>
        <w:rPr>
          <w:rFonts w:eastAsia="Times New Roman" w:cs="Times New Roman" w:ascii="Times New Roman" w:hAnsi="Times New Roman"/>
          <w:spacing w:val="-3"/>
          <w:sz w:val="22"/>
          <w:szCs w:val="22"/>
        </w:rPr>
        <w:t>, 125.</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Here, in the solitude of the desert, Paul had ample opportunity for quiet study and meditation. He calmly reviewed his past experience and made sure work of repentance. He sought God with all his heart, resting not until he knew for a certainty that his repentance was accepted and his sin pardone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was I wrong when I told you that he was converted at Damascus? Let us think about this question and about his work in the wilderness.</w:t>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spacing w:lineRule="exact" w:line="100" w:before="0" w:after="140"/>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8">
              <wp:simplePos x="0" y="0"/>
              <wp:positionH relativeFrom="page">
                <wp:posOffset>457200</wp:posOffset>
              </wp:positionH>
              <wp:positionV relativeFrom="paragraph">
                <wp:posOffset>-548640</wp:posOffset>
              </wp:positionV>
              <wp:extent cx="6645910" cy="182880"/>
              <wp:effectExtent l="0" t="0" r="0" b="0"/>
              <wp:wrapNone/>
              <wp:docPr id="1" name=""/>
              <a:graphic xmlns:a="http://schemas.openxmlformats.org/drawingml/2006/main">
                <a:graphicData uri="http://schemas.microsoft.com/office/word/2010/wordprocessingShape">
                  <wps:wsp>
                    <wps:cNvSpPr txBox="1"/>
                    <wps:spPr>
                      <a:xfrm>
                        <a:off x="0" y="0"/>
                        <a:ext cx="6645960" cy="182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43.2pt;width:523.25pt;height:14.35pt;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rPr>
      <w:t>Australian Camp 1989, Study 1</w:t>
    </w:r>
    <w:r>
      <w:rPr>
        <w:rFonts w:eastAsia="Times New Roman" w:cs="Times New Roman" w:ascii="Times New Roman" w:hAnsi="Times New Roman"/>
        <w:sz w:val="22"/>
        <w:szCs w:val="22"/>
      </w:rPr>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p>
    <w:pPr>
      <w:pStyle w:val="Header"/>
      <w:rPr>
        <w:rFonts w:ascii="Times New Roman" w:hAnsi="Times New Roman" w:eastAsia="Times New Roman" w:cs="Times New Roman"/>
        <w:sz w:val="22"/>
        <w:szCs w:val="22"/>
      </w:rPr>
    </w:pPr>
    <w:r>
      <w:rPr>
        <w:rFonts w:eastAsia="Times New Roman"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43:00Z</dcterms:created>
  <dc:creator>Steve Holt</dc:creator>
  <dc:description/>
  <dc:language>en-US</dc:language>
  <cp:lastModifiedBy>Steve Holt</cp:lastModifiedBy>
  <dcterms:modified xsi:type="dcterms:W3CDTF">1998-05-27T07:15:00Z</dcterms:modified>
  <cp:revision>4</cp:revision>
  <dc:subject/>
  <dc:title>study 1 --missionary report.</dc:title>
</cp:coreProperties>
</file>