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spacing w:val="-3"/>
        </w:rPr>
      </w:pPr>
      <w:r>
        <w:rPr>
          <w:spacing w:val="-3"/>
        </w:rPr>
        <w:drawing>
          <wp:inline distT="0" distB="0" distL="0" distR="0">
            <wp:extent cx="117221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2210" cy="1127760"/>
                    </a:xfrm>
                    <a:prstGeom prst="rect">
                      <a:avLst/>
                    </a:prstGeom>
                  </pic:spPr>
                </pic:pic>
              </a:graphicData>
            </a:graphic>
          </wp:inline>
        </w:drawing>
      </w:r>
    </w:p>
    <w:p>
      <w:pPr>
        <w:pStyle w:val="Normal"/>
        <w:suppressAutoHyphens w:val="true"/>
        <w:jc w:val="both"/>
        <w:rPr>
          <w:spacing w:val="-3"/>
        </w:rPr>
      </w:pPr>
      <w:r>
        <w:rPr>
          <w:spacing w:val="-3"/>
        </w:rPr>
      </w:r>
    </w:p>
    <w:p>
      <w:pPr>
        <w:pStyle w:val="Normal"/>
        <w:suppressAutoHyphens w:val="true"/>
        <w:jc w:val="center"/>
        <w:rPr/>
      </w:pPr>
      <w:r>
        <w:rPr>
          <w:spacing w:val="-3"/>
        </w:rPr>
        <w:t xml:space="preserve">    </w:t>
      </w:r>
      <w:r>
        <w:rPr>
          <w:spacing w:val="-3"/>
          <w:sz w:val="28"/>
          <w:szCs w:val="28"/>
        </w:rPr>
        <w:t>STUDY 22</w:t>
      </w:r>
    </w:p>
    <w:p>
      <w:pPr>
        <w:pStyle w:val="Normal"/>
        <w:suppressAutoHyphens w:val="true"/>
        <w:jc w:val="center"/>
        <w:rPr>
          <w:spacing w:val="-3"/>
          <w:sz w:val="20"/>
          <w:szCs w:val="20"/>
        </w:rPr>
      </w:pPr>
      <w:r>
        <w:rPr>
          <w:b/>
          <w:bCs/>
          <w:spacing w:val="-3"/>
          <w:sz w:val="28"/>
          <w:szCs w:val="28"/>
        </w:rPr>
        <w:t xml:space="preserve">Aron &amp; Miriam: </w:t>
      </w:r>
      <w:r>
        <w:rPr>
          <w:b/>
          <w:bCs/>
          <w:spacing w:val="-3"/>
          <w:sz w:val="20"/>
          <w:szCs w:val="20"/>
        </w:rPr>
        <w:t>We must separate from those who drink in new errors.</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rPr>
      </w:pPr>
      <w:r>
        <w:rPr>
          <w:spacing w:val="-3"/>
        </w:rPr>
        <w:t xml:space="preserve">Let us continue our study in the book, Early Writings. </w:t>
      </w:r>
    </w:p>
    <w:p>
      <w:pPr>
        <w:pStyle w:val="Normal"/>
        <w:suppressAutoHyphens w:val="true"/>
        <w:jc w:val="both"/>
        <w:rPr>
          <w:spacing w:val="-3"/>
        </w:rPr>
      </w:pPr>
      <w:r>
        <w:rPr>
          <w:spacing w:val="-3"/>
        </w:rPr>
        <w:tab/>
        <w:t xml:space="preserve">EW :125 </w:t>
      </w:r>
    </w:p>
    <w:p>
      <w:pPr>
        <w:pStyle w:val="Normal"/>
        <w:suppressAutoHyphens w:val="true"/>
        <w:jc w:val="both"/>
        <w:rPr>
          <w:i/>
          <w:i/>
          <w:iCs/>
          <w:spacing w:val="-3"/>
        </w:rPr>
      </w:pPr>
      <w:r>
        <w:rPr>
          <w:i/>
          <w:iCs/>
          <w:spacing w:val="-3"/>
        </w:rPr>
        <w:t>“</w:t>
      </w:r>
      <w:r>
        <w:rPr>
          <w:i/>
          <w:iCs/>
          <w:spacing w:val="-3"/>
        </w:rPr>
        <w:t>I saw that we have no time to throw away in listening to fables. Our minds should not be thus diverted,-----.”</w:t>
      </w:r>
    </w:p>
    <w:p>
      <w:pPr>
        <w:pStyle w:val="Normal"/>
        <w:suppressAutoHyphens w:val="true"/>
        <w:jc w:val="both"/>
        <w:rPr>
          <w:spacing w:val="-3"/>
        </w:rPr>
      </w:pPr>
      <w:r>
        <w:rPr>
          <w:spacing w:val="-3"/>
        </w:rPr>
        <w:t xml:space="preserve">     </w:t>
      </w:r>
      <w:r>
        <w:rPr>
          <w:spacing w:val="-3"/>
        </w:rPr>
        <w:t xml:space="preserve">Now we have only so much time which we can use, not more. This is the time which we live, or the time until the end of probation. This time is so measured by God that it must be used fully. We have just no time to throw away, and if we divert our minds to study those things which do not come in God's appointed way to us, then we will be sure that we will miss much of the time that God has allowed for us; the result being a short fall in studying the present truth. </w:t>
      </w:r>
    </w:p>
    <w:p>
      <w:pPr>
        <w:pStyle w:val="Normal"/>
        <w:suppressAutoHyphens w:val="true"/>
        <w:jc w:val="both"/>
        <w:rPr>
          <w:spacing w:val="-3"/>
        </w:rPr>
      </w:pPr>
      <w:r>
        <w:rPr>
          <w:spacing w:val="-3"/>
        </w:rPr>
        <w:t xml:space="preserve">     </w:t>
      </w:r>
      <w:r>
        <w:rPr>
          <w:spacing w:val="-3"/>
        </w:rPr>
        <w:t>There are some persons who seem to be very fast learners. We have met some in Germany, and they studied through all our camp meeting reports, and that is a lot of material. We have at least 10 camp meetings in written form, and they studied them all through within half a year. In addition, all the books which we have. Then I was visiting them one day this was their first contact with a live person from us. Up to that point they had only studied our literature, and then they said, so we know it all, what now. When this is our belief, that we can learn the message so quickly, then of course we have plenty of time to study other things as well we would think. Then we ask  ourselves, well, what can we study next. We wonder around and then there are wonderful offers at the tree of knowledge which promise us more. In many areas, in spiritual, educational, medical or in psychological fields, everywhere there are a lot of offers. There is not only one tree of knowledge in our world, but there are many. In fact almost everywhere we can find them except where God has given His true channel.</w:t>
      </w:r>
    </w:p>
    <w:p>
      <w:pPr>
        <w:pStyle w:val="Normal"/>
        <w:suppressAutoHyphens w:val="true"/>
        <w:jc w:val="both"/>
        <w:rPr>
          <w:spacing w:val="-3"/>
        </w:rPr>
      </w:pPr>
      <w:r>
        <w:rPr>
          <w:spacing w:val="-3"/>
        </w:rPr>
        <w:t xml:space="preserve"> </w:t>
      </w:r>
      <w:r>
        <w:rPr>
          <w:spacing w:val="-3"/>
        </w:rPr>
        <w:tab/>
        <w:t xml:space="preserve">To complete the story, these three young men did not stay in the message. Soon they found out that this was not according to their taste and they left the message, never having really understood it. It is a hard thing to understand the message. Why is it a hard thing? Is it so complicated? Why is it so hard? Because it is so simple, well, simple things should be understood quickly shouldn't they. That is the point, it is hard to unlearn what we have learned before. The great problem is that we cannot understand present truth unless we give up our preconceived ideas. </w:t>
      </w:r>
    </w:p>
    <w:p>
      <w:pPr>
        <w:pStyle w:val="Normal"/>
        <w:suppressAutoHyphens w:val="true"/>
        <w:jc w:val="both"/>
        <w:rPr>
          <w:spacing w:val="-3"/>
        </w:rPr>
      </w:pPr>
      <w:r>
        <w:rPr>
          <w:spacing w:val="-3"/>
        </w:rPr>
        <w:t xml:space="preserve">     </w:t>
      </w:r>
      <w:r>
        <w:rPr>
          <w:spacing w:val="-3"/>
        </w:rPr>
        <w:t xml:space="preserve">Until we give up everything that we like and that we prefer. We must submit to the present truth, and this is a hard work to do. Think of Paul, this intelligent capable mind spending three years in the wilderness of Arabia, studying, studying, studying. To unlearn what he had learned previously. Likewise you can look at Moses who took forty years to learn the message, and likewise you could also look at other messengers of God whom it took very long to really understand the truth. And so it will take us; we have no time to waste, we must study present truth. So when this camp meeting is over, what subject do we have to occupy our minds with? Gospel order. We must study it until it becomes a part of us. And we must learn to practise it. I find myself that it is not so easy immediately to practise it. It takes some time until it clicks through, but then when we begin to practise it, the Lord will bless us. </w:t>
      </w:r>
    </w:p>
    <w:p>
      <w:pPr>
        <w:pStyle w:val="Normal"/>
        <w:suppressAutoHyphens w:val="true"/>
        <w:jc w:val="both"/>
        <w:rPr>
          <w:spacing w:val="-3"/>
        </w:rPr>
      </w:pPr>
      <w:r>
        <w:rPr>
          <w:spacing w:val="-3"/>
        </w:rPr>
        <w:tab/>
        <w:t xml:space="preserve">[ibid’]     </w:t>
      </w:r>
    </w:p>
    <w:p>
      <w:pPr>
        <w:pStyle w:val="Normal"/>
        <w:suppressAutoHyphens w:val="true"/>
        <w:jc w:val="both"/>
        <w:rPr>
          <w:spacing w:val="-3"/>
        </w:rPr>
      </w:pPr>
      <w:r>
        <w:rPr>
          <w:i/>
          <w:iCs/>
          <w:spacing w:val="-3"/>
        </w:rPr>
        <w:t>“</w:t>
      </w:r>
      <w:r>
        <w:rPr>
          <w:i/>
          <w:iCs/>
          <w:spacing w:val="-3"/>
        </w:rPr>
        <w:t>---- but should be occupied with the present truth, and seeking wisdom that we may obtain a more thorough knowledge of our position that with meekness we may be able to give a reason for our hope from the Scriptures.”</w:t>
      </w:r>
    </w:p>
    <w:p>
      <w:pPr>
        <w:pStyle w:val="Normal"/>
        <w:suppressAutoHyphens w:val="true"/>
        <w:jc w:val="both"/>
        <w:rPr>
          <w:spacing w:val="-3"/>
        </w:rPr>
      </w:pPr>
      <w:r>
        <w:rPr>
          <w:spacing w:val="-3"/>
        </w:rPr>
        <w:t xml:space="preserve">     </w:t>
      </w:r>
      <w:r>
        <w:rPr>
          <w:spacing w:val="-3"/>
        </w:rPr>
        <w:t xml:space="preserve">Can we give a reason for our hope from the Scriptures? Lets suppose now that you had the task of explaining gospel order to a hungry soul, that is on the verge of the kingdom. Can you do it in an intelligent way? We can, if we have studied the message. If we have made full use of our time; I must say that I almost feel guilty for not having used the full time always, in studying the message, because then I would be more able to present it. There is a short coming; there is a lack which must be overcome. </w:t>
      </w:r>
    </w:p>
    <w:p>
      <w:pPr>
        <w:pStyle w:val="Normal"/>
        <w:suppressAutoHyphens w:val="true"/>
        <w:jc w:val="both"/>
        <w:rPr>
          <w:spacing w:val="-3"/>
        </w:rPr>
      </w:pPr>
      <w:r>
        <w:rPr>
          <w:spacing w:val="-3"/>
        </w:rPr>
        <w:t xml:space="preserve">     </w:t>
      </w:r>
      <w:r>
        <w:rPr>
          <w:spacing w:val="-3"/>
        </w:rPr>
        <w:t xml:space="preserve">Further-more it says: </w:t>
      </w:r>
    </w:p>
    <w:p>
      <w:pPr>
        <w:pStyle w:val="Normal"/>
        <w:suppressAutoHyphens w:val="true"/>
        <w:jc w:val="both"/>
        <w:rPr/>
      </w:pPr>
      <w:r>
        <w:rPr>
          <w:spacing w:val="-3"/>
        </w:rPr>
        <w:t>“</w:t>
      </w:r>
      <w:r>
        <w:rPr>
          <w:i/>
          <w:iCs/>
          <w:spacing w:val="-3"/>
        </w:rPr>
        <w:t>While false doctrines and dangerous errors are pressed upon the mind, it cannot be dwelling upon the truth which is to fit and prepare the house of Israel to stand in the day of the Lord.”</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 xml:space="preserve"> </w:t>
      </w:r>
      <w:r>
        <w:rPr>
          <w:spacing w:val="-3"/>
        </w:rPr>
        <w:t xml:space="preserve">    </w:t>
      </w:r>
      <w:r>
        <w:rPr>
          <w:spacing w:val="-3"/>
        </w:rPr>
        <w:t>So let us again see this very clearly, God has given us a rich table and on this rich table He has put a lot of material for us which He invites us to take and eat. And instead of doing this, there is always the tendency to go and look in the neighbours rubbish bins, maybe they have something in there which we don't have on our table. This is always the tendency, but we must overcome it. We must see that we have sufficient in the information that God gives us.</w:t>
      </w:r>
    </w:p>
    <w:p>
      <w:pPr>
        <w:pStyle w:val="Normal"/>
        <w:suppressAutoHyphens w:val="true"/>
        <w:jc w:val="both"/>
        <w:rPr>
          <w:spacing w:val="-3"/>
        </w:rPr>
      </w:pPr>
      <w:r>
        <w:rPr>
          <w:spacing w:val="-3"/>
        </w:rPr>
        <w:t xml:space="preserve">     </w:t>
      </w:r>
      <w:r>
        <w:rPr>
          <w:spacing w:val="-3"/>
        </w:rPr>
        <w:t xml:space="preserve">As we see with Adam and Eve, they were admonished to give careful heed to the warning, which God had sent them and to be content with the instruction which He had seen fit to impart. Content; that is the word, to be content with that which God has seen fit to impart. There are things which He has seen fit not to impart, and these things we do not need to search out. This applies to spiritual books, first of all, that try to explain to us the way to freedom from sin. Then there are educational books; and I know that there are very good educational books on the market, according to the worlds standard, but we must make a stand. I took a firm step and tossed these things away at home. It really cost me something to do this, but I believe it was right. Because we have one source, and this source is God's source, and all the other sources are coming from the devil. They are a distraction. We have no time to think on these, and it applies also to the medical field, on books that tell us how we get health from sickness. It applies also to books on psychological things, and to many other. I think Sister White even puts a list of these in Ministry of Healing in one of the last chapters about seeking true knowledge. </w:t>
      </w:r>
    </w:p>
    <w:p>
      <w:pPr>
        <w:pStyle w:val="Normal"/>
        <w:suppressAutoHyphens w:val="true"/>
        <w:jc w:val="both"/>
        <w:rPr>
          <w:spacing w:val="-3"/>
        </w:rPr>
      </w:pPr>
      <w:r>
        <w:rPr>
          <w:spacing w:val="-3"/>
        </w:rPr>
        <w:tab/>
        <w:t>MH :439</w:t>
      </w:r>
    </w:p>
    <w:p>
      <w:pPr>
        <w:pStyle w:val="Normal"/>
        <w:suppressAutoHyphens w:val="true"/>
        <w:jc w:val="both"/>
        <w:rPr>
          <w:spacing w:val="-3"/>
        </w:rPr>
      </w:pPr>
      <w:r>
        <w:rPr>
          <w:i/>
          <w:iCs/>
          <w:spacing w:val="-3"/>
        </w:rPr>
        <w:t>“</w:t>
      </w:r>
      <w:r>
        <w:rPr>
          <w:i/>
          <w:iCs/>
          <w:spacing w:val="-3"/>
        </w:rPr>
        <w:t>In order to obtain an education, many think it essential to study the writings of infidel authors, because these works contain many bright gems of thought. But who was the originator of these gems of thought? It was God, and God only. He is the source of all light. Why then should we wade through the mass of error contained in the works of infidels for the sake of a few intellectual truths, when all truth is at our command.”</w:t>
      </w:r>
    </w:p>
    <w:p>
      <w:pPr>
        <w:pStyle w:val="Normal"/>
        <w:suppressAutoHyphens w:val="true"/>
        <w:jc w:val="both"/>
        <w:rPr>
          <w:spacing w:val="-3"/>
        </w:rPr>
      </w:pPr>
      <w:r>
        <w:rPr>
          <w:spacing w:val="-3"/>
        </w:rPr>
        <w:t xml:space="preserve"> </w:t>
      </w:r>
      <w:r>
        <w:rPr>
          <w:spacing w:val="-3"/>
        </w:rPr>
        <w:tab/>
        <w:t>:441</w:t>
      </w:r>
    </w:p>
    <w:p>
      <w:pPr>
        <w:pStyle w:val="Normal"/>
        <w:suppressAutoHyphens w:val="true"/>
        <w:jc w:val="both"/>
        <w:rPr>
          <w:spacing w:val="-3"/>
        </w:rPr>
      </w:pPr>
      <w:r>
        <w:rPr>
          <w:i/>
          <w:iCs/>
          <w:spacing w:val="-3"/>
        </w:rPr>
        <w:t>“</w:t>
      </w:r>
      <w:r>
        <w:rPr>
          <w:i/>
          <w:iCs/>
          <w:spacing w:val="-3"/>
        </w:rPr>
        <w:t>As a preparation for Christian work, many think it essential to acquire an extensive knowledge of historical and theological writings. They suppose that this knowledge will be an aid to them in teaching the gospel. But their laborious study of the opinions of men tends to the enfeebling of their ministry, rather than to its strengthening. As I see the libraries filled with ponderous volumes of historical and theological lore, I think, Why spend money for that which is not bread?”</w:t>
      </w:r>
    </w:p>
    <w:p>
      <w:pPr>
        <w:pStyle w:val="Normal"/>
        <w:suppressAutoHyphens w:val="true"/>
        <w:jc w:val="both"/>
        <w:rPr>
          <w:spacing w:val="-3"/>
        </w:rPr>
      </w:pPr>
      <w:r>
        <w:rPr>
          <w:spacing w:val="-3"/>
        </w:rPr>
        <w:t xml:space="preserve">     </w:t>
      </w:r>
      <w:r>
        <w:rPr>
          <w:spacing w:val="-3"/>
        </w:rPr>
        <w:t xml:space="preserve">For this reason I threw out my big history volumes, which were from infidel authors. It was a struggle, but I believe it was right, as they were from the wrong source. </w:t>
      </w:r>
    </w:p>
    <w:p>
      <w:pPr>
        <w:pStyle w:val="Normal"/>
        <w:suppressAutoHyphens w:val="true"/>
        <w:jc w:val="both"/>
        <w:rPr>
          <w:spacing w:val="-3"/>
        </w:rPr>
      </w:pPr>
      <w:r>
        <w:rPr>
          <w:spacing w:val="-3"/>
        </w:rPr>
        <w:tab/>
        <w:t xml:space="preserve">:443, </w:t>
      </w:r>
    </w:p>
    <w:p>
      <w:pPr>
        <w:pStyle w:val="Normal"/>
        <w:suppressAutoHyphens w:val="true"/>
        <w:jc w:val="both"/>
        <w:rPr>
          <w:spacing w:val="-3"/>
        </w:rPr>
      </w:pPr>
      <w:r>
        <w:rPr>
          <w:i/>
          <w:iCs/>
          <w:spacing w:val="-3"/>
        </w:rPr>
        <w:t>“</w:t>
      </w:r>
      <w:r>
        <w:rPr>
          <w:i/>
          <w:iCs/>
          <w:spacing w:val="-3"/>
        </w:rPr>
        <w:t>In the colleges and universities thousands of youth devote a large part of the best years of life to the study of Greek and Latin. And while they are engaged in these studies, mind and character are moulded by the evil sentiments of pagan literature,”</w:t>
      </w:r>
    </w:p>
    <w:p>
      <w:pPr>
        <w:pStyle w:val="Normal"/>
        <w:suppressAutoHyphens w:val="true"/>
        <w:jc w:val="both"/>
        <w:rPr>
          <w:spacing w:val="-3"/>
        </w:rPr>
      </w:pPr>
      <w:r>
        <w:rPr>
          <w:spacing w:val="-3"/>
        </w:rPr>
        <w:t xml:space="preserve">     </w:t>
      </w:r>
      <w:r>
        <w:rPr>
          <w:spacing w:val="-3"/>
        </w:rPr>
        <w:t>So these are the classics, Plato and so forth. Then it goes on the next page talking of sensational literature.</w:t>
      </w:r>
    </w:p>
    <w:p>
      <w:pPr>
        <w:pStyle w:val="Normal"/>
        <w:suppressAutoHyphens w:val="true"/>
        <w:jc w:val="both"/>
        <w:rPr>
          <w:spacing w:val="-3"/>
        </w:rPr>
      </w:pPr>
      <w:r>
        <w:rPr>
          <w:spacing w:val="-3"/>
        </w:rPr>
        <w:tab/>
        <w:t xml:space="preserve">:444     </w:t>
      </w:r>
    </w:p>
    <w:p>
      <w:pPr>
        <w:pStyle w:val="Normal"/>
        <w:suppressAutoHyphens w:val="true"/>
        <w:jc w:val="both"/>
        <w:rPr>
          <w:spacing w:val="-3"/>
        </w:rPr>
      </w:pPr>
      <w:r>
        <w:rPr>
          <w:i/>
          <w:iCs/>
          <w:spacing w:val="-3"/>
        </w:rPr>
        <w:t>“</w:t>
      </w:r>
      <w:r>
        <w:rPr>
          <w:i/>
          <w:iCs/>
          <w:spacing w:val="-3"/>
        </w:rPr>
        <w:t>Many of the popular publications of the day are filled with sensational stories that are educating the youth in wickedness and leading them in the path to perdition.”</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Then on to Myths and Fairy Tales. Now it is a custom to tell children fairy tales. When you tell them fairy tales, and later they discover that these are not true stories, what will they think of the Bible stories? They will tend to think that these are of the same. In contrast to this is placed Christ's teaching, on page 448 and following. Christ teaches us through His channel as we have seen. We must be very careful to really see how God is teaching us. He has prepared a feast at the table and it is necessary for those who believe that we have present truth, to be separate from those who are daily imbibing errors. It is really necessary, this point cannot be over stressed. Let us learn it and by faith accept it, then the Lord will bless us in a mighty way as He never could before.</w:t>
      </w:r>
    </w:p>
    <w:p>
      <w:pPr>
        <w:pStyle w:val="Normal"/>
        <w:suppressAutoHyphens w:val="true"/>
        <w:jc w:val="both"/>
        <w:rPr>
          <w:spacing w:val="-3"/>
        </w:rPr>
      </w:pPr>
      <w:r>
        <w:rPr>
          <w:spacing w:val="-3"/>
        </w:rPr>
        <w:t xml:space="preserve">     </w:t>
      </w:r>
      <w:r>
        <w:rPr>
          <w:spacing w:val="-3"/>
        </w:rPr>
        <w:t>Before we leave this chapter in Early Writings, we should mention another point which is very important. These false messengers, not only preach with words, but they also preach by their actions. It is absolutely unsafe to fellowship with those who are against the message. Absolutely unsafe, for the following reasons. When somebody turns against the message, he has the spirit of rebellion in himself. Now you may say, well I don't talk with him about spiritual matters, but I fellowship with him socially. But I have found through my own observation and experience, that because the spirit of rebellion is in these persons, their influence even in social matters, is not good. And it tends to weaken the stand of those who fellowship with them. That is a real fact.</w:t>
      </w:r>
    </w:p>
    <w:p>
      <w:pPr>
        <w:pStyle w:val="Normal"/>
        <w:suppressAutoHyphens w:val="true"/>
        <w:jc w:val="both"/>
        <w:rPr>
          <w:spacing w:val="-3"/>
        </w:rPr>
      </w:pPr>
      <w:r>
        <w:rPr>
          <w:spacing w:val="-3"/>
        </w:rPr>
        <w:t xml:space="preserve">     </w:t>
      </w:r>
      <w:r>
        <w:rPr>
          <w:spacing w:val="-3"/>
        </w:rPr>
        <w:t>For this reason, we must believe what the prophet tells us, it is necessary to be separate from those who are daily imbibing new errors. So not only by the words, do the false messengers teach us, but also by their actions. And in fact we all should be careful in this respect because not only through our words, can we be false teachers, but also by our actions. That is; if we do not practise the message, we give a bad influence on others.</w:t>
      </w:r>
    </w:p>
    <w:p>
      <w:pPr>
        <w:pStyle w:val="Normal"/>
        <w:suppressAutoHyphens w:val="true"/>
        <w:jc w:val="both"/>
        <w:rPr>
          <w:spacing w:val="-3"/>
        </w:rPr>
      </w:pPr>
      <w:r>
        <w:rPr>
          <w:spacing w:val="-3"/>
        </w:rPr>
        <w:t xml:space="preserve">     </w:t>
      </w:r>
      <w:r>
        <w:rPr>
          <w:spacing w:val="-3"/>
        </w:rPr>
        <w:t xml:space="preserve">So let us turn now to the stories of the Bible again, to find example of this stand we need to take today. There is one story that catches the attention, in the life of Moses. That is the story of the rebellion of Aaron and Miriam. This story is very interesting because here we find a direct attack on gospel order. Let us open Patriarchs and Prophets. </w:t>
      </w:r>
    </w:p>
    <w:p>
      <w:pPr>
        <w:pStyle w:val="Normal"/>
        <w:suppressAutoHyphens w:val="true"/>
        <w:jc w:val="both"/>
        <w:rPr>
          <w:spacing w:val="-3"/>
        </w:rPr>
      </w:pPr>
      <w:r>
        <w:rPr>
          <w:spacing w:val="-3"/>
        </w:rPr>
        <w:tab/>
        <w:t>Up to this point we have studied the situation of Moses. We have seen how he was the only messenger that God had chosen, and how the people rebelled against him again and again. Each rebellion God took as an opportunity to teach them again, how He would speak to them. Each rebellion was solved by confirming Moses to be their messenger.</w:t>
      </w:r>
    </w:p>
    <w:p>
      <w:pPr>
        <w:pStyle w:val="Normal"/>
        <w:suppressAutoHyphens w:val="true"/>
        <w:jc w:val="both"/>
        <w:rPr>
          <w:spacing w:val="-3"/>
        </w:rPr>
      </w:pPr>
      <w:r>
        <w:rPr>
          <w:spacing w:val="-3"/>
        </w:rPr>
        <w:t xml:space="preserve">     </w:t>
      </w:r>
      <w:r>
        <w:rPr>
          <w:spacing w:val="-3"/>
        </w:rPr>
        <w:t>After He confirmed Moses at Mount Sinai, by calling him alone into the mountain and talking to him the message for the people, we see how they moved on from Sinai on towards Kadesh. There was the choosing of the seventy elders, which was a lack of faith on Moses part, and soon afterwards Moses received a very heart-breaking experience.</w:t>
      </w:r>
    </w:p>
    <w:p>
      <w:pPr>
        <w:pStyle w:val="Normal"/>
        <w:suppressAutoHyphens w:val="true"/>
        <w:jc w:val="both"/>
        <w:rPr>
          <w:spacing w:val="-3"/>
        </w:rPr>
      </w:pPr>
      <w:r>
        <w:rPr>
          <w:spacing w:val="-3"/>
        </w:rPr>
        <w:tab/>
        <w:t xml:space="preserve">PP :382     </w:t>
      </w:r>
    </w:p>
    <w:p>
      <w:pPr>
        <w:pStyle w:val="Normal"/>
        <w:suppressAutoHyphens w:val="true"/>
        <w:jc w:val="both"/>
        <w:rPr>
          <w:spacing w:val="-3"/>
        </w:rPr>
      </w:pPr>
      <w:r>
        <w:rPr>
          <w:i/>
          <w:iCs/>
          <w:spacing w:val="-3"/>
        </w:rPr>
        <w:t>“</w:t>
      </w:r>
      <w:r>
        <w:rPr>
          <w:i/>
          <w:iCs/>
          <w:spacing w:val="-3"/>
        </w:rPr>
        <w:t>At Hazeroth, the next encampment after leaving Taberah, a still more bitter trial awaited Moses. Aaron and Miriam had occupied a position of high honour and leadership in Israel. Both were endowed with the prophetic gift, and both had been divinely associated with Moses in the deliverance of the Hebrews. ‘I sent before thee Moses, Aaron, and Miriam’  [Micah 6:4], are the words of the Lord by the prophet Micah. Miriam's force of character had been early displayed when as a child she watched beside the Nile the little basket in which was hidden the infant Moses. Her self-control and tact God had made instrumental in preserving the deliverer of His people. Richly endowed with the gifts of poetry and music, Miriam had led the women of Israel in song and dance on the shore of the Red Sea. In the affections of the people and the honour of Heaven she stood second only to Moses and Aaron. But the same evil that first brought discord in heaven sprang up in the heart of this woman of Israel, and she did not fail to find a sympathiser in her dissatisfaction.”</w:t>
      </w:r>
    </w:p>
    <w:p>
      <w:pPr>
        <w:pStyle w:val="Normal"/>
        <w:suppressAutoHyphens w:val="true"/>
        <w:jc w:val="both"/>
        <w:rPr/>
      </w:pPr>
      <w:r>
        <w:rPr>
          <w:spacing w:val="-3"/>
        </w:rPr>
        <w:t xml:space="preserve">     </w:t>
      </w:r>
      <w:r>
        <w:rPr>
          <w:spacing w:val="-3"/>
        </w:rPr>
        <w:t>Here we see that Moses awaited a bitter trial. As it says here, “</w:t>
      </w:r>
      <w:r>
        <w:rPr>
          <w:i/>
          <w:iCs/>
          <w:spacing w:val="-3"/>
        </w:rPr>
        <w:t>a still more bitter trial awaited Moses.”</w:t>
      </w:r>
      <w:r>
        <w:rPr>
          <w:spacing w:val="-3"/>
        </w:rPr>
        <w:t xml:space="preserve"> In what way was this a bitter trial for Moses? Was it a bitter trial for him because his position was attacked? Or Because he liked his position so much?  No! Not at all. For Moses it was a hard thing to accept his position as we have seen. It was not that he wanted this position, but that God gave it to Him. It is not a question of what the messenger wants, or what anybody wants, but what God gives him. Of course once he accepted the call, he accepted it with his whole heart, so that his will was coming into agreement with God. And yet he would have been as happy just to be a simple family father than to be the leader of Israel. </w:t>
      </w:r>
    </w:p>
    <w:p>
      <w:pPr>
        <w:pStyle w:val="Normal"/>
        <w:suppressAutoHyphens w:val="true"/>
        <w:jc w:val="both"/>
        <w:rPr>
          <w:spacing w:val="-3"/>
        </w:rPr>
      </w:pPr>
      <w:r>
        <w:rPr>
          <w:spacing w:val="-3"/>
        </w:rPr>
        <w:t xml:space="preserve">     </w:t>
      </w:r>
      <w:r>
        <w:rPr>
          <w:spacing w:val="-3"/>
        </w:rPr>
        <w:t>So in what way was it a bitter trial for Moses, that Aaron and Miriam rebelled against him?  Moses of course had experience, and he knew what the outcome of such trials were. He knew exactly that this would mean separation from God. It would cause a disaster amongst those who rebelled and amongst others as well. It is always very hard to see this, especially with those who are near to us. And it must have been very hard for Moses to deal plainly with Aaron and Miriam, them being so near to him. Being his very brother and sister. It must have been very hard to deal straight with them. And we can imagine that it would have been little for Moses to accept them and say, Ok, you want the position, have it for a while, and see how it works. See what the outcome is. Wouldn't this be a little thing to do? No!, it would be restructuring God's kingdom and he would have severely sinned against God and against the people. And against Aaron and Miriam if he had permitted them to take this position even for a while. That is not the authority of God's servant. He must not do this.</w:t>
      </w:r>
    </w:p>
    <w:p>
      <w:pPr>
        <w:pStyle w:val="Normal"/>
        <w:suppressAutoHyphens w:val="true"/>
        <w:jc w:val="both"/>
        <w:rPr>
          <w:spacing w:val="-3"/>
        </w:rPr>
      </w:pPr>
      <w:r>
        <w:rPr>
          <w:spacing w:val="-3"/>
        </w:rPr>
        <w:t xml:space="preserve">     </w:t>
      </w:r>
      <w:r>
        <w:rPr>
          <w:spacing w:val="-3"/>
        </w:rPr>
        <w:t>Therefore it was a very bitter trial for Moses to stand firm in this situation. A very hard test for him. Aaron and Miriam had occupied high positions. Now the real rebel in this situation was Miriam, Aaron was only joining her. Miriam started the whole thing and it is very interesting that she was occupying a high position. Only second to Moses and Aaron as it says here.  “</w:t>
      </w:r>
      <w:r>
        <w:rPr>
          <w:i/>
          <w:iCs/>
          <w:spacing w:val="-3"/>
        </w:rPr>
        <w:t>---the honour of Heaven she stood second only to Moses and Aaron. But the same evil that first brought discord in heaven sprang up in the heart of this woman of Israel,---”</w:t>
      </w:r>
    </w:p>
    <w:p>
      <w:pPr>
        <w:pStyle w:val="Normal"/>
        <w:suppressAutoHyphens w:val="true"/>
        <w:jc w:val="both"/>
        <w:rPr/>
      </w:pPr>
      <w:r>
        <w:rPr>
          <w:spacing w:val="-3"/>
        </w:rPr>
        <w:t xml:space="preserve">     </w:t>
      </w:r>
      <w:r>
        <w:rPr>
          <w:spacing w:val="-3"/>
        </w:rPr>
        <w:t>So what was the cause for the discord in Heaven? It was the transgression of gospel order. So therefore what was the problem here? The transgression of gospel order, and it was the position of Moses, to say it precisely. This, as we have seen, is the nerve centre of gospel order.... “</w:t>
      </w:r>
      <w:r>
        <w:rPr>
          <w:i/>
          <w:iCs/>
          <w:spacing w:val="-3"/>
        </w:rPr>
        <w:t>But the same evil that first brought discord in heaven sprang up in the heart of this woman of Israel, and she did not fail to find a sympathiser in her dissatisfaction.” .....</w:t>
      </w:r>
      <w:r>
        <w:rPr>
          <w:spacing w:val="-3"/>
        </w:rPr>
        <w:t xml:space="preserve"> For a woman to stand up like this, that was quite something. She had a high regard in the view of heaven, but she did not have the position of Moses. </w:t>
      </w:r>
    </w:p>
    <w:p>
      <w:pPr>
        <w:pStyle w:val="Normal"/>
        <w:suppressAutoHyphens w:val="true"/>
        <w:jc w:val="both"/>
        <w:rPr>
          <w:spacing w:val="-3"/>
        </w:rPr>
      </w:pPr>
      <w:r>
        <w:rPr>
          <w:spacing w:val="-3"/>
        </w:rPr>
        <w:tab/>
        <w:t>We want to compare this a little bit now, with the family situation because in the situation of husband and wife, or in the family we can say, the wife stands only second after her husband. She has authority in the family as the mother, but she cannot occupy the position of the husband. That is just not possible. But how often it happens that women like Miriam, think that it is not enough. They cannot be content with it. Then they soon find other sympathisers in this situation.</w:t>
      </w:r>
    </w:p>
    <w:p>
      <w:pPr>
        <w:pStyle w:val="Normal"/>
        <w:suppressAutoHyphens w:val="true"/>
        <w:jc w:val="both"/>
        <w:rPr>
          <w:spacing w:val="-3"/>
        </w:rPr>
      </w:pPr>
      <w:r>
        <w:rPr>
          <w:spacing w:val="-3"/>
        </w:rPr>
        <w:t xml:space="preserve">We must study this very thoroughly to see what the problem was. </w:t>
      </w:r>
    </w:p>
    <w:p>
      <w:pPr>
        <w:pStyle w:val="Normal"/>
        <w:suppressAutoHyphens w:val="true"/>
        <w:jc w:val="both"/>
        <w:rPr>
          <w:spacing w:val="-3"/>
        </w:rPr>
      </w:pPr>
      <w:r>
        <w:rPr>
          <w:spacing w:val="-3"/>
        </w:rPr>
        <w:tab/>
        <w:t>:382,383;</w:t>
      </w:r>
    </w:p>
    <w:p>
      <w:pPr>
        <w:pStyle w:val="Normal"/>
        <w:suppressAutoHyphens w:val="true"/>
        <w:jc w:val="both"/>
        <w:rPr>
          <w:spacing w:val="-3"/>
        </w:rPr>
      </w:pPr>
      <w:r>
        <w:rPr>
          <w:i/>
          <w:iCs/>
          <w:spacing w:val="-3"/>
        </w:rPr>
        <w:t>“</w:t>
      </w:r>
      <w:r>
        <w:rPr>
          <w:i/>
          <w:iCs/>
          <w:spacing w:val="-3"/>
        </w:rPr>
        <w:t>In the appointment of the seventy elders Miriam and Aaron had not been consulted, and their jealousy was excited against Moses. At the time of Jethro's visit, while the Israelites were on the way to Sinai, the ready acceptance by Moses of the counsel of his father-in-law had aroused in Aaron and Miriam a fear that his influence with the great leader exceeded theirs. In the organisation of the council of elders they felt that their position and authority had been ignored. Miriam and Aaron had never known the weight of care and responsibility which had rested upon Moses; yet because they had been chosen to aid him they regarded themselves as sharing equally with him the burden of leadership, and they regarded the appointment of further assistants as un-called for.”</w:t>
      </w:r>
    </w:p>
    <w:p>
      <w:pPr>
        <w:pStyle w:val="Normal"/>
        <w:suppressAutoHyphens w:val="true"/>
        <w:jc w:val="both"/>
        <w:rPr>
          <w:spacing w:val="-3"/>
        </w:rPr>
      </w:pPr>
      <w:r>
        <w:rPr>
          <w:spacing w:val="-3"/>
        </w:rPr>
        <w:t xml:space="preserve">     </w:t>
      </w:r>
      <w:r>
        <w:rPr>
          <w:spacing w:val="-3"/>
        </w:rPr>
        <w:t xml:space="preserve">So here we have the problem described. What was the problem? It was that their certain council was not asked for. This is the problem which humanity faces so often. It is the problem of our own thoughts; that is that which comes through another channel. Now Miriam’s own thoughts were that it was not necessary to choose other helpers that were the rulers over 1000’s, 100’s and 50’s, not the actual choosing of the seventy elders. And the fact that Moses received this council of course made her suspicious. She said, I was not asked; my opinion was not counselled yet. </w:t>
      </w:r>
    </w:p>
    <w:p>
      <w:pPr>
        <w:pStyle w:val="Normal"/>
        <w:suppressAutoHyphens w:val="true"/>
        <w:jc w:val="both"/>
        <w:rPr>
          <w:spacing w:val="-3"/>
        </w:rPr>
      </w:pPr>
      <w:r>
        <w:rPr>
          <w:spacing w:val="-3"/>
        </w:rPr>
        <w:tab/>
        <w:t>Now it was not necessary that she be counselled because Moses must look on God alone. He obviously thought the council of his father-in-law as being a counsel from God. Therefore it was not wise for him to go and ask others for council as well. That is to ask Miriam or Aaron. He would have got a contradicting answer if he had. That sometimes happens, when you ask many people for counsel and then it is very difficult to make the right decision. The problem was the position of Moses, to say it in short. Let's read on a little bit.</w:t>
      </w:r>
    </w:p>
    <w:p>
      <w:pPr>
        <w:pStyle w:val="Normal"/>
        <w:suppressAutoHyphens w:val="true"/>
        <w:jc w:val="both"/>
        <w:rPr>
          <w:spacing w:val="-3"/>
        </w:rPr>
      </w:pPr>
      <w:r>
        <w:rPr>
          <w:spacing w:val="-3"/>
        </w:rPr>
        <w:tab/>
        <w:t xml:space="preserve">[ibid’]     </w:t>
      </w:r>
    </w:p>
    <w:p>
      <w:pPr>
        <w:pStyle w:val="Normal"/>
        <w:suppressAutoHyphens w:val="true"/>
        <w:jc w:val="both"/>
        <w:rPr>
          <w:spacing w:val="-3"/>
        </w:rPr>
      </w:pPr>
      <w:r>
        <w:rPr>
          <w:i/>
          <w:iCs/>
          <w:spacing w:val="-3"/>
        </w:rPr>
        <w:t>“</w:t>
      </w:r>
      <w:r>
        <w:rPr>
          <w:i/>
          <w:iCs/>
          <w:spacing w:val="-3"/>
        </w:rPr>
        <w:t>Moses felt the importance of the great work committed to him as no other man had ever felt it. He realised his own weakness, and he made God his counsellor. Aaron esteemed himself more highly, and trusted less in God. He had failed when entrusted with responsibility, giving evidence of the weakness of his character by his base compliance in the matter of the idolatrous worship at Sinai. But Miriam and Aaron, blinded by jealousy and ambition, lost sight of this. Aaron had been highly honoured by God in the appointment of his family to the sacred office of the priesthood; yet even this now added to the desire for self-exaltation. ‘And they said, Hath the Lord indeed spoken only by Moses? hath He not spoken also by us?’ Regarding themselves as equally favoured by God, they felt that they were entitled to the same position and authority.”</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When they were saying, has the Lord only spoken by Moses, has He not also spoken by us, did they say the truth, or did they say a lie? God had spoken to them personally. Indeed He must speak to each church member individually through the Holy Spirit, so that we can understand the message, and get deeper inside to it as well. So not only must we receive the message through the messenger, we must also be personally taught by God as was Peter. But when we are taught by God personally, as Peter was, that does not mean that we are equally the primary messenger as the primary messenger is. The great problem that people often have is, they say Ok, God must be our personal teacher, therefore we all can have this position which the primary messenger has and so they stand up and give there own productions. That is the consequence, that is the result. </w:t>
      </w:r>
    </w:p>
    <w:p>
      <w:pPr>
        <w:pStyle w:val="Normal"/>
        <w:suppressAutoHyphens w:val="true"/>
        <w:jc w:val="both"/>
        <w:rPr>
          <w:spacing w:val="-3"/>
        </w:rPr>
      </w:pPr>
      <w:r>
        <w:rPr>
          <w:spacing w:val="-3"/>
        </w:rPr>
        <w:t xml:space="preserve">     </w:t>
      </w:r>
      <w:r>
        <w:rPr>
          <w:spacing w:val="-3"/>
        </w:rPr>
        <w:t>And so likewise here, Miriam and Aaron, God definitely talked with them, He even honoured them by making them prophets. Aaron and Miriam were prophets, and they definitely received further insights into the message that Moses had received first of all, which Moses gave to them. And this all through their personal connection of God. But because of this honour, because of this blessing, they regarded themselves equally favoured by God. In other words they regarded themselves as being in that position, the position of the primary messenger to them.</w:t>
      </w:r>
    </w:p>
    <w:p>
      <w:pPr>
        <w:pStyle w:val="Normal"/>
        <w:suppressAutoHyphens w:val="true"/>
        <w:jc w:val="both"/>
        <w:rPr>
          <w:spacing w:val="-3"/>
        </w:rPr>
      </w:pPr>
      <w:r>
        <w:rPr>
          <w:spacing w:val="-3"/>
        </w:rPr>
        <w:t xml:space="preserve">     </w:t>
      </w:r>
      <w:r>
        <w:rPr>
          <w:spacing w:val="-3"/>
        </w:rPr>
        <w:t>That is a common thing today, “Hath the Lord indeed spoken only by Moses, has He not also spoken also by us?” The same situation we can again see in the family.</w:t>
      </w:r>
    </w:p>
    <w:p>
      <w:pPr>
        <w:pStyle w:val="Normal"/>
        <w:suppressAutoHyphens w:val="true"/>
        <w:jc w:val="both"/>
        <w:rPr>
          <w:spacing w:val="-3"/>
        </w:rPr>
      </w:pPr>
      <w:r>
        <w:rPr>
          <w:spacing w:val="-3"/>
        </w:rPr>
        <w:t xml:space="preserve">     </w:t>
      </w:r>
      <w:r>
        <w:rPr>
          <w:spacing w:val="-3"/>
        </w:rPr>
        <w:t xml:space="preserve">Here we have the husband, here we have the wife. Now the wife, can be justified to say, I must have my personal connection with God. Of course she must. She must, otherwise she cannot be a good wife, but even though she has her personal connection with God, still the husband is her head. I again emphasis, the believing husband, the one who really stands in the message. And she is not equal to him even though she is blessed by a personal relationship with God. So when a difficult question comes up, where shall she go?;  To her husband. It is not right to outright speak to others about it, but first council with her husband. This is the only way to unify families. And likewise to unify the church. </w:t>
      </w:r>
    </w:p>
    <w:p>
      <w:pPr>
        <w:pStyle w:val="Normal"/>
        <w:suppressAutoHyphens w:val="true"/>
        <w:jc w:val="both"/>
        <w:rPr>
          <w:spacing w:val="-3"/>
        </w:rPr>
      </w:pPr>
      <w:r>
        <w:rPr>
          <w:spacing w:val="-3"/>
        </w:rPr>
        <w:tab/>
        <w:t>When women have a problem, let them go to the husband, and then let the families go to the messenger, if the husband cannot answer the question. Of course if the husband has problems and they need to get the information, in order to teach their families properly, let them go to the messenger before they speak about the problems; this will help to unify. If we do not follow these procedures then, it will not unify but scatter.</w:t>
      </w:r>
    </w:p>
    <w:p>
      <w:pPr>
        <w:pStyle w:val="Normal"/>
        <w:suppressAutoHyphens w:val="true"/>
        <w:jc w:val="both"/>
        <w:rPr>
          <w:spacing w:val="-3"/>
        </w:rPr>
      </w:pPr>
      <w:r>
        <w:rPr>
          <w:spacing w:val="-3"/>
        </w:rPr>
        <w:t xml:space="preserve">      </w:t>
      </w:r>
      <w:r>
        <w:rPr>
          <w:spacing w:val="-3"/>
        </w:rPr>
        <w:t>So the problem here was, had the Lord only spoken through Moses, has He not also spoken through us. Which was true, but, not in the same manner. Let's read on,</w:t>
      </w:r>
    </w:p>
    <w:p>
      <w:pPr>
        <w:pStyle w:val="Normal"/>
        <w:suppressAutoHyphens w:val="true"/>
        <w:jc w:val="both"/>
        <w:rPr>
          <w:i/>
          <w:i/>
          <w:iCs/>
          <w:spacing w:val="-3"/>
        </w:rPr>
      </w:pPr>
      <w:r>
        <w:rPr>
          <w:spacing w:val="-3"/>
        </w:rPr>
        <w:tab/>
        <w:t xml:space="preserve">[ibid’]     </w:t>
      </w:r>
    </w:p>
    <w:p>
      <w:pPr>
        <w:pStyle w:val="Normal"/>
        <w:suppressAutoHyphens w:val="true"/>
        <w:jc w:val="both"/>
        <w:rPr>
          <w:i/>
          <w:i/>
          <w:iCs/>
          <w:spacing w:val="-3"/>
        </w:rPr>
      </w:pPr>
      <w:r>
        <w:rPr>
          <w:i/>
          <w:iCs/>
          <w:spacing w:val="-3"/>
        </w:rPr>
        <w:t>“</w:t>
      </w:r>
      <w:r>
        <w:rPr>
          <w:i/>
          <w:iCs/>
          <w:spacing w:val="-3"/>
        </w:rPr>
        <w:t>Yielding to the spirit of dissatisfaction, Miriam found cause of complaint in events that God has especially overruled. The marriage of Moses had been displeasing to her. That he should choose a woman of another nation, instead of taking a wife from among the Hebrews, was an offence to her family and national pride. Zipporah was treated with ill-disguised contempt.</w:t>
      </w:r>
    </w:p>
    <w:p>
      <w:pPr>
        <w:pStyle w:val="Normal"/>
        <w:suppressAutoHyphens w:val="true"/>
        <w:jc w:val="both"/>
        <w:rPr/>
      </w:pPr>
      <w:r>
        <w:rPr>
          <w:i/>
          <w:iCs/>
          <w:spacing w:val="-3"/>
        </w:rPr>
        <w:t>Though called a ‘Cushite woman’  [Numbers 12:1,R.V.] the wife of Moses was a Midianite, and thus a descendant of Abraham.”</w:t>
      </w:r>
      <w:r>
        <w:rPr>
          <w:spacing w:val="-3"/>
        </w:rPr>
        <w:t xml:space="preserve"> ....Then it talks a little bit about the wife of Moses.</w:t>
      </w:r>
    </w:p>
    <w:p>
      <w:pPr>
        <w:pStyle w:val="Normal"/>
        <w:suppressAutoHyphens w:val="true"/>
        <w:jc w:val="both"/>
        <w:rPr>
          <w:spacing w:val="-3"/>
        </w:rPr>
      </w:pPr>
      <w:r>
        <w:rPr>
          <w:spacing w:val="-3"/>
        </w:rPr>
        <w:tab/>
        <w:t xml:space="preserve">:384      </w:t>
      </w:r>
    </w:p>
    <w:p>
      <w:pPr>
        <w:pStyle w:val="Normal"/>
        <w:suppressAutoHyphens w:val="true"/>
        <w:jc w:val="both"/>
        <w:rPr/>
      </w:pPr>
      <w:r>
        <w:rPr>
          <w:spacing w:val="-3"/>
        </w:rPr>
        <w:t>“</w:t>
      </w:r>
      <w:r>
        <w:rPr>
          <w:i/>
          <w:iCs/>
          <w:spacing w:val="-3"/>
        </w:rPr>
        <w:t xml:space="preserve">Their accusations were borne by Moses in uncomplaining silence.”  </w:t>
      </w:r>
      <w:r>
        <w:rPr>
          <w:spacing w:val="-3"/>
        </w:rPr>
        <w:t xml:space="preserve">That is a wonderful spirit. It shows that Moses did not defend his position. Not always was Moses silent when the people transgressed gospel order, because, sometimes it was even necessary to speak. There are times to be silent, and times to speak. There were times when it was right for Moses to keep silent, and times when he was to speak?   When it concerned his own position, it was right for him to keep silent and let God do the defending. As Christ did not defend His own position, but God defended it, yet Christ defended the position of God. </w:t>
      </w:r>
    </w:p>
    <w:p>
      <w:pPr>
        <w:pStyle w:val="Normal"/>
        <w:suppressAutoHyphens w:val="true"/>
        <w:jc w:val="both"/>
        <w:rPr>
          <w:spacing w:val="-3"/>
        </w:rPr>
      </w:pPr>
      <w:r>
        <w:rPr>
          <w:spacing w:val="-3"/>
        </w:rPr>
        <w:tab/>
        <w:t>[ibid’]</w:t>
      </w:r>
    </w:p>
    <w:p>
      <w:pPr>
        <w:pStyle w:val="Normal"/>
        <w:suppressAutoHyphens w:val="true"/>
        <w:jc w:val="both"/>
        <w:rPr>
          <w:spacing w:val="-3"/>
        </w:rPr>
      </w:pPr>
      <w:r>
        <w:rPr>
          <w:i/>
          <w:iCs/>
          <w:spacing w:val="-3"/>
        </w:rPr>
        <w:t>“</w:t>
      </w:r>
      <w:r>
        <w:rPr>
          <w:i/>
          <w:iCs/>
          <w:spacing w:val="-3"/>
        </w:rPr>
        <w:t>It was the experience gained during the years of toil and waiting in Midian--the spirit of humility and long-suffering there developed--that prepared Moses to meet with patience the unbelief and murmuring of the people and the pride and envy of those who should have been his unswerving helpers. Moses ‘was very meek, above all the men which were upon the face of the earth,’ and this is why he was granted divine wisdom and guidance above all others, Says the Scripture, ‘The meek will He guide in judgment: and the meek will He teach His way.’ Psalm 25:9.  The meek are guided by the Lord, because they are teachable, willing to be instructed. They have a sincere desire to know and to do the will of God. The Saviour's promise is, ‘If any man will do His will, he shall know of the doctrine’ John 7:17.  And He declares by the apostle James, ‘If any of you lack wisdom, let him ask of God, that giveth to all men liberally, and upbraideth not; and it shall be given him.’ James 1:5. But His promise is only to those who are willing to follow the Lord wholly.”</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the reason for the blindness is answered by the spirit and character of Moses. Had they been as Moses, meek enough that they were very content in their position, there would not have been a contention. Now Lucifer in heaven desired to have the position of Christ. Let's imagine he really would have wanted to be like Christ, what would he have been then? He would have been very content with his own position. How do we know it? Because Christ was content to step down from His position and become like we are, and even become obedient unto death. Unto the death of the cross, and therefore God raised Him again up.</w:t>
      </w:r>
    </w:p>
    <w:p>
      <w:pPr>
        <w:pStyle w:val="Normal"/>
        <w:suppressAutoHyphens w:val="true"/>
        <w:jc w:val="both"/>
        <w:rPr>
          <w:spacing w:val="-3"/>
        </w:rPr>
      </w:pPr>
      <w:r>
        <w:rPr>
          <w:spacing w:val="-3"/>
        </w:rPr>
        <w:t xml:space="preserve">      </w:t>
      </w:r>
      <w:r>
        <w:rPr>
          <w:spacing w:val="-3"/>
        </w:rPr>
        <w:t xml:space="preserve">Now had Lucifer been filled with that spirit, then he would have been very happy to be in the situation where he was. He would not have left his position, being secondary to Christ. Likewise, Miriam and Aaron would have been very happy and content, if they had really been like Moses. Moses was very willing to give up his messengership when God called him, when he was called to rest; he was content. And then the messengership passed on to Joshua. So that was the real spirit of Moses: the meek will He lead in His ways. </w:t>
      </w:r>
    </w:p>
    <w:p>
      <w:pPr>
        <w:pStyle w:val="Normal"/>
        <w:suppressAutoHyphens w:val="true"/>
        <w:jc w:val="both"/>
        <w:rPr>
          <w:spacing w:val="-3"/>
        </w:rPr>
      </w:pPr>
      <w:r>
        <w:rPr>
          <w:spacing w:val="-3"/>
        </w:rPr>
        <w:tab/>
        <w:t xml:space="preserve">[ibid’]     </w:t>
      </w:r>
    </w:p>
    <w:p>
      <w:pPr>
        <w:pStyle w:val="Normal"/>
        <w:suppressAutoHyphens w:val="true"/>
        <w:jc w:val="both"/>
        <w:rPr>
          <w:i/>
          <w:i/>
          <w:iCs/>
          <w:spacing w:val="-3"/>
        </w:rPr>
      </w:pPr>
      <w:r>
        <w:rPr>
          <w:i/>
          <w:iCs/>
          <w:spacing w:val="-3"/>
        </w:rPr>
        <w:t>“</w:t>
      </w:r>
      <w:r>
        <w:rPr>
          <w:i/>
          <w:iCs/>
          <w:spacing w:val="-3"/>
        </w:rPr>
        <w:t>God had chosen Moses, and had put His Spirit upon him; and Miriam and Aaron, by their murmurings, were guilty of disloyalty, not only to their appointed leader, but to God Himself.”</w:t>
      </w:r>
    </w:p>
    <w:p>
      <w:pPr>
        <w:pStyle w:val="Normal"/>
        <w:suppressAutoHyphens w:val="true"/>
        <w:jc w:val="both"/>
        <w:rPr>
          <w:spacing w:val="-3"/>
        </w:rPr>
      </w:pPr>
      <w:r>
        <w:rPr>
          <w:spacing w:val="-3"/>
        </w:rPr>
        <w:t xml:space="preserve">     </w:t>
      </w:r>
      <w:r>
        <w:rPr>
          <w:spacing w:val="-3"/>
        </w:rPr>
        <w:t xml:space="preserve">When you read this, they were guilty of disloyalty to God Himself; that sounds very cruel, and when we today see that we in our situation, murmur against our appointed leader, then we are disloyal to God also. It is a very serious matter. And likewise in the family situation, when not each family member keeps his appointed position, then he is disloyal to God Himself. </w:t>
      </w:r>
    </w:p>
    <w:p>
      <w:pPr>
        <w:pStyle w:val="Normal"/>
        <w:suppressAutoHyphens w:val="true"/>
        <w:jc w:val="both"/>
        <w:rPr>
          <w:spacing w:val="-3"/>
        </w:rPr>
      </w:pPr>
      <w:r>
        <w:rPr>
          <w:spacing w:val="-3"/>
        </w:rPr>
        <w:tab/>
        <w:t>Likewise if there is not the right relationship in the church. If instead of going to the messenger when we have questions, putting them before other believers, and unsettling their faith, it means that we are disloyal to God Himself. It may sound like we are just a bit too quick, too rash, but it is disloyalty to God, Himself.</w:t>
      </w:r>
    </w:p>
    <w:p>
      <w:pPr>
        <w:pStyle w:val="Normal"/>
        <w:suppressAutoHyphens w:val="true"/>
        <w:jc w:val="both"/>
        <w:rPr>
          <w:spacing w:val="-3"/>
        </w:rPr>
      </w:pPr>
      <w:r>
        <w:rPr>
          <w:spacing w:val="-3"/>
        </w:rPr>
        <w:t xml:space="preserve">     </w:t>
      </w:r>
      <w:r>
        <w:rPr>
          <w:spacing w:val="-3"/>
        </w:rPr>
        <w:t>How did God deal with this situation? That is very important for us to see.</w:t>
      </w:r>
    </w:p>
    <w:p>
      <w:pPr>
        <w:pStyle w:val="Normal"/>
        <w:suppressAutoHyphens w:val="true"/>
        <w:jc w:val="both"/>
        <w:rPr>
          <w:spacing w:val="-3"/>
        </w:rPr>
      </w:pPr>
      <w:r>
        <w:rPr>
          <w:spacing w:val="-3"/>
        </w:rPr>
        <w:t xml:space="preserve"> </w:t>
      </w:r>
      <w:r>
        <w:rPr>
          <w:spacing w:val="-3"/>
        </w:rPr>
        <w:tab/>
        <w:tab/>
        <w:t xml:space="preserve">:385    </w:t>
      </w:r>
    </w:p>
    <w:p>
      <w:pPr>
        <w:pStyle w:val="Normal"/>
        <w:suppressAutoHyphens w:val="true"/>
        <w:jc w:val="both"/>
        <w:rPr>
          <w:spacing w:val="-3"/>
        </w:rPr>
      </w:pPr>
      <w:r>
        <w:rPr>
          <w:i/>
          <w:iCs/>
          <w:spacing w:val="-3"/>
        </w:rPr>
        <w:t>“</w:t>
      </w:r>
      <w:r>
        <w:rPr>
          <w:i/>
          <w:iCs/>
          <w:spacing w:val="-3"/>
        </w:rPr>
        <w:t>The seditious whisperers were summoned to the tabernacle, and brought face to face with Moses. ‘And Jehovah came down in the pillar of the cloud, and stood in the door of the tabernacle, and called Aaron and Miriam.’ Their claim to the prophetic gift was not denied;”</w:t>
      </w:r>
      <w:r>
        <w:rPr>
          <w:spacing w:val="-3"/>
        </w:rPr>
        <w:t xml:space="preserve"> .....As we have seen, they had their personal connection with God, they even had the Spirit of Prophecy..... </w:t>
      </w:r>
      <w:r>
        <w:rPr>
          <w:i/>
          <w:iCs/>
          <w:spacing w:val="-3"/>
        </w:rPr>
        <w:t>“God might have spoken to them in visions and dreams. But to Moses, whom the Lord Himself declared ‘faithful in all Mine house,’ a nearer communion had been granted.”.....</w:t>
      </w:r>
      <w:r>
        <w:rPr>
          <w:spacing w:val="-3"/>
        </w:rPr>
        <w:t xml:space="preserve"> Did they see this nearer communion? Could they see it with their eyes? They couldn't really, they just saw him escape in the cloud and what happened in there, nobody knew. So by faith they had to accept that God had this deep communion with Moses, or Moses with God.....</w:t>
      </w:r>
      <w:r>
        <w:rPr>
          <w:i/>
          <w:iCs/>
          <w:spacing w:val="-3"/>
        </w:rPr>
        <w:t xml:space="preserve"> “With  him God spake mouth to mouth. ‘Wherefore then were ye not afraid to speak against My servant Moses? And the anger of the Lord was kindled against them; and He departed.’ The cloud disappeared from the tabernacle in token of God's displeasure, and Miriam was smitten. She ‘became leprous, white as snow.’ Aaron was spared, but he was severely rebuked in Miriam's punishment. Now, their pride humbled in the dust, Aaron confessed their sin, and entreated that his sister might not be left to perish by that loathsome and deadly scourge. In answer to the prayers of Moses the leprosy was cleansed. Miriam was, however, shut out of the camp for seven days. Not until she was banished from the encampment did the symbol of God's favour again rest upon the tabernacle. In respect for her high position, and in grief at the blow that had fallen upon her, the whole company abode in Hazeroth, awaiting her return.”</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Now what we read here is very important and it goes together with what we read on page 124, 125, in Early Writings. Let's read this sentence again.</w:t>
      </w:r>
    </w:p>
    <w:p>
      <w:pPr>
        <w:pStyle w:val="Normal"/>
        <w:suppressAutoHyphens w:val="true"/>
        <w:jc w:val="both"/>
        <w:rPr/>
      </w:pPr>
      <w:r>
        <w:rPr>
          <w:spacing w:val="-3"/>
        </w:rPr>
        <w:t>“</w:t>
      </w:r>
      <w:r>
        <w:rPr>
          <w:i/>
          <w:iCs/>
          <w:spacing w:val="-3"/>
        </w:rPr>
        <w:t>Not until she was banished from the encampment did the symbol of God's favour again rest upon the tabernacle.”</w:t>
      </w:r>
    </w:p>
    <w:p>
      <w:pPr>
        <w:pStyle w:val="Normal"/>
        <w:suppressAutoHyphens w:val="true"/>
        <w:jc w:val="both"/>
        <w:rPr/>
      </w:pPr>
      <w:r>
        <w:rPr>
          <w:i/>
          <w:iCs/>
          <w:spacing w:val="-3"/>
        </w:rPr>
        <w:t xml:space="preserve"> </w:t>
      </w:r>
      <w:r>
        <w:rPr>
          <w:spacing w:val="-3"/>
        </w:rPr>
        <w:t xml:space="preserve">    </w:t>
      </w:r>
      <w:r>
        <w:rPr>
          <w:spacing w:val="-3"/>
        </w:rPr>
        <w:t xml:space="preserve">So what was necessary? It was necessary that she was banished from the encampment, and only then God's favour came back. That is a very serious thing. Especially as Miriam was the sister of Moses. </w:t>
      </w:r>
    </w:p>
    <w:p>
      <w:pPr>
        <w:pStyle w:val="Normal"/>
        <w:suppressAutoHyphens w:val="true"/>
        <w:jc w:val="both"/>
        <w:rPr>
          <w:spacing w:val="-3"/>
        </w:rPr>
      </w:pPr>
      <w:r>
        <w:rPr>
          <w:spacing w:val="-3"/>
        </w:rPr>
        <w:tab/>
        <w:t>We can be so glad that these two people, that is Aaron and Miriam, reacted correctly in that situation. Aaron confessed his sin and asked for reinstatement. The whole church abode in Hazeroth awaiting her return. They all prayed and the whole participation of the church was also very essential. We will see this later when we study another story. I just wanted to draw this parallel. In Early Writings it said, I saw the necessity of being separate from those who are daily imbibing new errors. And here in the camp of Israel it was necessary that there was a separation. This is a point explained in the word of God, again and again.</w:t>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 xml:space="preserve">     </w:t>
      </w:r>
    </w:p>
    <w:sectPr>
      <w:headerReference w:type="default" r:id="rId4"/>
      <w:type w:val="nextPage"/>
      <w:pgSz w:w="11906" w:h="16838"/>
      <w:pgMar w:left="1440" w:right="720" w:gutter="0" w:header="864" w:top="920" w:footer="0" w:bottom="720"/>
      <w:pgNumType w:start="17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8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83</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22:03:00Z</dcterms:created>
  <dc:creator>Lyn Stanley</dc:creator>
  <dc:description/>
  <dc:language>en-US</dc:language>
  <cp:lastModifiedBy>Steve Holt</cp:lastModifiedBy>
  <dcterms:modified xsi:type="dcterms:W3CDTF">1997-03-06T15:08:00Z</dcterms:modified>
  <cp:revision>12</cp:revision>
  <dc:subject/>
  <dc:title/>
</cp:coreProperties>
</file>