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STUDY 17. </w:t>
      </w:r>
    </w:p>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In the last study period, the point was made that God gave the message to Moses, Moses then gave it to the elders, the elders gave it to the parents, the parents gave it to the families, and so forth.  In a perfectly organised system, a system organised after gospel order, there is perfect harmony between all these messengers.  The primary messenger does not bear the whole responsibility for the salvation of every single member in the kingdom of God, which covers the whole world.  For example, the primary messenger does not bear the primary responsibility for the children of believing parents.  To a certain extent he is responsible, but it is not his task to bring about their rebirth.  That is the task of the parents.  When the parents neglect to do this work, the messenger cannot step in and do the work for the parents.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hen the children reject the messages from their God-fearing parents, they also reject the elders.  That is a principle.  And when they reject the elders, they reject the primary messenger.  And when they reject the primary messenger they are in fact rejecting Christ who sent him.  To reject Christ is the last step in the whole series of consequences.</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Let’s view this from another angle.  There are people who reject the present messenger.  They say, “I can receive the same truth if I read the writings of Waggoner and Jones, Ellen White and the Bible.”  But soon you find that these people also have their doubts about Waggoner and Jones, and when they have these doubts, then you find that they also have doubts about the Spirit of Prophecy.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In Germany there is a very critical attitude toward Sister White as having the Spirit of Prophecy.  She is viewed by many of the Adventist people over there as a talented person, who could write very well, but that is all.  She is not considered as a prophet of God.  Those people who have this doubt in the Spirit of Prophecy, soon begin to doubt the Bible.  And those who doubt the Bible, what do they have left?  Nothing.  To start throwing down one thing, means to throw down everything in the end because it is all linked together in a perfect chain in God's system of organisation.  To break one link in that chain of organisation is to break the whole chain; it is to disconnect yourself from the whole chain.  This is very serious and I hope that we all can see this very clearly.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hose who doubt the validity of the Bible, and all the message from God through His messengers, will in the end reject everything except their own impressions.  And when they are at that point they really become fanatics, don't they?  That is the result and it always begins with the first step, with rejecting the messenger that is nearest, whether he is a primary or a secondary messenger.  It is like a domino game, you stand up the stones and throw one down and everything in the row falls down.  And so we must respect God's ordained means, at what ever level we find them.</w:t>
      </w:r>
    </w:p>
    <w:p>
      <w:pPr>
        <w:pStyle w:val="Normal"/>
        <w:suppressAutoHyphens w:val="true"/>
        <w:ind w:firstLine="180"/>
        <w:jc w:val="both"/>
        <w:rPr/>
      </w:pPr>
      <w:r>
        <w:rPr>
          <w:rFonts w:eastAsia="Times New Roman" w:cs="Times New Roman" w:ascii="Times New Roman" w:hAnsi="Times New Roman"/>
          <w:spacing w:val="-3"/>
          <w:sz w:val="20"/>
          <w:szCs w:val="20"/>
        </w:rPr>
        <w:t xml:space="preserve">Let's turn back to the chapter in </w:t>
      </w:r>
      <w:r>
        <w:rPr>
          <w:rFonts w:eastAsia="Times New Roman" w:cs="Times New Roman" w:ascii="Times New Roman" w:hAnsi="Times New Roman"/>
          <w:i/>
          <w:iCs/>
          <w:spacing w:val="-3"/>
          <w:sz w:val="20"/>
          <w:szCs w:val="20"/>
        </w:rPr>
        <w:t>Desire of Ages</w:t>
      </w:r>
      <w:r>
        <w:rPr>
          <w:rFonts w:eastAsia="Times New Roman" w:cs="Times New Roman" w:ascii="Times New Roman" w:hAnsi="Times New Roman"/>
          <w:spacing w:val="-3"/>
          <w:sz w:val="20"/>
          <w:szCs w:val="20"/>
        </w:rPr>
        <w:t>, "Give Ye Them to Eat".  We have compared the situation of the disciples with our situation.  When Jesus told the disciples that they should feed the multitude, they said, well what do we have, we have only five fish and two loaves.  That is not very much.  Jesus said this of course in order to test their faith.  Let us now turn  Desire of Ages, and here we read how they all received from the bread.</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b/>
        <w:t xml:space="preserve">D.A. :365          368,369.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t>
      </w:r>
      <w:r>
        <w:rPr>
          <w:rFonts w:eastAsia="Times New Roman" w:cs="Times New Roman" w:ascii="Times New Roman" w:hAnsi="Times New Roman"/>
          <w:i/>
          <w:iCs/>
          <w:spacing w:val="-3"/>
          <w:sz w:val="20"/>
          <w:szCs w:val="20"/>
        </w:rPr>
        <w:t>The disciples finally came to Him, urging that for their own sake the people should be sent away.--------</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i/>
          <w:iCs/>
          <w:spacing w:val="-3"/>
          <w:sz w:val="20"/>
          <w:szCs w:val="20"/>
        </w:rPr>
        <w:t>But Jesus said, ‘Give ye them to eat’ and turning to Philip, questioned, ‘Whence shall we buy bread that these may eat?’ This He said to test the faith of the disciple.------------ He answered that two hundred pennyworth of bread would not be nearly enough that each might have a little.  Jesus inquired how much food could be found among the company.  ‘There is a lad here,’ said Andrew, ‘which hath five barley loaves, and two small fishes: but what are they among so many?’ Jesus directed that these be brought to Him.  Then He bade the disciples seat the people on the grass in parties of fifty or a hundred, to preserve order, and that all might witness what He was about to do.  When this was accomplished, Jesus took the food, ‘and looking up to heaven, He blessed, and brake, and gave the loaves to His disciples, and the disciples to the multitude.’  ‘And they did all eat, and were filled.  And they took up twelve baskets full of the fragments, and of the fishes.’”</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So how did it happen?  First of all, Jesus blessed the bread and then He gave to the disciples.  Then the disciples gave to the multitude and they all ate.  And to whom did the multitude give the bread?  To their neighbours and this is what we read further on.</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D.A. :368</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i/>
          <w:iCs/>
          <w:spacing w:val="-3"/>
          <w:sz w:val="20"/>
          <w:szCs w:val="20"/>
        </w:rPr>
        <w:t>“</w:t>
      </w:r>
      <w:r>
        <w:rPr>
          <w:rFonts w:eastAsia="Times New Roman" w:cs="Times New Roman" w:ascii="Times New Roman" w:hAnsi="Times New Roman"/>
          <w:i/>
          <w:iCs/>
          <w:spacing w:val="-3"/>
          <w:sz w:val="20"/>
          <w:szCs w:val="20"/>
        </w:rPr>
        <w:t>After the multitude had been fed, there was an abundance of food left.  But He who had all the resources of infinite power at His command said, ‘Gather up the fragments that remain, that nothing be lost.’  These words meant more than putting the bread into the baskets.  The lesson was twofold.  Nothing is to be wasted.  We are to let slip no temporal advantage.  We should neglect nothing that will tend to benefit a human being.  Let everything be gathered up that will relieve the necessity of earth's hungry ones.  And there should be the same carefulness in spiritual things.  When the baskets of fragments were collected, the people thought of their friends at home.”</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 xml:space="preserve">The same carefulness we should practice with those things which come from the right source.  That is very important.  Some people are very careful to gather together everything that they can find from every source. We all sometimes have a tendency to collect a little bit, but we must select these things that come from the right source.  That is, that come from Jesus.  Nothing must be waisted that comes from His hand.  In other words, we must take full advantage of the message that we receive.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b/>
        <w:t xml:space="preserve">[ibid’]     </w:t>
      </w:r>
    </w:p>
    <w:p>
      <w:pPr>
        <w:pStyle w:val="Normal"/>
        <w:suppressAutoHyphens w:val="true"/>
        <w:ind w:firstLine="180"/>
        <w:jc w:val="both"/>
        <w:rPr/>
      </w:pPr>
      <w:r>
        <w:rPr>
          <w:rFonts w:eastAsia="Times New Roman" w:cs="Times New Roman" w:ascii="Times New Roman" w:hAnsi="Times New Roman"/>
          <w:spacing w:val="-3"/>
          <w:sz w:val="20"/>
          <w:szCs w:val="20"/>
        </w:rPr>
        <w:t>“</w:t>
      </w:r>
      <w:r>
        <w:rPr>
          <w:rFonts w:eastAsia="Times New Roman" w:cs="Times New Roman" w:ascii="Times New Roman" w:hAnsi="Times New Roman"/>
          <w:i/>
          <w:iCs/>
          <w:spacing w:val="-3"/>
          <w:sz w:val="20"/>
          <w:szCs w:val="20"/>
        </w:rPr>
        <w:t>When the baskets of fragments were collected, the people thought of their friends at home.  They wanted them to share in the bread that Christ had blessed.  The contents of the baskets were distributed among the eager throng, and were carried away into all the region round about.”</w:t>
      </w:r>
    </w:p>
    <w:p>
      <w:pPr>
        <w:pStyle w:val="Normal"/>
        <w:suppressAutoHyphens w:val="true"/>
        <w:ind w:firstLine="180"/>
        <w:jc w:val="both"/>
        <w:rPr>
          <w:rFonts w:ascii="Times New Roman" w:hAnsi="Times New Roman" w:eastAsia="Times New Roman" w:cs="Times New Roman"/>
          <w:i/>
          <w:i/>
          <w:iCs/>
          <w:spacing w:val="-3"/>
          <w:sz w:val="20"/>
          <w:szCs w:val="20"/>
        </w:rPr>
      </w:pPr>
      <w:r>
        <w:rPr>
          <w:rFonts w:eastAsia="Times New Roman" w:cs="Times New Roman" w:ascii="Times New Roman" w:hAnsi="Times New Roman"/>
          <w:i/>
          <w:iCs/>
          <w:spacing w:val="-3"/>
          <w:sz w:val="20"/>
          <w:szCs w:val="20"/>
        </w:rPr>
      </w:r>
    </w:p>
    <w:p>
      <w:pPr>
        <w:pStyle w:val="Normal"/>
        <w:suppressAutoHyphens w:val="true"/>
        <w:ind w:firstLine="180"/>
        <w:jc w:val="both"/>
        <w:rPr/>
      </w:pPr>
      <w:r>
        <w:rPr>
          <w:rFonts w:eastAsia="Times New Roman" w:cs="Times New Roman" w:ascii="Times New Roman" w:hAnsi="Times New Roman"/>
          <w:i/>
          <w:iCs/>
          <w:spacing w:val="-3"/>
          <w:sz w:val="20"/>
          <w:szCs w:val="20"/>
        </w:rPr>
        <w:t xml:space="preserve"> </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 xml:space="preserve">If you think practically of this you see the following picture.  Christ was blessing the bread and then He was handing it out to the twelve disciples.  While He was handing it out, it did not stop.  In other words He handed out more and more, as He got another bread out of the basket and it became more and more.  The disciples took it and gave it to the multitude, but the twelve disciples could not give it to five thousand men plus the women and children, could they.  It would have taken too long.  Can you imagine it practically?  About ten thousand people and twelve people to serve. That would take at least half a day, maybe, it would be impractical.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o it must be that the disciples gave to some representatives of the groups and they gave to the groups, and the groups shared within.</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 xml:space="preserve">So looking  at this picture, we can see each one receiving bread and giving on any beyond their own personal needs. Finally there were twelve baskets left and so even that was carried home to their neighbours.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The picture then is: The Father in Heaven gave to Christ, He gave to the disciples who were the secondary messengers, they gave to the parents, the parents gave to their families, and in turn the families took it home to the neighbours, and they gave to the whole world.  So all who are united with Jesus Christ will receive from Him the bread of life, the heavenly food, and impart it to others.  Lets read a little bit further.</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b/>
        <w:t>D.A. :368,369.</w:t>
      </w:r>
    </w:p>
    <w:p>
      <w:pPr>
        <w:pStyle w:val="Normal"/>
        <w:suppressAutoHyphens w:val="true"/>
        <w:ind w:firstLine="180"/>
        <w:jc w:val="both"/>
        <w:rPr>
          <w:rFonts w:ascii="Times New Roman" w:hAnsi="Times New Roman" w:eastAsia="Times New Roman" w:cs="Times New Roman"/>
          <w:i/>
          <w:i/>
          <w:iCs/>
          <w:spacing w:val="-3"/>
          <w:sz w:val="20"/>
          <w:szCs w:val="20"/>
        </w:rPr>
      </w:pPr>
      <w:r>
        <w:rPr>
          <w:rFonts w:eastAsia="Times New Roman" w:cs="Times New Roman" w:ascii="Times New Roman" w:hAnsi="Times New Roman"/>
          <w:i/>
          <w:iCs/>
          <w:spacing w:val="-3"/>
          <w:sz w:val="20"/>
          <w:szCs w:val="20"/>
        </w:rPr>
        <w:t>“</w:t>
      </w:r>
      <w:r>
        <w:rPr>
          <w:rFonts w:eastAsia="Times New Roman" w:cs="Times New Roman" w:ascii="Times New Roman" w:hAnsi="Times New Roman"/>
          <w:i/>
          <w:iCs/>
          <w:spacing w:val="-3"/>
          <w:sz w:val="20"/>
          <w:szCs w:val="20"/>
        </w:rPr>
        <w:t>The miracle of the loaves teaches a lesson of dependence upon God.  When Christ fed the five thousand men, the food was not nigh at hand.  Apparently He had no means at His command.  Here He was, with five thousand men, besides women and children, in the wilderness.  He had not invited the large multitude to follow Him; they came without invitation or command; but He knew that after they had listened so long to His instruction, they would feel hungry and faint; for He was one with them in their need of food.”</w:t>
      </w:r>
      <w:r>
        <w:rPr>
          <w:rFonts w:eastAsia="Times New Roman" w:cs="Times New Roman" w:ascii="Times New Roman" w:hAnsi="Times New Roman"/>
          <w:spacing w:val="-3"/>
          <w:sz w:val="20"/>
          <w:szCs w:val="20"/>
        </w:rPr>
        <w:t xml:space="preserve"> ... ....... and then in the next paragraph on page 369 we read this,......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i/>
          <w:iCs/>
          <w:spacing w:val="-3"/>
          <w:sz w:val="20"/>
          <w:szCs w:val="20"/>
        </w:rPr>
        <w:t>“</w:t>
      </w:r>
      <w:r>
        <w:rPr>
          <w:rFonts w:eastAsia="Times New Roman" w:cs="Times New Roman" w:ascii="Times New Roman" w:hAnsi="Times New Roman"/>
          <w:i/>
          <w:iCs/>
          <w:spacing w:val="-3"/>
          <w:sz w:val="20"/>
          <w:szCs w:val="20"/>
        </w:rPr>
        <w:t>And when we are brought into strait places, we are to depend on God.  We are to exercise wisdom and judgment in every action of life, that we may not, by reckless movements, place ourselves in trial.  We are not to plunge into difficulties, neglecting the means God has provided, and misusing the faculties He has given us.  Christ's workers are to obey His instructions implicitly.”</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 xml:space="preserve">So the application is very clearly made to our work.  Let us come back for a moment to the situation of Moses.  As we have learned, Moses took the bread of heaven [the message given him from Christ] and gave it to the elders who’re to distribute it to the heads of the families.  Now if one of those elders were to be negligent in his duty he might decide to give his portion to others than he was directed to do. This would really have the result of having some fed twice while the one to whom he was sent would be left neglected and hungry.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b/>
        <w:t>We don't have the capacity to do God's appointed work and another work as well.  If we do God's work then we will be fully in demand and there will be no free time left to do another work. If an elder would instead of doing his appointed work, in giving the message to the parents, give the message to another elder, he would thereby feed the one who was fed already.  That would be against gospel order, that would be in short, disorderly.</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Now we want to show you the disadvantages in this. The principle is, that we receive the message and we give it on to those who have not heard the message before.  When we pass on the message to those who have heard the message before, then we feed them twice.  That will result in indigestion, and therefore they become weak.  So instead of the other elders putting forth the message to others who have not heard it, they just listen to it, or in other words, instead of being producers themselves, they become only consumers.  That is a great problem and so they become weak.</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 xml:space="preserve">So the main attention of us must be to pass on the message instead of feeding ourselves.  The greatest problem in God's church is that the church members feed each other and therefore they become weaker and weaker and weaker.  At the same time those who should hear the message don't hear it.  That is the great problem.  Let us put this in practical terms for a moment.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 xml:space="preserve">In the established churches we know that there is a minister and he hovers over the same people week after week.  Each week he gives a sermon and he continues, and continues, always over the same people and they are quite satisfied to listen all the time.  Now let's take a look at our movement because the situation is a little bit different here.  We don't have an organised ministry, a paid minister who serves a certain church, therefore what do believers do in a remote area where there are mostly elderly members and there is one young member who is able to present studies.  Well the believers will expect (it could also be an older brother by the way) they will expect him to give them studies on Sabbath.  He does it very well on the one Sabbath and so the next Sabbath he is expected to do it again and so on.  And the elderly believers are quite happy with that.  Is this a common situation?  Certainly.  We have seen this happen again and again.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 xml:space="preserve">There was a time when I was quite happy with such an arrangement.  I thought well, it is going very well, but at the same time we must be honest and realise that we have become very weak in this way.  We really have become weak.  Because the members instead of seeing their duty to go out to those people have not heard the message, they were content just to listen. There is a tendency and there always has been a tendency amongst God's people to congregate together, to gather together in one place.  It is much easier and much nicer if we are together with those of like faith than to be alone somewhere.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b/>
        <w:t xml:space="preserve">Let's take for example, Battle Creek, a very well known example from the Adventist church and this was a city in which the press was founded and a Sanatorium was founded.  Here became the General Conference, and so it was nice to live.  Therefore one Adventist after another moved to Battle Creek until the whole city was an Adventist city.  The same tendency we also find amongst ourselves.  The tendency to congregate rather than to stand alone but this is not God's plan.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 xml:space="preserve">God's plan is this, and this has nothing to do with congregating but this has something to do with spreading out.  So when there are believers in a very remote area, one hears from time to time that they complain about it.  You have it nice there in Palmwoods, they say, you can meet every Sabbath and have other believers, but I am all alone, and I wish that I could also be amongst other believers. Right from the beginning, it was explained to them that it was good for them to be alone, and now we understand much better why.  Because it is God's plan that we disperse rather than congregate.  It is God's plan that we found new centers of faith rather than congregating around an already existing center of faith.  </w:t>
        <w:tab/>
        <w:t>In nature you have a wonderful example of this.  Take for example the trees that are growing together in a forest, and they grow very straight.  Now they are very straight because they are in the valley and also because they are surrounded by other trees, and the wind has not much opportunity to attack them and so they can grow straight.  But there is another tree which is on the mountain top, always exposed to a strong wind and that grows very crooked.  One day a terrible storm comes and this storm rages and blows over the trees with on exception; the one tree on the top of the hill stood fast even though it grew crooked.  While the trees in the valley that were surrounded by others  that got such a blow that they all fell out.</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 xml:space="preserve">Now why did this happen?  Because the trees in the valley which were surrounded by other trees did not develop strength, they were weak trees. They depended on the other trees, while the tree on the top standing alone was very strong.  This is the same in the spiritual world.   When we learn to stand alone in the place where God has put us, then we will develop strength.  Also we will receive the blessing of giving the message to those who have not heard it, while those who continue to give the message to those who have heard it will become weaker and weaker.  And those who hear it also become weaker and weaker.  I must say from my own experience, to give the message to those who have already heard it is a very lifeless thing.  Very lifeless.  In fact even sometimes when the conference message is heard twice, although it does not hurt to hear this twice, but even sometimes then I find that people become very sleepy.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b/>
        <w:t xml:space="preserve">In Kenya once, we had two camp meetings and most of the members of the first camp meeting came to the second camp meeting and I found it very difficult to keep up the interest.  But the few who were there for the first time, they were very interested and for their sakes I kept on otherwise I would have lost courage maybe as it was very hard.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So from my own experience, due to not observing the order in the past, I can tell you, it is very hard to give the message to those who have heard it already.  A young person who is in demand from the older believers, thus is forced into a situation which he cannot handle.  It is cruel toward him. This person then tries to keep up the interest, he tries to bring the message again and again, but soon it looses interest and so he tries to bring up something new and very soon this young brother is tempted to bring up a message which comes from himself which does not come through God's channel.  Those are the results of disobeying gospel order. Let us see that it is God's plan that we do not teach each other but that we teach those who have not heard the message before.</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 xml:space="preserve">In doing this, we must recognise the call to stop being consumers and give on the message.  That is the call to missionary work really.  Now the call to missionary work, this we are very familiar with from the Adventist church, there we were called to missionary work because we did not have it in us to do this work.  But this is not a repetition of that call.  Please don't understand it like this.  It is a very different call that the Lord is giving us in this time.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 xml:space="preserve">We must now meanwhile have learnt the Sabbath Rest Message, and the Sabbath Rest Message teaches us never to pass on the message unless the Lord sends us.  This is not only the Sabbath Rest Message, it is also the gospel order message because where should Jeremiah go? Only where God sends him.  You shall go where I send you and say what I give you to say.  And so likewise we must be very careful not to go out on our own account.  Let us turn back for a moment to the chapter, Give Ye Them to Eat.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 xml:space="preserve">D.A. :368, where it said, .... </w:t>
      </w:r>
    </w:p>
    <w:p>
      <w:pPr>
        <w:pStyle w:val="Normal"/>
        <w:suppressAutoHyphens w:val="true"/>
        <w:ind w:firstLine="180"/>
        <w:jc w:val="both"/>
        <w:rPr/>
      </w:pPr>
      <w:r>
        <w:rPr>
          <w:rFonts w:eastAsia="Times New Roman" w:cs="Times New Roman" w:ascii="Times New Roman" w:hAnsi="Times New Roman"/>
          <w:i/>
          <w:iCs/>
          <w:spacing w:val="-3"/>
          <w:sz w:val="20"/>
          <w:szCs w:val="20"/>
        </w:rPr>
        <w:t>“</w:t>
      </w:r>
      <w:r>
        <w:rPr>
          <w:rFonts w:eastAsia="Times New Roman" w:cs="Times New Roman" w:ascii="Times New Roman" w:hAnsi="Times New Roman"/>
          <w:i/>
          <w:iCs/>
          <w:spacing w:val="-3"/>
          <w:sz w:val="20"/>
          <w:szCs w:val="20"/>
        </w:rPr>
        <w:t xml:space="preserve">The miracle of the loaves teaches a lesson of dependence upon God.  When Christ fed the five thousand, the food was not nigh at hand.  Apparently He had no means at His command.  Here He was, with five thousand men, besides women and children, in the wilderness.  ----He had not invited the large multitude to follow Him; they came without invitation or command;----" .... </w:t>
        <w:tab/>
        <w:t>S</w:t>
      </w:r>
      <w:r>
        <w:rPr>
          <w:rFonts w:eastAsia="Times New Roman" w:cs="Times New Roman" w:ascii="Times New Roman" w:hAnsi="Times New Roman"/>
          <w:spacing w:val="-3"/>
          <w:sz w:val="20"/>
          <w:szCs w:val="20"/>
        </w:rPr>
        <w:t xml:space="preserve">o who arranged the preaching to the five thousand?  God.  And who arranged the feeding of the five thousand?  Again God.  It is God through Christ of course.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The very important point is that it was God who arranged the situation and not man.  And so likewise when we understand that we must not waste time giving the message to those who have it already, we must understand that when we go out, we must go out only according to the special orders of God.  According to His special leading.  And so it says on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b/>
        <w:t>D.A. :369,</w:t>
      </w:r>
    </w:p>
    <w:p>
      <w:pPr>
        <w:pStyle w:val="Normal"/>
        <w:suppressAutoHyphens w:val="true"/>
        <w:ind w:firstLine="180"/>
        <w:jc w:val="both"/>
        <w:rPr>
          <w:rFonts w:ascii="Times New Roman" w:hAnsi="Times New Roman" w:eastAsia="Times New Roman" w:cs="Times New Roman"/>
          <w:i/>
          <w:i/>
          <w:iCs/>
          <w:spacing w:val="-3"/>
          <w:sz w:val="20"/>
          <w:szCs w:val="20"/>
        </w:rPr>
      </w:pPr>
      <w:r>
        <w:rPr>
          <w:rFonts w:eastAsia="Times New Roman" w:cs="Times New Roman" w:ascii="Times New Roman" w:hAnsi="Times New Roman"/>
          <w:i/>
          <w:iCs/>
          <w:spacing w:val="-3"/>
          <w:sz w:val="20"/>
          <w:szCs w:val="20"/>
        </w:rPr>
        <w:t>“</w:t>
      </w:r>
      <w:r>
        <w:rPr>
          <w:rFonts w:eastAsia="Times New Roman" w:cs="Times New Roman" w:ascii="Times New Roman" w:hAnsi="Times New Roman"/>
          <w:i/>
          <w:iCs/>
          <w:spacing w:val="-3"/>
          <w:sz w:val="20"/>
          <w:szCs w:val="20"/>
        </w:rPr>
        <w:t>And when we are brought into straight places, we are to depend on God ----Christ's workers are to obey His instructions implicitly.”</w:t>
      </w:r>
    </w:p>
    <w:p>
      <w:pPr>
        <w:pStyle w:val="Normal"/>
        <w:suppressAutoHyphens w:val="true"/>
        <w:ind w:firstLine="180"/>
        <w:jc w:val="both"/>
        <w:rPr>
          <w:rFonts w:ascii="Times New Roman" w:hAnsi="Times New Roman" w:eastAsia="Times New Roman" w:cs="Times New Roman"/>
          <w:i/>
          <w:i/>
          <w:iCs/>
          <w:spacing w:val="-3"/>
          <w:sz w:val="20"/>
          <w:szCs w:val="20"/>
        </w:rPr>
      </w:pPr>
      <w:r>
        <w:rPr>
          <w:rFonts w:eastAsia="Times New Roman" w:cs="Times New Roman" w:ascii="Times New Roman" w:hAnsi="Times New Roman"/>
          <w:i/>
          <w:iCs/>
          <w:spacing w:val="-3"/>
          <w:sz w:val="20"/>
          <w:szCs w:val="20"/>
        </w:rPr>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If we would pass on the message to those who have not heard it without being sent, how much would we have to tell them?  We would really have empty hands.  Now had Jesus arranged the situation in order to make a miracle, how much food would the Father have given Him?  Nothing.  He would have had empty hands, and so it will always be.  When we make our own plans, then the work will not succeed.  But when we go according to the plans of God, then the work will succeed.  Let's again read;</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b/>
        <w:t>D.A. :369,</w:t>
      </w:r>
    </w:p>
    <w:p>
      <w:pPr>
        <w:pStyle w:val="Normal"/>
        <w:suppressAutoHyphens w:val="true"/>
        <w:ind w:firstLine="180"/>
        <w:jc w:val="both"/>
        <w:rPr/>
      </w:pPr>
      <w:r>
        <w:rPr>
          <w:rFonts w:eastAsia="Times New Roman" w:cs="Times New Roman" w:ascii="Times New Roman" w:hAnsi="Times New Roman"/>
          <w:spacing w:val="-3"/>
          <w:sz w:val="20"/>
          <w:szCs w:val="20"/>
        </w:rPr>
        <w:t>“</w:t>
      </w:r>
      <w:r>
        <w:rPr>
          <w:rFonts w:eastAsia="Times New Roman" w:cs="Times New Roman" w:ascii="Times New Roman" w:hAnsi="Times New Roman"/>
          <w:i/>
          <w:iCs/>
          <w:spacing w:val="-3"/>
          <w:sz w:val="20"/>
          <w:szCs w:val="20"/>
        </w:rPr>
        <w:t>If we plan according to our own ideas, the Lord will leave us to our own mistakes.  But when, after following His directions, we are brought into strait places, He will deliver us.  We are not to give up in discouragement, but in every emergency we are to seek help from Him who has infinite resources at His command.”</w:t>
      </w:r>
    </w:p>
    <w:p>
      <w:pPr>
        <w:pStyle w:val="Normal"/>
        <w:suppressAutoHyphens w:val="true"/>
        <w:ind w:firstLine="180"/>
        <w:jc w:val="both"/>
        <w:rPr>
          <w:rFonts w:ascii="Times New Roman" w:hAnsi="Times New Roman" w:eastAsia="Times New Roman" w:cs="Times New Roman"/>
          <w:i/>
          <w:i/>
          <w:iCs/>
          <w:spacing w:val="-3"/>
          <w:sz w:val="20"/>
          <w:szCs w:val="20"/>
        </w:rPr>
      </w:pPr>
      <w:r>
        <w:rPr>
          <w:rFonts w:eastAsia="Times New Roman" w:cs="Times New Roman" w:ascii="Times New Roman" w:hAnsi="Times New Roman"/>
          <w:i/>
          <w:iCs/>
          <w:spacing w:val="-3"/>
          <w:sz w:val="20"/>
          <w:szCs w:val="20"/>
        </w:rPr>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Now we are in a little dilemma, and I want to show you why.  On the one hand it is very essential that we do not give the message to those who have heard already but that we work effectively.  In  other words, give the message to those who have not heard it.  Well we may say, we will do this according to God's plan, but so far He has not sent us.  But we do not want to miss the blessing of giving on to those who have not heard do we?  So the great dilemma in which we find ourselves is, that on the one hand we want the blessing  of passing on the message.  On the other hand the doors that we thought were open up to this point are closed and so we must go to other doors but these other doors are not opened up yet either.  That is the problem in which believers find themselves.  In other words, they say, I want to give the message to those who have not heard, but in my city you know, the people they have no interest.  My neighbours, they have no interest.  My family, they don't listen to me.  That is my problem.</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When we hear these problems, there is only one solution, and that is the solution which we must learn to apply, and this we find in Acts of the Apostles.  We open again for a moment the chapter, The Gospel in Samaria.</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A.A. :109,</w:t>
      </w:r>
    </w:p>
    <w:p>
      <w:pPr>
        <w:pStyle w:val="Normal"/>
        <w:suppressAutoHyphens w:val="true"/>
        <w:ind w:firstLine="180"/>
        <w:jc w:val="both"/>
        <w:rPr/>
      </w:pPr>
      <w:r>
        <w:rPr>
          <w:rFonts w:eastAsia="Times New Roman" w:cs="Times New Roman" w:ascii="Times New Roman" w:hAnsi="Times New Roman"/>
          <w:spacing w:val="-3"/>
          <w:sz w:val="20"/>
          <w:szCs w:val="20"/>
        </w:rPr>
        <w:t>“</w:t>
      </w:r>
      <w:r>
        <w:rPr>
          <w:rFonts w:eastAsia="Times New Roman" w:cs="Times New Roman" w:ascii="Times New Roman" w:hAnsi="Times New Roman"/>
          <w:i/>
          <w:iCs/>
          <w:spacing w:val="-3"/>
          <w:sz w:val="20"/>
          <w:szCs w:val="20"/>
        </w:rPr>
        <w:t>This Ethiopian represented a large class who need to be taught by such missionaries as Philip--men who will hear the voice of God and go where He sends them.”</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 xml:space="preserve">So we must become men who will hear the voice of God and go where He sends us.  Of course we must take into consideration that there was a preparatory phase, but we believe and we hope, and we pray very much that this is at an end.  We hope that God will be able to give us the latter rain soon and we will be sent out to those who are like the Ethiopian.  </w:t>
      </w:r>
    </w:p>
    <w:p>
      <w:pPr>
        <w:pStyle w:val="Normal"/>
        <w:suppressAutoHyphens w:val="true"/>
        <w:ind w:firstLine="180"/>
        <w:jc w:val="both"/>
        <w:rPr/>
      </w:pPr>
      <w:r>
        <w:rPr>
          <w:rFonts w:eastAsia="Times New Roman" w:cs="Times New Roman" w:ascii="Times New Roman" w:hAnsi="Times New Roman"/>
          <w:spacing w:val="-3"/>
          <w:sz w:val="20"/>
          <w:szCs w:val="20"/>
        </w:rPr>
        <w:t>“</w:t>
      </w:r>
      <w:r>
        <w:rPr>
          <w:rFonts w:eastAsia="Times New Roman" w:cs="Times New Roman" w:ascii="Times New Roman" w:hAnsi="Times New Roman"/>
          <w:i/>
          <w:iCs/>
          <w:spacing w:val="-3"/>
          <w:sz w:val="20"/>
          <w:szCs w:val="20"/>
        </w:rPr>
        <w:t>This Ethiopian represented a large class who need to be taught by such missionaries as Philip--men who will hear the voice of God and go where He sends them.”</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In other words, men who do not give their own message, but the message which they receive from God.  And go where God sends them.  God will never send them into a place where another worker has worked already because that would mean to double the work.  We must go to those who have not heard the message.  That is our call.</w:t>
      </w:r>
    </w:p>
    <w:p>
      <w:pPr>
        <w:pStyle w:val="Normal"/>
        <w:suppressAutoHyphens w:val="true"/>
        <w:ind w:firstLine="180"/>
        <w:jc w:val="both"/>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When it says here, this Ethiopian represented a large class, you know this story don't you?  So the Ethiopian was travelling from Jerusalem and Philip being a missionary of God in Samaria, was called by God to the road down there from Damascus and there he met the Ethiopian.  It says here, “</w:t>
      </w:r>
      <w:r>
        <w:rPr>
          <w:rFonts w:eastAsia="Times New Roman" w:cs="Times New Roman" w:ascii="Times New Roman" w:hAnsi="Times New Roman"/>
          <w:i/>
          <w:iCs/>
          <w:spacing w:val="-3"/>
          <w:sz w:val="20"/>
          <w:szCs w:val="20"/>
        </w:rPr>
        <w:t>This Ethiopian represented a large class who need to be taught by such missionaries as Philip</w:t>
      </w:r>
      <w:r>
        <w:rPr>
          <w:rFonts w:eastAsia="Times New Roman" w:cs="Times New Roman" w:ascii="Times New Roman" w:hAnsi="Times New Roman"/>
          <w:spacing w:val="-3"/>
          <w:sz w:val="20"/>
          <w:szCs w:val="20"/>
        </w:rPr>
        <w:t xml:space="preserve">--”  Now what do you think; are there many people around you interested in the message?  Doesn't look like it does it?  The point is this, all the testimonies which I have heard so far is, well around me, not very many people are interested.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b/>
        <w:t xml:space="preserve">I can give you a similar experience when I think of Dickendorf and our neighbours.  We have occasional contacts with them, but I find it very hard to find access to them.  They are so interested in their worldly pursuits and so I tend to think that there are very few who are interested in the truth for our times, but the prophet tells us something different.  The prophet tells us that this Ethiopian represented a large class who need to be taught by such missionaries as Philip, so on the one hand we have the word of God telling us there is a large class.  On the other hand we have that which we observe, and what do we observe?  A small class.  So that is a seeming contradiction.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Now we can trust that which we see, or we can believe that which the word of God says.  What do we choose?  Believe the word of God.  So let us with our spiritual vision now see what is the real fact of the case, and the real fact of the case is that there is a large class who need such missionaries as Philip.  The fact that this large class is not visible in our day, is this due to what?  What is the reason that we do not see this large class?  Because there are not such men as Philip.  Philip built the kingdom in God's way.</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 xml:space="preserve">In other words, our great problem is that in the past we never properly understood gospel order and for this reason instead of concentrating on giving the message to those who have not heard it, we were always looking to preach the message to those who  have heard it already, that was the great problem.  And instead of going out to where nobody was before, we tended to congregate in places where there were other believers. Therefore this large class is not visible today.  In changing the structure of God's kingdom we could have no success.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et's open another statement in this connection and this we find in Patriarchs and Prophets.</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b/>
        <w:t xml:space="preserve">P.P. :299,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i/>
          <w:iCs/>
          <w:spacing w:val="-3"/>
          <w:sz w:val="20"/>
          <w:szCs w:val="20"/>
        </w:rPr>
        <w:t>“</w:t>
      </w:r>
      <w:r>
        <w:rPr>
          <w:rFonts w:eastAsia="Times New Roman" w:cs="Times New Roman" w:ascii="Times New Roman" w:hAnsi="Times New Roman"/>
          <w:i/>
          <w:iCs/>
          <w:spacing w:val="-3"/>
          <w:sz w:val="20"/>
          <w:szCs w:val="20"/>
        </w:rPr>
        <w:t>As Aaron and Hur supported the hands of Moses, they showed the people their duty to sustain him in his arduous work while he should receive the word from God to speak to them.  And the act of Moses also was significant, showing that God held their destiny in His hands; while they made Him their trust, He would fight for them and subdue their enemies; but when they should let go their hold upon Him, and trust in their own power, they would be even weaker than those who had not the knowledge of God, and their foes would prevail against them.”</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Now we have no difficulties I hope to see that we are a weak people.  Can you see this?  Compare for example the gifts we have got.  We have a messenger and a living message and this message is such an enfolding of light that it has never been so far in history.  If I think back in history, there may be one exception, during the time of the early rain, the time of Jesus and the early rain.  But apart from this I can see no incident in history where there was so much revelation of light in one spot.  There were great revelations in history, but we have so many messages constantly coming and yet our strength does not match up to it.  There is a strange contrast between the gifts which God has given us and the accomplishments.</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 xml:space="preserve">Think of those movements in the past who received less light than we and how strong they were.  Think for example of the reformation.  They really found the people, the Ethiopians, this large class, and they really gathered them in.  But we, do we find these people, do we see these people? Not at all.  So that makes it very evident that we are a weak people and we must recognise and acknowledge this.  In fact we are even weaker than our enemies.  Isn't it strange that we are weaker than our enemies?  Let's compare ourselves with other churches, with the fallen churches.  They gather in souls a lot, don't they.  Not every church, but some do.  Now why are we weaker than they, we shouldn't be weaker, we should be far stronger.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 xml:space="preserve">Now the reason that we are weak is told us here.  It says here: </w:t>
      </w:r>
    </w:p>
    <w:p>
      <w:pPr>
        <w:pStyle w:val="Normal"/>
        <w:suppressAutoHyphens w:val="true"/>
        <w:ind w:firstLine="180"/>
        <w:jc w:val="both"/>
        <w:rPr>
          <w:rFonts w:ascii="Times New Roman" w:hAnsi="Times New Roman" w:eastAsia="Times New Roman" w:cs="Times New Roman"/>
          <w:i/>
          <w:i/>
          <w:iCs/>
          <w:spacing w:val="-3"/>
          <w:sz w:val="20"/>
          <w:szCs w:val="20"/>
        </w:rPr>
      </w:pPr>
      <w:r>
        <w:rPr>
          <w:rFonts w:eastAsia="Times New Roman" w:cs="Times New Roman" w:ascii="Times New Roman" w:hAnsi="Times New Roman"/>
          <w:spacing w:val="-3"/>
          <w:sz w:val="20"/>
          <w:szCs w:val="20"/>
        </w:rPr>
        <w:tab/>
        <w:t>[ibid’]</w:t>
      </w:r>
    </w:p>
    <w:p>
      <w:pPr>
        <w:pStyle w:val="Normal"/>
        <w:suppressAutoHyphens w:val="true"/>
        <w:ind w:firstLine="180"/>
        <w:jc w:val="both"/>
        <w:rPr/>
      </w:pPr>
      <w:r>
        <w:rPr>
          <w:rFonts w:eastAsia="Times New Roman" w:cs="Times New Roman" w:ascii="Times New Roman" w:hAnsi="Times New Roman"/>
          <w:i/>
          <w:iCs/>
          <w:spacing w:val="-3"/>
          <w:sz w:val="20"/>
          <w:szCs w:val="20"/>
        </w:rPr>
        <w:t>“</w:t>
      </w:r>
      <w:r>
        <w:rPr>
          <w:rFonts w:eastAsia="Times New Roman" w:cs="Times New Roman" w:ascii="Times New Roman" w:hAnsi="Times New Roman"/>
          <w:i/>
          <w:iCs/>
          <w:spacing w:val="-3"/>
          <w:sz w:val="20"/>
          <w:szCs w:val="20"/>
        </w:rPr>
        <w:t>----; while they made Him their trust, He would fight for them and subdue their enemies; but when they should let go their hold upon Him, and trust in their own power, they would be even weaker than those who had not the knowledge of God, and their foes would prevail against them.”</w:t>
      </w:r>
      <w:r>
        <w:rPr>
          <w:rFonts w:eastAsia="Times New Roman" w:cs="Times New Roman" w:ascii="Times New Roman" w:hAnsi="Times New Roman"/>
          <w:spacing w:val="-3"/>
          <w:sz w:val="20"/>
          <w:szCs w:val="20"/>
        </w:rPr>
        <w:t xml:space="preserve">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b/>
        <w:t xml:space="preserve">Why are the people of God weak?  Because they do not make Him their trust.  And why do they not make Him their trust?  Because they would rather congregate amongst each other.  Because they have changed the structure of God's kingdom and when we do not work according to gospel order, we cannot count on God's strength and therefore we go in our own strength.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In our own strength we are weaker than our enemies because our enemies don't go in their own strength.  They go in the strength of Satan and he is definitely stronger than we are.  For this reason God's people are weaker than their foes when they trust in their own power.  Let's read this again:</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r>
    </w:p>
    <w:p>
      <w:pPr>
        <w:pStyle w:val="Normal"/>
        <w:suppressAutoHyphens w:val="true"/>
        <w:ind w:firstLine="180"/>
        <w:jc w:val="both"/>
        <w:rPr/>
      </w:pPr>
      <w:r>
        <w:rPr>
          <w:rFonts w:eastAsia="Times New Roman" w:cs="Times New Roman" w:ascii="Times New Roman" w:hAnsi="Times New Roman"/>
          <w:spacing w:val="-3"/>
          <w:sz w:val="20"/>
          <w:szCs w:val="20"/>
        </w:rPr>
        <w:t>“</w:t>
      </w:r>
      <w:r>
        <w:rPr>
          <w:rFonts w:eastAsia="Times New Roman" w:cs="Times New Roman" w:ascii="Times New Roman" w:hAnsi="Times New Roman"/>
          <w:i/>
          <w:iCs/>
          <w:spacing w:val="-3"/>
          <w:sz w:val="20"/>
          <w:szCs w:val="20"/>
        </w:rPr>
        <w:t>---;while they made Him their trust, He would fight for them and subdue their enemies; but when they should let go their hold upon Him, and trust in their own power.”</w:t>
      </w:r>
      <w:r>
        <w:rPr>
          <w:rFonts w:eastAsia="Times New Roman" w:cs="Times New Roman" w:ascii="Times New Roman" w:hAnsi="Times New Roman"/>
          <w:spacing w:val="-3"/>
          <w:sz w:val="20"/>
          <w:szCs w:val="20"/>
        </w:rPr>
        <w:t xml:space="preserve"> </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3"/>
          <w:sz w:val="20"/>
          <w:szCs w:val="20"/>
        </w:rPr>
        <w:t>And this is what we always do when we do not obey gospel order, then we are even weaker and our foes will prevail against us.</w:t>
      </w:r>
    </w:p>
    <w:p>
      <w:pPr>
        <w:pStyle w:val="Normal"/>
        <w:suppressAutoHyphens w:val="true"/>
        <w:ind w:firstLine="18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r>
    </w:p>
    <w:p>
      <w:pPr>
        <w:pStyle w:val="Normal"/>
        <w:suppressAutoHyphens w:val="true"/>
        <w:ind w:firstLine="180"/>
        <w:jc w:val="center"/>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r>
    </w:p>
    <w:sectPr>
      <w:headerReference w:type="default" r:id="rId2"/>
      <w:type w:val="nextPage"/>
      <w:pgSz w:w="11906" w:h="16838"/>
      <w:pgMar w:left="1440" w:right="720" w:gutter="0" w:header="1440" w:top="1496" w:footer="0" w:bottom="720"/>
      <w:pgNumType w:start="1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lang w:val="en-US"/>
      </w:rPr>
    </w:pPr>
    <w:r>
      <w:rPr>
        <w:lang w:val="en-US"/>
      </w:rPr>
      <mc:AlternateContent>
        <mc:Choice Requires="wps">
          <w:drawing>
            <wp:anchor behindDoc="0" distT="0" distB="0" distL="0" distR="0" simplePos="0" locked="0" layoutInCell="0" allowOverlap="1" relativeHeight="11">
              <wp:simplePos x="0" y="0"/>
              <wp:positionH relativeFrom="page">
                <wp:posOffset>457200</wp:posOffset>
              </wp:positionH>
              <wp:positionV relativeFrom="paragraph">
                <wp:posOffset>635</wp:posOffset>
              </wp:positionV>
              <wp:extent cx="6645910" cy="346075"/>
              <wp:effectExtent l="0" t="0" r="0" b="0"/>
              <wp:wrapNone/>
              <wp:docPr id="1"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7495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0T06:29:00Z</dcterms:created>
  <dc:creator>Lyn Stanley</dc:creator>
  <dc:description/>
  <dc:language>en-US</dc:language>
  <cp:lastModifiedBy>Frank Zimmerman</cp:lastModifiedBy>
  <cp:lastPrinted>1996-03-29T21:12:00Z</cp:lastPrinted>
  <dcterms:modified xsi:type="dcterms:W3CDTF">1998-07-06T22:27:00Z</dcterms:modified>
  <cp:revision>1</cp:revision>
  <dc:subject/>
  <dc:title/>
</cp:coreProperties>
</file>