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rPr>
      </w:pPr>
      <w:r>
        <w:rPr>
          <w:spacing w:val="-3"/>
        </w:rPr>
        <w:drawing>
          <wp:inline distT="0" distB="0" distL="0" distR="0">
            <wp:extent cx="1184275"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4275" cy="1059180"/>
                    </a:xfrm>
                    <a:prstGeom prst="rect">
                      <a:avLst/>
                    </a:prstGeom>
                  </pic:spPr>
                </pic:pic>
              </a:graphicData>
            </a:graphic>
          </wp:inline>
        </w:drawing>
      </w:r>
    </w:p>
    <w:p>
      <w:pPr>
        <w:pStyle w:val="Normal"/>
        <w:suppressAutoHyphens w:val="true"/>
        <w:jc w:val="center"/>
        <w:rPr>
          <w:spacing w:val="-3"/>
          <w:sz w:val="28"/>
          <w:szCs w:val="28"/>
        </w:rPr>
      </w:pPr>
      <w:r>
        <w:rPr>
          <w:spacing w:val="-3"/>
          <w:sz w:val="28"/>
          <w:szCs w:val="28"/>
        </w:rPr>
      </w:r>
    </w:p>
    <w:p>
      <w:pPr>
        <w:pStyle w:val="Normal"/>
        <w:suppressAutoHyphens w:val="true"/>
        <w:jc w:val="center"/>
        <w:rPr>
          <w:spacing w:val="-3"/>
          <w:sz w:val="28"/>
          <w:szCs w:val="28"/>
        </w:rPr>
      </w:pPr>
      <w:r>
        <w:rPr>
          <w:spacing w:val="-3"/>
          <w:sz w:val="28"/>
          <w:szCs w:val="28"/>
        </w:rPr>
        <w:t>Study 14.</w:t>
      </w:r>
    </w:p>
    <w:p>
      <w:pPr>
        <w:pStyle w:val="Normal"/>
        <w:suppressAutoHyphens w:val="true"/>
        <w:jc w:val="both"/>
        <w:rPr>
          <w:spacing w:val="-3"/>
        </w:rPr>
      </w:pPr>
      <w:r>
        <w:rPr>
          <w:b/>
          <w:bCs/>
          <w:spacing w:val="-3"/>
          <w:sz w:val="28"/>
          <w:szCs w:val="28"/>
        </w:rPr>
        <w:t>God is the teacher of His people:</w:t>
      </w:r>
      <w:r>
        <w:rPr>
          <w:spacing w:val="-3"/>
          <w:sz w:val="28"/>
          <w:szCs w:val="28"/>
        </w:rPr>
        <w:t xml:space="preserve"> </w:t>
      </w:r>
      <w:r>
        <w:rPr>
          <w:b/>
          <w:bCs/>
          <w:spacing w:val="-3"/>
          <w:sz w:val="20"/>
          <w:szCs w:val="20"/>
        </w:rPr>
        <w:t>Yet The human messenger, Holy Spirit and the receiver all play an essential part.</w:t>
      </w:r>
    </w:p>
    <w:p>
      <w:pPr>
        <w:pStyle w:val="Normal"/>
        <w:suppressAutoHyphens w:val="true"/>
        <w:jc w:val="both"/>
        <w:rPr>
          <w:spacing w:val="-3"/>
        </w:rPr>
      </w:pPr>
      <w:r>
        <w:rPr>
          <w:spacing w:val="-3"/>
        </w:rPr>
      </w:r>
    </w:p>
    <w:p>
      <w:pPr>
        <w:pStyle w:val="Normal"/>
        <w:suppressAutoHyphens w:val="true"/>
        <w:jc w:val="both"/>
        <w:rPr>
          <w:spacing w:val="-3"/>
        </w:rPr>
      </w:pPr>
      <w:r>
        <w:rPr>
          <w:spacing w:val="-3"/>
        </w:rPr>
        <w:t>Before we continue with our study, I would like to mention some events which are happening around us of which we are possibly aware, and this is that in Romania there was quite a lot of fighting until the army who was siding with the people, got the victory over other forces.  There was a civil war and about 60,000 to 70,000 people died in this war.  One believer in Germany phoned us, as he saw a very clear connection between the turning of us away from their border, and these happenings at the moment.  We can see this connection too, seeing that they refused to let the written and the spoken Word into their country, they thereby separated from God more completely, which meant that the Holy Spirit had to withdraw and this triggered all these events of which I have just spoken.  And now they have lost all the power to keep back the literature for which we are very thankful, while at the same time we are very sad for all the losses which have occurred there.</w:t>
      </w:r>
    </w:p>
    <w:p>
      <w:pPr>
        <w:pStyle w:val="Normal"/>
        <w:suppressAutoHyphens w:val="true"/>
        <w:jc w:val="both"/>
        <w:rPr>
          <w:spacing w:val="-3"/>
        </w:rPr>
      </w:pPr>
      <w:r>
        <w:rPr>
          <w:spacing w:val="-3"/>
        </w:rPr>
        <w:t xml:space="preserve">     </w:t>
      </w:r>
      <w:r>
        <w:rPr>
          <w:spacing w:val="-3"/>
        </w:rPr>
        <w:t>So that is one event, other events that are occurring very dramatically at the moment are the fact that the churches are gaining more and more power.  I received a fax recently, stating how in South Africa the government has invited the churches to discuss the future of the land.  Which means of course that the state is admitting that they cannot control the situation, hence the call for help them.  There is prophecy fulfilling before our eyes, as we have studied it.</w:t>
      </w:r>
    </w:p>
    <w:p>
      <w:pPr>
        <w:pStyle w:val="Normal"/>
        <w:suppressAutoHyphens w:val="true"/>
        <w:jc w:val="both"/>
        <w:rPr>
          <w:spacing w:val="-3"/>
        </w:rPr>
      </w:pPr>
      <w:r>
        <w:rPr>
          <w:spacing w:val="-3"/>
        </w:rPr>
        <w:tab/>
        <w:t xml:space="preserve">We will have some studies about the King of the North and the King of the South, during our camp meeting in which we will repeat some of the studies of the past in order to see very clearly how prophecy is really fulfilling before our very eyes.  How urgent therefore, we should feel to actually accept the message and receive the latter rain so that this wonderful opportunity which we have can be made use of, because this freedom between the borders will not exist long.  </w:t>
      </w:r>
    </w:p>
    <w:p>
      <w:pPr>
        <w:pStyle w:val="Normal"/>
        <w:suppressAutoHyphens w:val="true"/>
        <w:jc w:val="both"/>
        <w:rPr>
          <w:spacing w:val="-3"/>
        </w:rPr>
      </w:pPr>
      <w:r>
        <w:rPr>
          <w:spacing w:val="-3"/>
        </w:rPr>
        <w:t xml:space="preserve">     </w:t>
      </w:r>
      <w:r>
        <w:rPr>
          <w:spacing w:val="-3"/>
        </w:rPr>
        <w:t>There was also another news item, about a storm in Brisbane.  They showed many damaged houses, and damaged electricity lines.  Aeroplanes over turned, and that is not far away, just a hundred kilometres.  It is like the attack of Hugo in North America.  When was it, yesterday? or the day before, so we did not feel much at all, this again speaks of God's wonderful protection, and Satan's anger.   When we see Satan's anger and God's protection, we must be very much aware of what consequences the acceptance or rejection of the message has.  The situation in Romania, very clearly is a result of the rejection of the message.  If we reject gospel order, we can see our fate in theirs.  Of course we must understand it first.</w:t>
      </w:r>
    </w:p>
    <w:p>
      <w:pPr>
        <w:pStyle w:val="Normal"/>
        <w:suppressAutoHyphens w:val="true"/>
        <w:jc w:val="both"/>
        <w:rPr>
          <w:spacing w:val="-3"/>
        </w:rPr>
      </w:pPr>
      <w:r>
        <w:rPr>
          <w:spacing w:val="-3"/>
        </w:rPr>
        <w:tab/>
        <w:t xml:space="preserve"> Yesterday we mentioned that God is the teacher of His people.  And we showed what this means, how He is teaching His people; namely through a human channel.  We want to read some statements which make it very clear that God is always talking through a human channel and what this means. There is danger in misunderstanding this, so I am really endeavouring to make it as clear as possible; that the Holy Spirit can open our minds to see it very clearly.</w:t>
      </w:r>
    </w:p>
    <w:p>
      <w:pPr>
        <w:pStyle w:val="Normal"/>
        <w:suppressAutoHyphens w:val="true"/>
        <w:jc w:val="both"/>
        <w:rPr>
          <w:spacing w:val="-3"/>
        </w:rPr>
      </w:pPr>
      <w:r>
        <w:rPr>
          <w:spacing w:val="-3"/>
        </w:rPr>
        <w:t xml:space="preserve">     </w:t>
      </w:r>
      <w:r>
        <w:rPr>
          <w:spacing w:val="-3"/>
        </w:rPr>
        <w:t>God is the teacher of His people, that is a principle  that is described in several passages in the writings of Sister White.  I am remembering just one in Acts of the Apostles.</w:t>
      </w:r>
    </w:p>
    <w:p>
      <w:pPr>
        <w:pStyle w:val="Normal"/>
        <w:suppressAutoHyphens w:val="true"/>
        <w:jc w:val="both"/>
        <w:rPr>
          <w:spacing w:val="-3"/>
        </w:rPr>
      </w:pPr>
      <w:r>
        <w:rPr>
          <w:spacing w:val="-3"/>
        </w:rPr>
        <w:tab/>
        <w:t>A.A. :401,</w:t>
      </w:r>
    </w:p>
    <w:p>
      <w:pPr>
        <w:pStyle w:val="Normal"/>
        <w:suppressAutoHyphens w:val="true"/>
        <w:jc w:val="both"/>
        <w:rPr>
          <w:spacing w:val="-3"/>
        </w:rPr>
      </w:pPr>
      <w:r>
        <w:rPr>
          <w:i/>
          <w:iCs/>
          <w:spacing w:val="-3"/>
        </w:rPr>
        <w:t>“</w:t>
      </w:r>
      <w:r>
        <w:rPr>
          <w:i/>
          <w:iCs/>
          <w:spacing w:val="-3"/>
        </w:rPr>
        <w:t>These men had lost sight of the fact that God is the teacher of His people;---”</w:t>
      </w:r>
    </w:p>
    <w:p>
      <w:pPr>
        <w:pStyle w:val="Normal"/>
        <w:suppressAutoHyphens w:val="true"/>
        <w:jc w:val="both"/>
        <w:rPr>
          <w:spacing w:val="-3"/>
        </w:rPr>
      </w:pPr>
      <w:r>
        <w:rPr>
          <w:spacing w:val="-3"/>
        </w:rPr>
        <w:t xml:space="preserve">     </w:t>
      </w:r>
      <w:r>
        <w:rPr>
          <w:spacing w:val="-3"/>
        </w:rPr>
        <w:t xml:space="preserve">Now, we must understand very accurately how God is the teacher of His people because Satan has claimed that God is his direct teacher and because of this, he was expelled from heaven.  The reason being because he did not accept the fact that God was his teacher through Jesus.  </w:t>
      </w:r>
    </w:p>
    <w:p>
      <w:pPr>
        <w:pStyle w:val="Normal"/>
        <w:suppressAutoHyphens w:val="true"/>
        <w:jc w:val="both"/>
        <w:rPr>
          <w:spacing w:val="-3"/>
        </w:rPr>
      </w:pPr>
      <w:r>
        <w:rPr>
          <w:spacing w:val="-3"/>
        </w:rPr>
        <w:t xml:space="preserve">     </w:t>
      </w:r>
      <w:r>
        <w:rPr>
          <w:spacing w:val="-3"/>
        </w:rPr>
        <w:t>Likewise today, we stand before the same problem, and the problem is, can we accept that God is our teacher through a human channel. There are several statements that confirm that God is always using human channels.  That He is not talking directly to people, nor even through angels.  This point was made in Desire of Ages.</w:t>
      </w:r>
    </w:p>
    <w:p>
      <w:pPr>
        <w:pStyle w:val="Normal"/>
        <w:suppressAutoHyphens w:val="true"/>
        <w:jc w:val="both"/>
        <w:rPr>
          <w:spacing w:val="-3"/>
        </w:rPr>
      </w:pPr>
      <w:r>
        <w:rPr>
          <w:spacing w:val="-3"/>
        </w:rPr>
        <w:tab/>
        <w:t xml:space="preserve">D.A. :296, </w:t>
      </w:r>
    </w:p>
    <w:p>
      <w:pPr>
        <w:pStyle w:val="Normal"/>
        <w:suppressAutoHyphens w:val="true"/>
        <w:jc w:val="both"/>
        <w:rPr>
          <w:spacing w:val="-3"/>
        </w:rPr>
      </w:pPr>
      <w:r>
        <w:rPr>
          <w:i/>
          <w:iCs/>
          <w:spacing w:val="-3"/>
        </w:rPr>
        <w:t>“</w:t>
      </w:r>
      <w:r>
        <w:rPr>
          <w:i/>
          <w:iCs/>
          <w:spacing w:val="-3"/>
        </w:rPr>
        <w:t>As His representatives among men, Christ does not choose angels who have never fallen, but human beings, men of like passions with those they seek to save.”</w:t>
      </w:r>
      <w:r>
        <w:rPr>
          <w:spacing w:val="-3"/>
        </w:rPr>
        <w:t xml:space="preserve">     Then it says, ... “</w:t>
      </w:r>
      <w:r>
        <w:rPr>
          <w:i/>
          <w:iCs/>
          <w:spacing w:val="-3"/>
        </w:rPr>
        <w:t>Divinity needed humanity; for it required both the divine and the human to bring salvation to the world.”</w:t>
      </w:r>
    </w:p>
    <w:p>
      <w:pPr>
        <w:pStyle w:val="Normal"/>
        <w:suppressAutoHyphens w:val="true"/>
        <w:jc w:val="both"/>
        <w:rPr/>
      </w:pPr>
      <w:r>
        <w:rPr>
          <w:spacing w:val="-3"/>
        </w:rPr>
        <w:t xml:space="preserve">     </w:t>
      </w:r>
      <w:r>
        <w:rPr>
          <w:spacing w:val="-3"/>
        </w:rPr>
        <w:t>Now that which we really need to understand is this: .... “</w:t>
      </w:r>
      <w:r>
        <w:rPr>
          <w:i/>
          <w:iCs/>
          <w:spacing w:val="-3"/>
        </w:rPr>
        <w:t>IT REQUIRED BOTH THE DIVINE and the human TO BRING SALVATION TO THE WORLD.”</w:t>
      </w:r>
      <w:r>
        <w:rPr>
          <w:spacing w:val="-3"/>
        </w:rPr>
        <w:t xml:space="preserve"> ... so if there was just the divine, could salvation come to the world?  No, it required both, the divine and the human to bring salvation to the world.  And how this happened we see very clearly in the life of Christ, and also in the experiences of Israel and Moses.  There are other incidents to make this point clear, like for example, the statement on Paul’s conversion, which we find in the chapter, From Persecutor to Disciple,</w:t>
      </w:r>
    </w:p>
    <w:p>
      <w:pPr>
        <w:pStyle w:val="Normal"/>
        <w:suppressAutoHyphens w:val="true"/>
        <w:jc w:val="both"/>
        <w:rPr>
          <w:spacing w:val="-3"/>
        </w:rPr>
      </w:pPr>
      <w:r>
        <w:rPr>
          <w:spacing w:val="-3"/>
        </w:rPr>
        <w:tab/>
        <w:t>A.A. :122</w:t>
      </w:r>
    </w:p>
    <w:p>
      <w:pPr>
        <w:pStyle w:val="Normal"/>
        <w:suppressAutoHyphens w:val="true"/>
        <w:jc w:val="both"/>
        <w:rPr>
          <w:spacing w:val="-3"/>
        </w:rPr>
      </w:pPr>
      <w:r>
        <w:rPr>
          <w:i/>
          <w:iCs/>
          <w:spacing w:val="-3"/>
        </w:rPr>
        <w:t>“</w:t>
      </w:r>
      <w:r>
        <w:rPr>
          <w:i/>
          <w:iCs/>
          <w:spacing w:val="-3"/>
        </w:rPr>
        <w:t>Many have an idea that they are responsible to Christ alone for their light and experience, independent of His recognised followers on earth.  Jesus is the friend of sinners, and His heart is touched with their woe.  He has all power, both in heaven and on earth; but He respects the means that He has ordained for the enlightenment and salvation of men; He directs sinners to the church, which He has made a channel of light to the worl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And so you find for example, the Ethiopian when he was travelling back from Jerusalem to Ethiopia, not an angel came to him and taught him the gospel, but God sent Phillip to him.  The same example we are shown through the ministry of Paul and Cornelius. We could sight story after story to show that God always used a human channel to bring to men the gospel message.  </w:t>
      </w:r>
    </w:p>
    <w:p>
      <w:pPr>
        <w:pStyle w:val="Normal"/>
        <w:suppressAutoHyphens w:val="true"/>
        <w:jc w:val="both"/>
        <w:rPr>
          <w:spacing w:val="-3"/>
        </w:rPr>
      </w:pPr>
      <w:r>
        <w:rPr>
          <w:spacing w:val="-3"/>
        </w:rPr>
        <w:t xml:space="preserve">     </w:t>
      </w:r>
      <w:r>
        <w:rPr>
          <w:spacing w:val="-3"/>
        </w:rPr>
        <w:t xml:space="preserve">Of course some people like Lucifer have not endured this, they have not wanted the human channel and therefore they rejected the message from God and they were left in darkness as we also read in Testimonies to Ministers, </w:t>
      </w:r>
    </w:p>
    <w:p>
      <w:pPr>
        <w:pStyle w:val="Normal"/>
        <w:suppressAutoHyphens w:val="true"/>
        <w:jc w:val="both"/>
        <w:rPr>
          <w:spacing w:val="-3"/>
        </w:rPr>
      </w:pPr>
      <w:r>
        <w:rPr>
          <w:spacing w:val="-3"/>
        </w:rPr>
        <w:tab/>
        <w:t>T.M. :54</w:t>
        <w:tab/>
        <w:tab/>
      </w:r>
    </w:p>
    <w:p>
      <w:pPr>
        <w:pStyle w:val="Normal"/>
        <w:suppressAutoHyphens w:val="true"/>
        <w:jc w:val="both"/>
        <w:rPr/>
      </w:pPr>
      <w:r>
        <w:rPr>
          <w:spacing w:val="-3"/>
        </w:rPr>
        <w:t>“</w:t>
      </w:r>
      <w:r>
        <w:rPr>
          <w:i/>
          <w:iCs/>
          <w:spacing w:val="-3"/>
        </w:rPr>
        <w:t>God speaks through His appointed agencies, and let no man, or confederacy of men, insult the Spirit of God by refusing to hear the message of God's word from the lips of His chosen messengers. By refusing to hear the message of God, men close themselves in a chamber of darkness. They shut their own souls away from vast blessings and rob Christ of the glory that should come to Him, by showing disrespect to His appointed agencies.”</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ab/>
        <w:t xml:space="preserve">Again, let us look at the fact; when God channels His light through a human instrument, or earthen vessel, that still means that He is our teacher. We will come now to the example of Peter, to see indeed in what way God is the personal teacher of His people.  We have read Matthew 16:, the verses where Christ asks the question, who do the people say that the Son of Man is?  Now let us turn to Desire of Ages for a moment, to the chapter 45, The Foreshadowing of the Cross.  Here we read about the answer of Peter.  </w:t>
      </w:r>
    </w:p>
    <w:p>
      <w:pPr>
        <w:pStyle w:val="Normal"/>
        <w:suppressAutoHyphens w:val="true"/>
        <w:jc w:val="both"/>
        <w:rPr>
          <w:spacing w:val="-3"/>
        </w:rPr>
      </w:pPr>
      <w:r>
        <w:rPr>
          <w:spacing w:val="-3"/>
        </w:rPr>
        <w:tab/>
        <w:t>D.A. :412,</w:t>
      </w:r>
    </w:p>
    <w:p>
      <w:pPr>
        <w:pStyle w:val="Normal"/>
        <w:suppressAutoHyphens w:val="true"/>
        <w:jc w:val="both"/>
        <w:rPr>
          <w:spacing w:val="-3"/>
        </w:rPr>
      </w:pPr>
      <w:r>
        <w:rPr>
          <w:i/>
          <w:iCs/>
          <w:spacing w:val="-3"/>
        </w:rPr>
        <w:t>“</w:t>
      </w:r>
      <w:r>
        <w:rPr>
          <w:i/>
          <w:iCs/>
          <w:spacing w:val="-3"/>
        </w:rPr>
        <w:t>Peter had expressed the faith of the twelve.  Yet the disciples were still far from understanding Christ's mission.  The opposition and misrepresentation of the priests and rulers, while it could not turn them away from Christ, still caused them great perplexity.  They did not see their way clearly.  The influence of their early training, the teaching of the rabbis, the power of tradition, still intercepted their view of truth. From time to time precious rays of light from Jesus shone upon them, yet often they were like men groping among shadows. But on this day, before they were brought face to face with the great trial of their faith, the Holy Spirit rested upon them in power.  For a little time their eyes were turned away from ‘the things which are seen,’ to behold ‘the things which are not seen.’  Beneath the guise of humanity the discerned the glory of the Son of God.”</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ab/>
        <w:t>Now let us ask the question for a moment, who was the teacher of the disciples?  You say Christ, Christ as an angel, Christ as God?  Christ as a man.  Christ as a human messenger as he was on this earth, and as such He was like any other human messenger too, He was an earthen vessel.  The Bible says He was like Moses, faithful in His house like Moses, so Christ was evidently the teacher of the disciples.  So when they had questions about the message, where did they go?  To the Pharisees?  Definitely not, because if they had gone to them they would have received very deceiving answers, and so they went to Christ when they were puzzled about doctrinal points.  Very often they were puzzled because they got involved with discussions with the Pharisees, and they tried to defend their faith and then they found themselves lost for arguments.  That is not a shame.  When this was so, then the disciples went to Jesus, and very often Jesus taught them, by the wayside, in special sessions of rest.</w:t>
      </w:r>
    </w:p>
    <w:p>
      <w:pPr>
        <w:pStyle w:val="Normal"/>
        <w:suppressAutoHyphens w:val="true"/>
        <w:jc w:val="both"/>
        <w:rPr>
          <w:spacing w:val="-3"/>
        </w:rPr>
      </w:pPr>
      <w:r>
        <w:rPr>
          <w:spacing w:val="-3"/>
        </w:rPr>
        <w:t xml:space="preserve">     </w:t>
      </w:r>
      <w:r>
        <w:rPr>
          <w:spacing w:val="-3"/>
        </w:rPr>
        <w:t>And so we find that Jesus was their only channel, or their only teacher, but does this mean that God was not their teacher?  Certainly not, God was their teacher.  Let's read on a little bit,</w:t>
      </w:r>
    </w:p>
    <w:p>
      <w:pPr>
        <w:pStyle w:val="Normal"/>
        <w:suppressAutoHyphens w:val="true"/>
        <w:jc w:val="both"/>
        <w:rPr/>
      </w:pPr>
      <w:r>
        <w:rPr>
          <w:spacing w:val="-3"/>
        </w:rPr>
        <w:t xml:space="preserve">     </w:t>
      </w:r>
      <w:r>
        <w:rPr>
          <w:i/>
          <w:iCs/>
          <w:spacing w:val="-3"/>
        </w:rPr>
        <w:tab/>
        <w:t>[ibid’]</w:t>
      </w:r>
    </w:p>
    <w:p>
      <w:pPr>
        <w:pStyle w:val="Normal"/>
        <w:suppressAutoHyphens w:val="true"/>
        <w:jc w:val="both"/>
        <w:rPr>
          <w:i/>
          <w:i/>
          <w:iCs/>
          <w:spacing w:val="-3"/>
        </w:rPr>
      </w:pPr>
      <w:r>
        <w:rPr>
          <w:i/>
          <w:iCs/>
          <w:spacing w:val="-3"/>
        </w:rPr>
        <w:t>“</w:t>
      </w:r>
      <w:r>
        <w:rPr>
          <w:i/>
          <w:iCs/>
          <w:spacing w:val="-3"/>
        </w:rPr>
        <w:t>Jesus answered Peter, saying, ‘Blessed art thou, Simon Bar-jona: for flesh and blood hath not revealed it unto thee, but My Father which is in heaven.’</w:t>
      </w:r>
    </w:p>
    <w:p>
      <w:pPr>
        <w:pStyle w:val="Normal"/>
        <w:suppressAutoHyphens w:val="true"/>
        <w:jc w:val="both"/>
        <w:rPr>
          <w:spacing w:val="-3"/>
        </w:rPr>
      </w:pPr>
      <w:r>
        <w:rPr>
          <w:i/>
          <w:iCs/>
          <w:spacing w:val="-3"/>
        </w:rPr>
        <w:t xml:space="preserve">    </w:t>
      </w:r>
      <w:r>
        <w:rPr>
          <w:i/>
          <w:iCs/>
          <w:spacing w:val="-3"/>
        </w:rPr>
        <w:t>The truth which Peter had confessed is the foundation of the believer's faith.  It is that which Christ Himself has declared to be eternal life.  But the possession of this knowledge was no ground for self-glorification. Through no wisdom or goodness of his own had it been revealed to Peter.  Never can humanity, of itself, attain to a knowledge of the divine.  ‘It is as high as heaven; what canst thou do? deeper than hell; what canst thou know?’ Job 11:8.  Only the spirit of adoption can reveal to us the deep things of God, which ‘eye hath not seen, nor ear heard, neither have entered into the heart of man.’  ‘God hath revealed them unto us by His Spirit: for the Spirit searcheth all things, yea, the deep things of God.’ 1Cor. 2:9,10.  ‘The secret of the Lord is with them that fear Him;’ and the fact that Peter discerned the glory of Christ was an evidence that he had been ‘taught of God.’  Ps 25:14; John 6:45,  Ah, indeed, ‘blessed art thou, Simon Bar-jona: for flesh and blood hath not revealed it unto the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 xml:space="preserve">So, here we have two seemingly contradictory statements.  On the one side we say, Christ was his teacher, or Jesus as a man.  On the other hand it says here, God was his teacher.  Now it was not Christ as God that was his teacher, but Christ as man, that must be clear.  So there are two different persons.  We have read in the whole statement, that the Holy Spirit had made clear to Peter, that Christ is the Son of God, that He is the Messiah.  </w:t>
      </w:r>
    </w:p>
    <w:p>
      <w:pPr>
        <w:pStyle w:val="Normal"/>
        <w:suppressAutoHyphens w:val="true"/>
        <w:jc w:val="both"/>
        <w:rPr>
          <w:spacing w:val="-3"/>
        </w:rPr>
      </w:pPr>
      <w:r>
        <w:rPr>
          <w:spacing w:val="-3"/>
        </w:rPr>
        <w:t xml:space="preserve">     </w:t>
      </w:r>
      <w:r>
        <w:rPr>
          <w:spacing w:val="-3"/>
        </w:rPr>
        <w:t xml:space="preserve">Now I ask you the question, from whom did Peter get the information that Christ was the Messiah?  No, not from the Holy Spirit, not first hand. From John the Baptist, exactly, because John the Baptist has pointed to Christ as the Messiah, and from there he got the knowledge of who Christ was.  But now he again repeats the same truth and Jesus says, you are taught by God.  So that means of course that the human messenger does a certain work, which John the Baptist was, he does a certain work, and also the Holy Spirit does a certain work and we must understand the relationship of both.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Now if the preacher would present the message and everybody would hear and that was the end of the whole story, then, nothing could be accomplished, absolutely nothing.  Another element, or even two other elements need to be there too.</w:t>
      </w:r>
    </w:p>
    <w:p>
      <w:pPr>
        <w:pStyle w:val="Normal"/>
        <w:suppressAutoHyphens w:val="true"/>
        <w:jc w:val="both"/>
        <w:rPr>
          <w:spacing w:val="-3"/>
        </w:rPr>
      </w:pPr>
      <w:r>
        <w:rPr>
          <w:spacing w:val="-3"/>
        </w:rPr>
        <w:t xml:space="preserve">     </w:t>
      </w:r>
      <w:r>
        <w:rPr>
          <w:spacing w:val="-3"/>
        </w:rPr>
        <w:t xml:space="preserve">Element number two ... the Holy Spirit.  The Holy Spirit is the administrator of the message. </w:t>
      </w:r>
    </w:p>
    <w:p>
      <w:pPr>
        <w:pStyle w:val="Normal"/>
        <w:suppressAutoHyphens w:val="true"/>
        <w:jc w:val="both"/>
        <w:rPr>
          <w:spacing w:val="-3"/>
        </w:rPr>
      </w:pPr>
      <w:r>
        <w:rPr>
          <w:spacing w:val="-3"/>
        </w:rPr>
        <w:t xml:space="preserve">     </w:t>
      </w:r>
      <w:r>
        <w:rPr>
          <w:spacing w:val="-3"/>
        </w:rPr>
        <w:t>I find it interesting to translate the word administrator in different languages, it is not so easy.  So let us think a little bit about the word administrator.  For example you use this word when you administer the Lord's Supper, don't you.  In other words, you pass it on.  You take it from one place and give it personally to the person.  And this is the meaning of the work.  The Holy Spirit, takes the message that the messenger presents and plants it into the heart of the person so that he can see this with spiritual discernment.</w:t>
      </w:r>
    </w:p>
    <w:p>
      <w:pPr>
        <w:pStyle w:val="Normal"/>
        <w:suppressAutoHyphens w:val="true"/>
        <w:jc w:val="both"/>
        <w:rPr>
          <w:spacing w:val="-3"/>
        </w:rPr>
      </w:pPr>
      <w:r>
        <w:rPr>
          <w:spacing w:val="-3"/>
        </w:rPr>
        <w:t xml:space="preserve">     </w:t>
      </w:r>
      <w:r>
        <w:rPr>
          <w:spacing w:val="-3"/>
        </w:rPr>
        <w:t xml:space="preserve">If the messenger would preach the message without the work of the Holy Spirit, then his message cannot do it’s work.  It would have no results at all.  And so we realise this at times when we present the message, that it is totally misunderstood, and misconstrued.  For example, I had one experience in a group of young people in the S.D.A. church.  I was invited there to give a study.  It was back in the beginning when I first knew the message and I was so full of the studies of Romans 7 and 8, that I presented them, very carefully and I expected that they would show the same enthusiasm and the same happiness that I had, but I was severely disappointed.  I presented the whole thing as good as I could and yet everybody sat there quietly as though they were sleeping.  At the end of the study, not one person came and asked questions, they all went home as they came. </w:t>
      </w:r>
    </w:p>
    <w:p>
      <w:pPr>
        <w:pStyle w:val="Normal"/>
        <w:suppressAutoHyphens w:val="true"/>
        <w:jc w:val="both"/>
        <w:rPr>
          <w:spacing w:val="-3"/>
        </w:rPr>
      </w:pPr>
      <w:r>
        <w:rPr>
          <w:spacing w:val="-3"/>
        </w:rPr>
        <w:t xml:space="preserve">     </w:t>
      </w:r>
      <w:r>
        <w:rPr>
          <w:spacing w:val="-3"/>
        </w:rPr>
        <w:t xml:space="preserve">Another experience that I had was when I was at the Adventist school, and there it was the custom for the students to give the evening worship in turn.  I very seldom got it, only once or twice in the three years I was there, and the theme I presented was God's character, that God does not destroy.  I thought that must rouse some interest, and at least some protest or such, but nothing the like came.  I could almost hear them all snoring.  That was very disappointing I can tell you, but now I realise why this was.  I was acting here as the messenger preaching the message, but for some reason or other, the Holy Spirit could not administer the message to the people and therefore they did not get the message.  They did not even get the point that we were talking about. </w:t>
      </w:r>
    </w:p>
    <w:p>
      <w:pPr>
        <w:pStyle w:val="Normal"/>
        <w:suppressAutoHyphens w:val="true"/>
        <w:jc w:val="both"/>
        <w:rPr>
          <w:spacing w:val="-3"/>
        </w:rPr>
      </w:pPr>
      <w:r>
        <w:rPr>
          <w:spacing w:val="-3"/>
        </w:rPr>
        <w:t xml:space="preserve">     </w:t>
      </w:r>
      <w:r>
        <w:rPr>
          <w:spacing w:val="-3"/>
        </w:rPr>
        <w:t>And so the same thing can happen again and again when the Holy Spirit is not working.  He is the administrator of the message and without Him, the preacher is totally at loss.  He can forget his work. So what we need in the transmission of the message is the work of the Holy Spirit, and this is a personal work which God does for each individual who hears the message.  And in this sense, God is the personal teacher of everyone of us.       In other words, when the message is presented by a human channel, it must be the Holy Spirit who brings it home to our heart.  Now let us show why this is so important.  First of all, the language of the preacher is imperfect, isn't it.  Especially if it is not in his mother tongue.  We have different circumstances, we come from different places, one may have a need due to a terrible home situation, the other due to unemployment, so there are different needs.  Now what need you have the preacher does not know, but the Holy Spirit knows and He brings the message home to you in such a way that you will see that it exactly fulfils your need.  And I find it very interesting, when we receive a message year after year, and I present it in Kenya as well as in Germany, England, Portugal, I find that the people come and say, you know that was just the message we needed.  It was just in the right time, and I wonder how they can say this.  I know they can say this only because the Holy Spirit, the administrator of the message, has brought it home to their hearts.</w:t>
      </w:r>
    </w:p>
    <w:p>
      <w:pPr>
        <w:pStyle w:val="Normal"/>
        <w:suppressAutoHyphens w:val="true"/>
        <w:jc w:val="both"/>
        <w:rPr>
          <w:spacing w:val="-3"/>
        </w:rPr>
      </w:pPr>
      <w:r>
        <w:rPr>
          <w:spacing w:val="-3"/>
        </w:rPr>
        <w:t xml:space="preserve">     </w:t>
      </w:r>
      <w:r>
        <w:rPr>
          <w:spacing w:val="-3"/>
        </w:rPr>
        <w:t xml:space="preserve">Furthermore, the preacher could be in constant fear that his audience does not understand the message, that they misunderstand it. When you say one thing it can be taken many ways.  That is possible, but the Holy Spirit takes the message and puts the meaning of it into our hearts.  So this was the work that was done for Peter.  Let's look at him again.  </w:t>
      </w:r>
    </w:p>
    <w:p>
      <w:pPr>
        <w:pStyle w:val="Normal"/>
        <w:suppressAutoHyphens w:val="true"/>
        <w:jc w:val="both"/>
        <w:rPr>
          <w:spacing w:val="-3"/>
        </w:rPr>
      </w:pPr>
      <w:r>
        <w:rPr>
          <w:spacing w:val="-3"/>
        </w:rPr>
        <w:t xml:space="preserve">     </w:t>
      </w:r>
      <w:r>
        <w:rPr>
          <w:spacing w:val="-3"/>
        </w:rPr>
        <w:t>He got the message that Christ was the Messiah, first of all from John the Baptist, then later from Christ Himself.  Of course not much is mentioned in the Bible about Christ talking of Himself, but we can suppose that Christ confirmed the message of John the Baptist.  Therefore Peter knew from the human channels that Christ was the Messiah, but even though he had this information, it was not enough.  It did not help him discern what he had heard.  It was only when the Holy Spirit, who was the administrator of the message, brought home to him this message, only when he was personally taught by God, then he realised what the truth was.</w:t>
      </w:r>
    </w:p>
    <w:p>
      <w:pPr>
        <w:pStyle w:val="Normal"/>
        <w:suppressAutoHyphens w:val="true"/>
        <w:jc w:val="both"/>
        <w:rPr>
          <w:spacing w:val="-3"/>
        </w:rPr>
      </w:pPr>
      <w:r>
        <w:rPr>
          <w:spacing w:val="-3"/>
        </w:rPr>
        <w:t xml:space="preserve">     </w:t>
      </w:r>
      <w:r>
        <w:rPr>
          <w:spacing w:val="-3"/>
        </w:rPr>
        <w:t>And so we must understand that God is the teacher of His people.  The messenger has to play an important role.  He gives the message, he presents and preaches it, but the Holy Spirit brings it home to the heart.  What would you suppose is by far the greater work, the work of the Holy Spirit or the work of the preacher?  Definitely the Holy Spirit.</w:t>
      </w:r>
    </w:p>
    <w:p>
      <w:pPr>
        <w:pStyle w:val="Normal"/>
        <w:suppressAutoHyphens w:val="true"/>
        <w:jc w:val="both"/>
        <w:rPr>
          <w:spacing w:val="-3"/>
        </w:rPr>
      </w:pPr>
      <w:r>
        <w:rPr>
          <w:spacing w:val="-3"/>
        </w:rPr>
        <w:t xml:space="preserve">  </w:t>
      </w:r>
      <w:r>
        <w:rPr>
          <w:spacing w:val="-3"/>
        </w:rPr>
        <w:t>The Holy Spirit would not do that which the preacher would not do.  In other words, if the preacher refuses to pass on the message that God gives him, the Holy Spirit does not do the work for him.  We are left in darkness then.  Why is this so?  The reasons we have read in Desire of Ages very clearly</w:t>
      </w:r>
    </w:p>
    <w:p>
      <w:pPr>
        <w:pStyle w:val="Normal"/>
        <w:suppressAutoHyphens w:val="true"/>
        <w:jc w:val="both"/>
        <w:rPr>
          <w:spacing w:val="-3"/>
        </w:rPr>
      </w:pPr>
      <w:r>
        <w:rPr>
          <w:spacing w:val="-3"/>
        </w:rPr>
        <w:tab/>
        <w:t>D.A. :296,</w:t>
      </w:r>
    </w:p>
    <w:p>
      <w:pPr>
        <w:pStyle w:val="Normal"/>
        <w:suppressAutoHyphens w:val="true"/>
        <w:jc w:val="both"/>
        <w:rPr>
          <w:spacing w:val="-3"/>
        </w:rPr>
      </w:pPr>
      <w:r>
        <w:rPr>
          <w:spacing w:val="-3"/>
        </w:rPr>
        <w:t>“</w:t>
      </w:r>
      <w:r>
        <w:rPr>
          <w:i/>
          <w:iCs/>
          <w:spacing w:val="-3"/>
        </w:rPr>
        <w:t>As His representatives among men, Christ does not choose angels who have never fallen,”</w:t>
      </w:r>
      <w:r>
        <w:rPr>
          <w:spacing w:val="-3"/>
        </w:rPr>
        <w:t>.... neither the Holy Spirit .... “</w:t>
      </w:r>
      <w:r>
        <w:rPr>
          <w:i/>
          <w:iCs/>
          <w:spacing w:val="-3"/>
        </w:rPr>
        <w:t>but human beings, men of like passions with those they seek to save.  Christ took upon Himself humanity, that He might reach humanity.  Divinity needed humanity;--”</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the human channel, the messenger is very essential in this chain of communication, but, he does the smaller work compared with the greater work which the Holy Spirit does when He brings home the message to our hearts, so that we are convinced of its truth.</w:t>
      </w:r>
    </w:p>
    <w:p>
      <w:pPr>
        <w:pStyle w:val="Normal"/>
        <w:suppressAutoHyphens w:val="true"/>
        <w:jc w:val="both"/>
        <w:rPr>
          <w:spacing w:val="-3"/>
        </w:rPr>
      </w:pPr>
      <w:r>
        <w:rPr>
          <w:spacing w:val="-3"/>
        </w:rPr>
        <w:t xml:space="preserve">      </w:t>
      </w:r>
      <w:r>
        <w:rPr>
          <w:spacing w:val="-3"/>
        </w:rPr>
        <w:t>Now the confessions that were made in the German camp meeting, and also in the other camp meetings, they were in no way forced, they were in no way even encouraged.  In fact what we made very clear on several occasions saying, please do not give a confession unless the Holy Spirit prompts you to do so.  These confessions, they were confessions about transgression of gospel order.  Now it could be only the Holy Spirit’s work to show the people where they had transgressed gospel order, otherwise they couldn't see it, could they.  Likewise, when we hear the message and we do not have the Holy Spirit to bring the message home to our hearts, the message does not tell us where we have transgressed it.  It does not convict us of our sin.  But the Holy Spirit can do this work.</w:t>
      </w:r>
    </w:p>
    <w:p>
      <w:pPr>
        <w:pStyle w:val="Normal"/>
        <w:suppressAutoHyphens w:val="true"/>
        <w:jc w:val="both"/>
        <w:rPr>
          <w:spacing w:val="-3"/>
        </w:rPr>
      </w:pPr>
      <w:r>
        <w:rPr>
          <w:spacing w:val="-3"/>
        </w:rPr>
        <w:t xml:space="preserve">     </w:t>
      </w:r>
      <w:r>
        <w:rPr>
          <w:spacing w:val="-3"/>
        </w:rPr>
        <w:t>The third element in this line of communication is the receiver, that is you and me, who receive the message and we have to apply the message to our own lives.  This neither the messenger, nor the Holy Spirit can do for us.  We have to do this.  In other words, when the message is presented by the preacher, when the Holy Spirit has convicted us, where it applies in our lives, then the third step becomes, the responsibility of the hearer to submit.  A hard thing to do, but it must be done.  I must really submit to the truth of the message and then actually carry it out, and this is a work which neither of the other two can do.   Neither the Holy Spirit, nor the messenger.</w:t>
      </w:r>
    </w:p>
    <w:p>
      <w:pPr>
        <w:pStyle w:val="Normal"/>
        <w:suppressAutoHyphens w:val="true"/>
        <w:jc w:val="both"/>
        <w:rPr>
          <w:spacing w:val="-3"/>
        </w:rPr>
      </w:pPr>
      <w:r>
        <w:rPr>
          <w:spacing w:val="-3"/>
        </w:rPr>
        <w:t xml:space="preserve">     </w:t>
      </w:r>
      <w:r>
        <w:rPr>
          <w:spacing w:val="-3"/>
        </w:rPr>
        <w:t>So let us see that there are three essential elements in the communication of the message, there is the messenger, the Holy Spirit, and the receiver.  And that God is the teacher of His people is true in a very, very close sense, namely, in the sense that the Holy Spirit, who is God, personally convicts us of the truth of the message.  Therefore we need to pray at the beginning of every study hour for the Holy Spirit, that He guides us, not only guides the speaker, but also guides the hearers.  That is as essential of course.</w:t>
      </w:r>
    </w:p>
    <w:p>
      <w:pPr>
        <w:pStyle w:val="Normal"/>
        <w:suppressAutoHyphens w:val="true"/>
        <w:jc w:val="both"/>
        <w:rPr>
          <w:spacing w:val="-3"/>
        </w:rPr>
      </w:pPr>
      <w:r>
        <w:rPr>
          <w:spacing w:val="-3"/>
        </w:rPr>
        <w:t xml:space="preserve">     </w:t>
      </w:r>
      <w:r>
        <w:rPr>
          <w:spacing w:val="-3"/>
        </w:rPr>
        <w:t xml:space="preserve">I hope that it is understood now, how limited the role of the messenger is.  He is not at all the mediator for the people, he is just the presenter of the message and that is the end of his work.  Now the Holy Spirit has to continue the work and when we see this, then we understand better that God is the personal teacher of each one. </w:t>
      </w:r>
    </w:p>
    <w:p>
      <w:pPr>
        <w:pStyle w:val="Normal"/>
        <w:suppressAutoHyphens w:val="true"/>
        <w:jc w:val="both"/>
        <w:rPr>
          <w:spacing w:val="-3"/>
        </w:rPr>
      </w:pPr>
      <w:r>
        <w:rPr>
          <w:spacing w:val="-3"/>
        </w:rPr>
        <w:t xml:space="preserve">     </w:t>
      </w:r>
      <w:r>
        <w:rPr>
          <w:spacing w:val="-3"/>
        </w:rPr>
        <w:t xml:space="preserve">Now let us for a moment come back to this point, that even though the Holy Spirit does by far the greater work, the work of the messenger is still essential and if we despise the messenger, then of course we are left in a chamber of darkness.  The same is true of course if we despise the work of the Holy Spirit by not applying  the message into our lives.  Or if we despise the Holy Spirit by not wanting to understand the message, or by having a definite spirit of resistance.  </w:t>
      </w:r>
    </w:p>
    <w:p>
      <w:pPr>
        <w:pStyle w:val="Normal"/>
        <w:suppressAutoHyphens w:val="true"/>
        <w:jc w:val="both"/>
        <w:rPr>
          <w:spacing w:val="-3"/>
        </w:rPr>
      </w:pPr>
      <w:r>
        <w:rPr>
          <w:spacing w:val="-3"/>
        </w:rPr>
        <w:t xml:space="preserve">     </w:t>
      </w:r>
      <w:r>
        <w:rPr>
          <w:spacing w:val="-3"/>
        </w:rPr>
        <w:t xml:space="preserve">I still wonder why the young Adventist people to whom I presented the studies on Romans 7 and 8, and the young people to whom I presented God's character, could not see the message.  The reason of course is that the Holy Spirit was not there.  But why could He not be there?  Did I not pray enough for the Holy Spirit?  That could be one reason, or it could also be that the hearers were just not ready for the Holy Spirit.  They did not open their hearts to Him.  </w:t>
      </w:r>
    </w:p>
    <w:p>
      <w:pPr>
        <w:pStyle w:val="Normal"/>
        <w:suppressAutoHyphens w:val="true"/>
        <w:jc w:val="both"/>
        <w:rPr>
          <w:spacing w:val="-3"/>
        </w:rPr>
      </w:pPr>
      <w:r>
        <w:rPr>
          <w:spacing w:val="-3"/>
        </w:rPr>
        <w:t xml:space="preserve">     </w:t>
      </w:r>
      <w:r>
        <w:rPr>
          <w:spacing w:val="-3"/>
        </w:rPr>
        <w:t>So it is very essential that we all work together in our camp meeting. You have to open your hearts to the Holy Spirit, I have to pray for Him, and as we do this, then the Lord will bless us and bring the message home to us.  Let us pray that He is really doing it.</w:t>
      </w:r>
    </w:p>
    <w:p>
      <w:pPr>
        <w:pStyle w:val="Normal"/>
        <w:suppressAutoHyphens w:val="true"/>
        <w:jc w:val="both"/>
        <w:rPr>
          <w:spacing w:val="-3"/>
        </w:rPr>
      </w:pPr>
      <w:r>
        <w:rPr>
          <w:spacing w:val="-3"/>
        </w:rPr>
        <w:t xml:space="preserve">     </w:t>
      </w:r>
      <w:r>
        <w:rPr>
          <w:spacing w:val="-3"/>
        </w:rPr>
        <w:t>Now let us for a moment emphasise what the messenger is and what he is not.  For this we open Exodu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Exo 20:18-21 NKJV)  Now all the people witnessed the thunderings, the lightning flashes, the sound of the trumpet, and the mountain smoking; and when the people saw </w:t>
      </w:r>
      <w:r>
        <w:rPr>
          <w:rFonts w:eastAsia="Tms Rmn;Times New Roman" w:cs="Tms Rmn;Times New Roman" w:ascii="Tms Rmn;Times New Roman" w:hAnsi="Tms Rmn;Times New Roman"/>
          <w:i/>
          <w:iCs/>
        </w:rPr>
        <w:t xml:space="preserve">it, </w:t>
      </w:r>
      <w:r>
        <w:rPr>
          <w:rFonts w:eastAsia="Tms Rmn;Times New Roman" w:cs="Tms Rmn;Times New Roman" w:ascii="Tms Rmn;Times New Roman" w:hAnsi="Tms Rmn;Times New Roman"/>
        </w:rPr>
        <w:t>they trembled and stood afar off.</w:t>
      </w:r>
      <w:r>
        <w:rPr>
          <w:rFonts w:eastAsia="Tms Rmn;Times New Roman" w:cs="Tms Rmn;Times New Roman" w:ascii="Tms Rmn;Times New Roman" w:hAnsi="Tms Rmn;Times New Roman"/>
          <w:i/>
          <w:iCs/>
        </w:rPr>
        <w:t xml:space="preserve"> {19} </w:t>
      </w:r>
      <w:r>
        <w:rPr>
          <w:rFonts w:eastAsia="Tms Rmn;Times New Roman" w:cs="Tms Rmn;Times New Roman" w:ascii="Tms Rmn;Times New Roman" w:hAnsi="Tms Rmn;Times New Roman"/>
        </w:rPr>
        <w:t>Then they said to Moses, "You speak with us, and we will hear; but let not God speak with us, lest we die."</w:t>
      </w:r>
      <w:r>
        <w:rPr>
          <w:rFonts w:eastAsia="Tms Rmn;Times New Roman" w:cs="Tms Rmn;Times New Roman" w:ascii="Tms Rmn;Times New Roman" w:hAnsi="Tms Rmn;Times New Roman"/>
          <w:i/>
          <w:iCs/>
        </w:rPr>
        <w:t xml:space="preserve"> {20} </w:t>
      </w:r>
      <w:r>
        <w:rPr>
          <w:rFonts w:eastAsia="Tms Rmn;Times New Roman" w:cs="Tms Rmn;Times New Roman" w:ascii="Tms Rmn;Times New Roman" w:hAnsi="Tms Rmn;Times New Roman"/>
        </w:rPr>
        <w:t>And Moses said to the people, "Do not fear; for God has come to test you, and that His fear may be before you, so that you may not sin."</w:t>
      </w:r>
      <w:r>
        <w:rPr>
          <w:rFonts w:eastAsia="Tms Rmn;Times New Roman" w:cs="Tms Rmn;Times New Roman" w:ascii="Tms Rmn;Times New Roman" w:hAnsi="Tms Rmn;Times New Roman"/>
          <w:i/>
          <w:iCs/>
        </w:rPr>
        <w:t xml:space="preserve"> {21} </w:t>
      </w:r>
      <w:r>
        <w:rPr>
          <w:rFonts w:eastAsia="Tms Rmn;Times New Roman" w:cs="Tms Rmn;Times New Roman" w:ascii="Tms Rmn;Times New Roman" w:hAnsi="Tms Rmn;Times New Roman"/>
        </w:rPr>
        <w:t xml:space="preserve">So the people stood afar off, but Moses drew near the thick darkness where God </w:t>
      </w:r>
      <w:r>
        <w:rPr>
          <w:rFonts w:eastAsia="Tms Rmn;Times New Roman" w:cs="Tms Rmn;Times New Roman" w:ascii="Tms Rmn;Times New Roman" w:hAnsi="Tms Rmn;Times New Roman"/>
          <w:i/>
          <w:iCs/>
        </w:rPr>
        <w:t>was.</w:t>
      </w:r>
    </w:p>
    <w:p>
      <w:pPr>
        <w:pStyle w:val="Normal"/>
        <w:suppressAutoHyphens w:val="true"/>
        <w:jc w:val="both"/>
        <w:rPr>
          <w:rFonts w:ascii="Tms Rmn;Times New Roman" w:hAnsi="Tms Rmn;Times New Roman" w:eastAsia="Tms Rmn;Times New Roman" w:cs="Tms Rmn;Times New Roman"/>
          <w:spacing w:val="-3"/>
        </w:rPr>
      </w:pPr>
      <w:r>
        <w:rPr>
          <w:rFonts w:eastAsia="Tms Rmn;Times New Roman" w:cs="Tms Rmn;Times New Roman" w:ascii="Tms Rmn;Times New Roman" w:hAnsi="Tms Rmn;Times New Roman"/>
          <w:spacing w:val="-3"/>
        </w:rPr>
      </w:r>
    </w:p>
    <w:p>
      <w:pPr>
        <w:pStyle w:val="Normal"/>
        <w:suppressAutoHyphens w:val="true"/>
        <w:jc w:val="both"/>
        <w:rPr>
          <w:spacing w:val="-3"/>
        </w:rPr>
      </w:pPr>
      <w:r>
        <w:rPr>
          <w:spacing w:val="-3"/>
        </w:rPr>
        <w:tab/>
        <w:t>Now up to this point of time; that is from their exodus until Sinai, we have read how God called only Moses into His presence.  And by this He was confirming that He was speaking only through this one channel, this  channel of course doing the smaller work compared with the work of the Holy Spirit, that is clear isn't it.  He was doing the smaller work but it was essential, and it was also essential for the people to recognise this work of the messenger.  But here we read for the first time, that it seems that God wants to talk to the people personally and the people don't want this, they want Moses to talk with them.   So the whole thing seems to be turned upside down, or in contradiction to what we have said.  In other words, we have studied up to this point, how that God is talking through a messenger to the people, yet here we find God wants to talk directly.  Now, what is the answer to this question, is there an answer to this question?  Certainly!</w:t>
      </w:r>
    </w:p>
    <w:p>
      <w:pPr>
        <w:pStyle w:val="Normal"/>
        <w:suppressAutoHyphens w:val="true"/>
        <w:jc w:val="both"/>
        <w:rPr>
          <w:spacing w:val="-3"/>
        </w:rPr>
      </w:pPr>
      <w:r>
        <w:rPr>
          <w:spacing w:val="-3"/>
        </w:rPr>
        <w:t xml:space="preserve">     </w:t>
      </w:r>
      <w:r>
        <w:rPr>
          <w:spacing w:val="-3"/>
        </w:rPr>
        <w:t>The answer to this question makes it clear again what the messenger is and what he is not.  Let us read the commentary on this verse in the Spirit of Prophecy, which we find in Selected Messages.</w:t>
      </w:r>
    </w:p>
    <w:p>
      <w:pPr>
        <w:pStyle w:val="Normal"/>
        <w:suppressAutoHyphens w:val="true"/>
        <w:jc w:val="both"/>
        <w:rPr>
          <w:spacing w:val="-3"/>
        </w:rPr>
      </w:pPr>
      <w:r>
        <w:rPr>
          <w:spacing w:val="-3"/>
        </w:rPr>
        <w:tab/>
        <w:t>1 S.M. :238,</w:t>
      </w:r>
    </w:p>
    <w:p>
      <w:pPr>
        <w:pStyle w:val="Normal"/>
        <w:suppressAutoHyphens w:val="true"/>
        <w:jc w:val="both"/>
        <w:rPr>
          <w:spacing w:val="-3"/>
        </w:rPr>
      </w:pPr>
      <w:r>
        <w:rPr>
          <w:i/>
          <w:iCs/>
          <w:spacing w:val="-3"/>
        </w:rPr>
        <w:t>“</w:t>
      </w:r>
      <w:r>
        <w:rPr>
          <w:i/>
          <w:iCs/>
          <w:spacing w:val="-3"/>
        </w:rPr>
        <w:t>The proclamation of the law of ten commandments was a wonderful exhibition of the glory and majesty of God.  How did this manifestation of power affect the people?--They were afraid.  As they saw ‘the thunderings, and the lightnings, and the noise of the trumpet, and the mountain smoking,’ they ‘removed, and stood afar off. And they said unto Moses, Speak thou with us, and we will hear: but let not God speak with us, lest we die’”</w:t>
      </w:r>
      <w:r>
        <w:rPr>
          <w:spacing w:val="-3"/>
        </w:rPr>
        <w:t>...... and now listen to this commentary, that is very important, .....</w:t>
      </w:r>
      <w:r>
        <w:rPr>
          <w:i/>
          <w:iCs/>
          <w:spacing w:val="-3"/>
        </w:rPr>
        <w:t xml:space="preserve"> “They desired Moses to be their mediator.  They did not understand that Christ was their appointed mediator, and that deprived of His mediation, they would certainly have been consumed.”</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o when we think of our relationship to God, we must understand that we cannot see Him face to face.  I think we all understand this don't we?  Because there is a constant outflow of power from Him and for this reason we cannot see Him face to face, so what do we need?  A mediator, somebody who shields God for us.  And can Christ shield God for us? Certainly, through Christ's mediation we can come near to God.</w:t>
      </w:r>
    </w:p>
    <w:p>
      <w:pPr>
        <w:pStyle w:val="Normal"/>
        <w:suppressAutoHyphens w:val="true"/>
        <w:jc w:val="both"/>
        <w:rPr>
          <w:spacing w:val="-3"/>
        </w:rPr>
      </w:pPr>
      <w:r>
        <w:rPr>
          <w:spacing w:val="-3"/>
        </w:rPr>
        <w:t xml:space="preserve">     </w:t>
      </w:r>
      <w:r>
        <w:rPr>
          <w:spacing w:val="-3"/>
        </w:rPr>
        <w:t>Can the messenger shield God for us? No, definitely not.  So when God was coming near to the people, then they desired Moses to shield them and in this they were badly mistaken.  Moses, or the messenger as he now is, can never shield God.  I must say of course that there will come a time, we will study this later, when also the messenger will shield God, but this time comes later, after the translation.   It is not at this point of time when the messenger at all, is able to shield God.</w:t>
      </w:r>
    </w:p>
    <w:p>
      <w:pPr>
        <w:pStyle w:val="Normal"/>
        <w:suppressAutoHyphens w:val="true"/>
        <w:jc w:val="both"/>
        <w:rPr>
          <w:spacing w:val="-3"/>
        </w:rPr>
      </w:pPr>
      <w:r>
        <w:rPr>
          <w:spacing w:val="-3"/>
        </w:rPr>
        <w:t xml:space="preserve">     </w:t>
      </w:r>
      <w:r>
        <w:rPr>
          <w:spacing w:val="-3"/>
        </w:rPr>
        <w:t>So let us make the point very clear, while the messenger preaches the message, and transmits the message from God to man, he cannot mediate; he cannot shield God.  This he can do as little as anybody else, and I think that this truth is very obvious and yet the people of Israel did not understand it.  In their ideal, Moses was so holy and so high, and he could approach the presence of God and they thought because he can do this, he can be able to shield Him too.  But the only way Moses could approach the presence of God, is through Christ.  Only when Christ shielded the Heavenly Father and this way could they come near to God or God come near to them.</w:t>
      </w:r>
    </w:p>
    <w:p>
      <w:pPr>
        <w:pStyle w:val="Normal"/>
        <w:suppressAutoHyphens w:val="true"/>
        <w:jc w:val="both"/>
        <w:rPr>
          <w:spacing w:val="-3"/>
        </w:rPr>
      </w:pPr>
      <w:r>
        <w:rPr>
          <w:spacing w:val="-3"/>
        </w:rPr>
        <w:t xml:space="preserve">     </w:t>
      </w:r>
      <w:r>
        <w:rPr>
          <w:spacing w:val="-3"/>
        </w:rPr>
        <w:t>What we read here in Exodus, is not the question of transmitting a message to them, because God has often done this through Moses, in-fact always, but it talks here of God coming near to the people.</w:t>
      </w:r>
    </w:p>
    <w:p>
      <w:pPr>
        <w:pStyle w:val="Normal"/>
        <w:suppressAutoHyphens w:val="true"/>
        <w:jc w:val="both"/>
        <w:rPr>
          <w:spacing w:val="-3"/>
        </w:rPr>
      </w:pPr>
      <w:r>
        <w:rPr>
          <w:spacing w:val="-3"/>
        </w:rPr>
        <w:t xml:space="preserve">     </w:t>
      </w:r>
      <w:r>
        <w:rPr>
          <w:spacing w:val="-3"/>
        </w:rPr>
        <w:t>Some get the idea that when we talk of the role of the messenger, of being the transmitter of light, that only through him can we approach God, is this true?  Not at all.  If only through him we could approach God, then how could we receive the Holy Spirit?  We couldn't receive the Holy Spirit, impossible.  The Holy Spirit must come direct to every person.  So likewise, how could we give our problems to God?  We couldn't.  How could we give our burdens to God?  We couldn't.  The messenger at this point in time is not able either to carry sins, nor to carry burdens, nor to shield God in any way what-so-ever.  We must come near to God personally, and we must come through Christ.  That is our great need.</w:t>
      </w:r>
    </w:p>
    <w:p>
      <w:pPr>
        <w:pStyle w:val="Normal"/>
        <w:suppressAutoHyphens w:val="true"/>
        <w:jc w:val="both"/>
        <w:rPr>
          <w:spacing w:val="-3"/>
        </w:rPr>
      </w:pPr>
      <w:r>
        <w:rPr>
          <w:spacing w:val="-3"/>
        </w:rPr>
        <w:t xml:space="preserve">     </w:t>
      </w:r>
      <w:r>
        <w:rPr>
          <w:spacing w:val="-3"/>
        </w:rPr>
        <w:t xml:space="preserve">But in the area of transmitting a message to us, God uses this human channel in order to teach us a very important and vital lesson.  And so we must very clearly see this difference.  </w:t>
      </w:r>
    </w:p>
    <w:p>
      <w:pPr>
        <w:pStyle w:val="Normal"/>
        <w:suppressAutoHyphens w:val="true"/>
        <w:jc w:val="both"/>
        <w:rPr>
          <w:spacing w:val="-3"/>
        </w:rPr>
      </w:pPr>
      <w:r>
        <w:rPr>
          <w:spacing w:val="-3"/>
        </w:rPr>
        <w:t xml:space="preserve">     </w:t>
      </w:r>
      <w:r>
        <w:rPr>
          <w:spacing w:val="-3"/>
        </w:rPr>
        <w:t xml:space="preserve">Now let us come back to the teaching of the message which is the point which we reached yesterday; when God teaches a message, then this is always present truth.  He did not deal, in the time of Israel, with Armageddon, with the Seven Angels, and so forth, but He dealt with the Sanctuary and its truth.  Now today He is dealing with us in teaching us gospel order and this is present truth, and we need to confine ourselves to the study of this message.  Again when we say this, this does not mean that we only read the messenger and nothing else.  It means that we read the Bible, the Spirit of Prophecy, and all the past messengers, but we read them in the light of gospel order. </w:t>
      </w:r>
    </w:p>
    <w:p>
      <w:pPr>
        <w:pStyle w:val="Normal"/>
        <w:suppressAutoHyphens w:val="true"/>
        <w:jc w:val="both"/>
        <w:rPr>
          <w:spacing w:val="-3"/>
        </w:rPr>
      </w:pPr>
      <w:r>
        <w:rPr>
          <w:spacing w:val="-3"/>
        </w:rPr>
        <w:t xml:space="preserve">     </w:t>
      </w:r>
      <w:r>
        <w:rPr>
          <w:spacing w:val="-3"/>
        </w:rPr>
        <w:t>I will tell you a little experience here.  When the message on gospel order came to us, then we made this our main occupation of the mind.  We studied, restudied it, read the messenger, and read other Scriptures, read Acts of the Apostles and so forth, and at that time we were proof reading Sabbath Rest which we had translated into German.  We were coming to the last chapters so we proof read and studied them at the same time.  You can hardly separate these two things, and while we were doing this, we saw gospel order in the Sabbath Rest book, that was most interesting.  So if you want to profit very much from this message, go back and restudy the other messages in the light of gospel order and I can promise you that it is very interesting.  Provided of course, that the Holy Spirit is the administrator to you personally.  Now our time is over and so we have to close our study here.</w:t>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1440" w:top="1496" w:footer="0" w:bottom="720"/>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0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107</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495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03:45:00Z</dcterms:created>
  <dc:creator>Lyn Stanley</dc:creator>
  <dc:description/>
  <dc:language>en-US</dc:language>
  <cp:lastModifiedBy>Steve Holt</cp:lastModifiedBy>
  <cp:lastPrinted>1996-03-30T00:51:00Z</cp:lastPrinted>
  <dcterms:modified xsi:type="dcterms:W3CDTF">1997-03-06T15:07:00Z</dcterms:modified>
  <cp:revision>11</cp:revision>
  <dc:subject/>
  <dc:title/>
</cp:coreProperties>
</file>