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y 13.</w:t>
      </w:r>
    </w:p>
    <w:p>
      <w:pPr>
        <w:pStyle w:val="Normal"/>
        <w:rPr/>
      </w:pPr>
      <w:r>
        <w:rPr/>
        <w:t xml:space="preserve"> </w:t>
      </w:r>
      <w:r>
        <w:rPr/>
        <w:t>Present Truth: God's special message in a certain time to a certain people.</w:t>
        <w:tab/>
        <w:t>It is to be the study of the day.</w:t>
      </w:r>
    </w:p>
    <w:p>
      <w:pPr>
        <w:pStyle w:val="Normal"/>
        <w:rPr/>
      </w:pPr>
      <w:r>
        <w:rPr/>
      </w:r>
    </w:p>
    <w:p>
      <w:pPr>
        <w:pStyle w:val="Normal"/>
        <w:rPr/>
      </w:pPr>
      <w:r>
        <w:rPr/>
        <w:t>In the experience of Moses we have how God works through a messenger, and how He confirms the fact that He speaks only through this one messenger. The fact that God spoke through Moses, is not questioned so much as the fact that He only spoke through Moses. This was indeed very much questioned later through some individuals like Korah, Dathan, Abiram, it was also questioned by Aaron and Miriam. These incidents we will study and we will see how God reacted in these cases. We will see that God did the same on earth as He did in heaven. As in heaven He confirmed that Jesus Christ was His only communicator to the angels, likewise He confirmed Moses again and again.</w:t>
      </w:r>
    </w:p>
    <w:p>
      <w:pPr>
        <w:pStyle w:val="Normal"/>
        <w:rPr/>
      </w:pPr>
      <w:r>
        <w:rPr/>
        <w:t xml:space="preserve">   </w:t>
      </w:r>
      <w:r>
        <w:rPr/>
        <w:t>So far we have seen that Aaron and Hur supported Moses. Especially in connection with the fight against the Amalekites, and the statement we were reading was in Patriarchs and Prophets.</w:t>
      </w:r>
    </w:p>
    <w:p>
      <w:pPr>
        <w:pStyle w:val="Normal"/>
        <w:rPr/>
      </w:pPr>
      <w:r>
        <w:rPr/>
        <w:t xml:space="preserve">Patriarchs and Prophets, 299   </w:t>
      </w:r>
    </w:p>
    <w:p>
      <w:pPr>
        <w:pStyle w:val="Normal"/>
        <w:rPr/>
      </w:pPr>
      <w:r>
        <w:rPr/>
        <w:t>"As Aaron and Hur supported the hands of Moses, they showed the people their duty to sustain him in his arduous work while he should receive the word from God to speak to them."</w:t>
      </w:r>
    </w:p>
    <w:p>
      <w:pPr>
        <w:pStyle w:val="Normal"/>
        <w:rPr/>
      </w:pPr>
      <w:r>
        <w:rPr/>
        <w:t xml:space="preserve">       </w:t>
      </w:r>
      <w:r>
        <w:rPr/>
        <w:t>We asked ourselves the question, how can we support the messenger as he receives the word of God to speak to us. And one major point that was mentioned is that we receive the message with all our heart, and apply it to our lives, and in this we acknowledge the messenger in his position. At the same time we give up any idea to have this position as well. This also helps very much because in the church of God, we must respect the work and position of another worker. That is very essential, and this is the result, or the conclusion that we could drew out of 1Corinthians 12, where we read that the church of God is a body, and not the whole body is an eye. Now if the ear would say, I am not satisfied that I am an ear, I would like to be an eye, would it therefore stop being an ear? No! It must fulfil the position of the ear. Let's imagine our ear would say, I am not satisfied being an ear, I want to see and it starts trying to see. Then all of a sudden we wouldn't hear anymore; we would see a lot but would stop hearing. Would this be satisfying? Not at all.</w:t>
      </w:r>
    </w:p>
    <w:p>
      <w:pPr>
        <w:pStyle w:val="Normal"/>
        <w:rPr/>
      </w:pPr>
      <w:r>
        <w:rPr/>
        <w:t xml:space="preserve">     </w:t>
      </w:r>
      <w:r>
        <w:rPr/>
        <w:t xml:space="preserve">The moment we try to step into the work and place of another worker, we stop doing the work that is appointed to us. That is another principle that we studied, that each believer in God's cause, is a worker. That each one who is a part of Christ's body, has a work to do. And you remember the statement, Not more surely is a place prepared for us in heaven, as there is a place on this earth where we are to work for Him. So we do not have a one man worker movement, but, an everybody worker movement. </w:t>
      </w:r>
    </w:p>
    <w:p>
      <w:pPr>
        <w:pStyle w:val="Normal"/>
        <w:rPr/>
      </w:pPr>
      <w:r>
        <w:rPr/>
        <w:t xml:space="preserve">     </w:t>
      </w:r>
      <w:r>
        <w:rPr/>
        <w:t>It means that we really need to know what is our place and position in the work of God. That requires also that we understand the voice of God. If we do not know how God leads us from day to day, then we will never know what our place is. Where we are to work, so let us see this point very clearly. We need to understand God's voice, then He can lead us to the place He has designated on this earth; where we are to work for Him. At the same time, this will avoid us from entering into a work that does not belong to us. Even if we try, the result will never be successful We can only do the work that God has given to us for only this work will He give His blessing, His treasure. All other work we try to do will fail, and especially if we step into the area or position of another worker. This applies in particular to the position of the Primary Messenger, who channels the light of God to His people. There was only one in heaven, there is only one on earth.</w:t>
      </w:r>
    </w:p>
    <w:p>
      <w:pPr>
        <w:pStyle w:val="Normal"/>
        <w:rPr/>
      </w:pPr>
      <w:r>
        <w:rPr/>
        <w:t xml:space="preserve">   </w:t>
      </w:r>
      <w:r>
        <w:rPr/>
        <w:t>Let us come back to Moses again. In Moses time he was the receiver of the messages, but he had many other colleagues if I may say so, many helpers in his work, they were workers in God's cause. Like Aaron and Hur, Miriam, and Joshua, we could name a lot of them, yet every Israelite should be a worker in God's cause.</w:t>
      </w:r>
    </w:p>
    <w:p>
      <w:pPr>
        <w:pStyle w:val="Normal"/>
        <w:rPr/>
      </w:pPr>
      <w:r>
        <w:rPr/>
        <w:t xml:space="preserve">   </w:t>
      </w:r>
      <w:r>
        <w:rPr/>
        <w:t xml:space="preserve">Let's for a moment reflect on the fact that we need the services of the messenger. Let's take as an example now the early Adventist movement. There was William Foy, and later Hazen Foss, and they should have told to the Advent people the dream given to them; the same dream Sister White later received. But they should have told this dream before the disappointment of 1844; this dream contained if I remember rightly, three platforms, and these three platforms symbolized the three angels messages. Now up to that point of time, the Adventists only understood the first angels message and they thought that, that was all that was needed to carry them through until the coming of Christ. And they were terribly disappointed when it did not carry them through, but Jesus did not come and there was a delay. If they had have received the information on time they would have known what was coming upon them, namely, other messages. And this would have saved them from a terrible disappointment. </w:t>
      </w:r>
    </w:p>
    <w:p>
      <w:pPr>
        <w:pStyle w:val="Normal"/>
        <w:rPr/>
      </w:pPr>
      <w:r>
        <w:rPr/>
        <w:t xml:space="preserve">   </w:t>
      </w:r>
      <w:r>
        <w:rPr/>
        <w:t>Now God knowing this, came down to a human vessel and wanted to put into this human vessel His treasure, but, this vessel refused to give it and so the church was robbed of this important service. The great disappointment came and all the delays that followed afterward. So we know how essential it is that we receive the services of the messenger. Always remember this text; where there is no revelation, the people become barren and wild; disorganized.  So we are dependant on a living revelation, through the messenger, and the services of every worker in order that the church become successful. Because only when Christ has a complete body; only then can the work be finished. So every part in this whole structure is important. Let us emphasise and really understand that God has a place for us which is very important to be filled, and everybody else needs the service.</w:t>
      </w:r>
    </w:p>
    <w:p>
      <w:pPr>
        <w:pStyle w:val="Normal"/>
        <w:rPr/>
      </w:pPr>
      <w:r>
        <w:rPr/>
        <w:t xml:space="preserve">   </w:t>
      </w:r>
      <w:r>
        <w:rPr/>
        <w:t>Let us now turn back to Moses as the one man messenger in the time of Israel, and we will come now to Sinai. That was the time after they left Egypt, and after they had these terrible disappointments at Marrah, Elim, Rephidim, the battle against the Amalakites where again and again they learned gospel order through God confirming Moses. Now some say that the Israelites were very immature when they left Egypt, which is true, and because they were so immature, God could only give them one messenger. There is a certain truth in this, but the real fact is that God always builds His church with a one man messenger, and He continued His church with a one man messenger. That was His order. The same order that was in heaven, He continued on earth. So He did not give them one order when they were immature and when they got mature enough, another order. He continued the same order at Mount Sinai as He gave them at the beginning.</w:t>
      </w:r>
    </w:p>
    <w:p>
      <w:pPr>
        <w:pStyle w:val="Normal"/>
        <w:rPr/>
      </w:pPr>
      <w:r>
        <w:rPr/>
        <w:t xml:space="preserve">   </w:t>
      </w:r>
      <w:r>
        <w:rPr/>
        <w:t>It was a perfect order right from the beginning and that is important for us to understand, because a one man messengership was the perfect order in heaven. There was nothing imperfect in it when God established it in heaven and in-fact it is a safe order and would have saved Lucifer from falling, had he submitted to that order. And the same structure, the same order, God began on earth, therefore it is a perfect order.</w:t>
      </w:r>
    </w:p>
    <w:p>
      <w:pPr>
        <w:pStyle w:val="Normal"/>
        <w:rPr/>
      </w:pPr>
      <w:r>
        <w:rPr/>
        <w:t xml:space="preserve">   </w:t>
      </w:r>
      <w:r>
        <w:rPr/>
        <w:t xml:space="preserve">When Israel came to Sinai, God made a special covenant with them. He, in a very special sense, made them His own people, and He confirmed the one man messengership at this point of time, thereby confirming that this is His perfect order. So let us open first of all Patriarchs and Prophets </w:t>
      </w:r>
    </w:p>
    <w:p>
      <w:pPr>
        <w:pStyle w:val="Normal"/>
        <w:rPr/>
      </w:pPr>
      <w:r>
        <w:rPr/>
        <w:t>Patriarchs and Prophets, 303</w:t>
      </w:r>
    </w:p>
    <w:p>
      <w:pPr>
        <w:pStyle w:val="Normal"/>
        <w:rPr/>
      </w:pPr>
      <w:r>
        <w:rPr/>
        <w:t xml:space="preserve">     </w:t>
      </w:r>
      <w:r>
        <w:rPr/>
        <w:t xml:space="preserve">"Soon after the encampment at Sinai, Moses was called up into the mountain to meet with God. Alone he climbed the steep and rugged path, and drew near to the cloud that marked the place of Jehovah's presence. Israel was now to be taken into a close and peculiar relation to the Most High - to be incorporated as a church and a nation under the government of God. The message to Moses for the people was: 'Ye have seen what I did unto the Egyptians, and how I bare you on eagles' wings... '" and so on, especially interesting is this sentence, they were "... to be incorporated as a church and a nation under the government of God." Here we talk in the terms of a theocracy, that is; government under God. Let's read on. </w:t>
      </w:r>
    </w:p>
    <w:p>
      <w:pPr>
        <w:pStyle w:val="Normal"/>
        <w:rPr/>
      </w:pPr>
      <w:r>
        <w:rPr/>
        <w:t xml:space="preserve">     </w:t>
      </w:r>
      <w:r>
        <w:rPr/>
        <w:t>"Moses returned to the camp, and having summoned the elders of Israel, he repeated to them the divine message. Their answer was, 'All that the Lord hath spoken we will do.'"</w:t>
      </w:r>
    </w:p>
    <w:p>
      <w:pPr>
        <w:pStyle w:val="Normal"/>
        <w:rPr/>
      </w:pPr>
      <w:r>
        <w:rPr/>
        <w:t xml:space="preserve">     </w:t>
      </w:r>
      <w:r>
        <w:rPr/>
        <w:t>Now, first of all we should see, how many people did God call up into the mount to talk with them and give the message to the people, how many? What did we read? ALONE he climbed the steep and rugged path, and drew near to the cloud that marked Jehovah's presence. Alone, so God intentionally chose Moses alone. Now God could have chosen another course, for a change He could have chosen Joshua, couldn't He. Joshua was a man like Moses. But in so doing God would have departed from His order.</w:t>
      </w:r>
    </w:p>
    <w:p>
      <w:pPr>
        <w:pStyle w:val="Normal"/>
        <w:rPr/>
      </w:pPr>
      <w:r>
        <w:rPr/>
        <w:t xml:space="preserve">   </w:t>
      </w:r>
      <w:r>
        <w:rPr/>
        <w:t>Moses returned to the camp and he summoned the elders and then he repeated to them the divine message which he had received. A second time he climbed up, we read this in the next paragraph.</w:t>
      </w:r>
    </w:p>
    <w:p>
      <w:pPr>
        <w:pStyle w:val="Normal"/>
        <w:rPr/>
      </w:pPr>
      <w:r>
        <w:rPr/>
        <w:t xml:space="preserve"> </w:t>
      </w:r>
      <w:r>
        <w:rPr/>
        <w:t xml:space="preserve">Patriarchs and Prophets, 303  </w:t>
      </w:r>
    </w:p>
    <w:p>
      <w:pPr>
        <w:pStyle w:val="Normal"/>
        <w:rPr/>
      </w:pPr>
      <w:r>
        <w:rPr/>
        <w:t>"Again their leader ascended the mountain, and the Lord said unto him, 'Lo, I come unto thee in a thick cloud, that the people may hear when I speak with thee, and believe thee forever.' When they met with difficulties in the way, they were disposed to murmur against Moses and Aaron, and accuse them of leading the hosts of Israel from Egypt to destroy them. The Lord would honor Moses before them, that they might be led to confide in his instructions."</w:t>
      </w:r>
    </w:p>
    <w:p>
      <w:pPr>
        <w:pStyle w:val="Normal"/>
        <w:rPr/>
      </w:pPr>
      <w:r>
        <w:rPr/>
        <w:t xml:space="preserve">     </w:t>
      </w:r>
      <w:r>
        <w:rPr/>
        <w:t>It is such an important sentence. Again the second time, what do we read here? "Their leader ascended the mountain,... "  it does not say it particularly here, but in the second sentence of the chapter it did; he ascended alone. The important sentence that we want to dwell upon is this, the Lord would honor Moses before them that they might be led to confide in his instruction. So again God confirmed the choice He had made.</w:t>
      </w:r>
    </w:p>
    <w:p>
      <w:pPr>
        <w:pStyle w:val="Normal"/>
        <w:rPr/>
      </w:pPr>
      <w:r>
        <w:rPr/>
        <w:t xml:space="preserve">Patriarchs and Prophets, 303  </w:t>
      </w:r>
    </w:p>
    <w:p>
      <w:pPr>
        <w:pStyle w:val="Normal"/>
        <w:rPr/>
      </w:pPr>
      <w:r>
        <w:rPr/>
        <w:t>"God purposed to make the occasion of speaking His law a scene of awful grandeur, in keeping with its exalted character. The people were to be impressed that everything connected with the service of God must be regarded with the greatest reverence. The Lord said to Moses, 'Go unto the people, and sanctify them today and tomorrow, and let them wash their clothes, and be ready against the third day: for the third day the Lord will come down in the sight of all the people upon Mount Sinai.' During these intervening days all were to occupy the time in solemn preparation to appear before God. Their person and their clothing must be freed from impurity. And as Moses should point out their sins, they were to devote themselves to humiliation, fasting, and prayer, that their hearts might be cleansed from iniquity."</w:t>
      </w:r>
    </w:p>
    <w:p>
      <w:pPr>
        <w:pStyle w:val="Normal"/>
        <w:rPr/>
      </w:pPr>
      <w:r>
        <w:rPr/>
        <w:t xml:space="preserve">     </w:t>
      </w:r>
      <w:r>
        <w:rPr/>
        <w:t xml:space="preserve">So here we have two examples where Moses went onto the mountain, and in both instances, God honored Moses by giving him the message alone. Now we turn to Exodus  and there we read that indeed that others went with him to the mountain, as you have mentioned.    </w:t>
      </w:r>
    </w:p>
    <w:p>
      <w:pPr>
        <w:pStyle w:val="Normal"/>
        <w:rPr/>
      </w:pPr>
      <w:r>
        <w:rPr/>
        <w:t>Exodus 24:1-3 "Now He said to Moses, 'Come up to the Lord, you and Aaron, Nadab and Abihu, and seventy of the elders of Israel, and worship from afar. And Moses alone shall come near the Lord, but they shall not come near; nor shall the people go up with him.'  So Moses came and told the people all the words of the Lord and all the judgments. And all the people answered with one voice and said, 'All the words which the Lord has said we will do.'"</w:t>
      </w:r>
    </w:p>
    <w:p>
      <w:pPr>
        <w:pStyle w:val="Normal"/>
        <w:rPr/>
      </w:pPr>
      <w:r>
        <w:rPr/>
        <w:t xml:space="preserve">     </w:t>
      </w:r>
      <w:r>
        <w:rPr/>
        <w:t>So again, the same principle is confirmed. Moses alone shall come into My presence. Him alone shall I give My message for the people, that is My way of doing things. The same thing is true when he went up another time, and this time with Joshua. We read this in Patriarchs and Prophets.</w:t>
      </w:r>
    </w:p>
    <w:p>
      <w:pPr>
        <w:pStyle w:val="Normal"/>
        <w:rPr/>
      </w:pPr>
      <w:r>
        <w:rPr/>
        <w:t>Patriarchs and Prophets, 313</w:t>
      </w:r>
    </w:p>
    <w:p>
      <w:pPr>
        <w:pStyle w:val="Normal"/>
        <w:rPr/>
      </w:pPr>
      <w:r>
        <w:rPr/>
        <w:t>"Moses and 'his minister Joshua' were now summoned to meet with God. And as they were to be some time absent, the leader appointed Aaron and Hur, assisted by the elders, to act in his stead."</w:t>
      </w:r>
    </w:p>
    <w:p>
      <w:pPr>
        <w:pStyle w:val="Normal"/>
        <w:rPr/>
      </w:pPr>
      <w:r>
        <w:rPr/>
        <w:t xml:space="preserve">   </w:t>
      </w:r>
      <w:r>
        <w:rPr/>
        <w:t>Now Joshua was the helper of Moses, and both together were called up now, let's read on.</w:t>
      </w:r>
    </w:p>
    <w:p>
      <w:pPr>
        <w:pStyle w:val="Normal"/>
        <w:rPr/>
      </w:pPr>
      <w:r>
        <w:rPr/>
        <w:t>"For six days the cloud covered the mountain as a token of God's special presence; yet there was no revelation of Himself or communication of His will. During this time Moses remained in waiting for a summons to the presence chamber of the Most High. He had been directed, 'Come up to Me into the mount, and be there,' and though his patience and obedience were tested, he did not grow weary of watching, or forsake his post. This period of waiting was to him a time of preparation, of close self-examination. Even this favored servant of God could not at once approach into His presence and endure the exhibitions of His glory. Six days must be employed in devoting himself to God by searching of heart, meditation, and prayer before he could be prepared for direct communication with his Maker.</w:t>
      </w:r>
    </w:p>
    <w:p>
      <w:pPr>
        <w:pStyle w:val="Normal"/>
        <w:rPr/>
      </w:pPr>
      <w:r>
        <w:rPr/>
        <w:t xml:space="preserve">     </w:t>
      </w:r>
      <w:r>
        <w:rPr/>
        <w:t>Upon the seventh day, which was the Sabbath, Moses was called up into the cloud. The thick cloud opened in the sight of all Israel, and the glory of the Lord broke forth like devouring fire. 'And Moses went into the midst of the cloud, and gat him up into the mount; and Moses was in the mount forty days and forty nights.' During the six days Joshua was with Moses, and together they ate of the manna and drank of 'the brook that descended out of the mount.' But Joshua did not enter with Moses into the cloud. He remained without, and continued to eat and drink daily while awaiting the return of Moses, but Moses fasted during the entire forty days."</w:t>
      </w:r>
    </w:p>
    <w:p>
      <w:pPr>
        <w:pStyle w:val="Normal"/>
        <w:rPr/>
      </w:pPr>
      <w:r>
        <w:rPr/>
        <w:t xml:space="preserve">   </w:t>
      </w:r>
      <w:r>
        <w:rPr/>
        <w:t>So again a very clear testimony which shows us that Moses alone came into this mountain. Not even this close companion of his, Joshua went in to the cloud with him. This again was a confirmation of the Lord, that He called Moses alone to be the messenger. Joshua did not become envious did he? Not at all!. He was very satisfied to stay out and wait for Moses to come back with the wonderful message from God. You can imagine that also Joshua would have desired to see the glorious things that Moses saw, I would desire, but he was satisfied with his position and his place. He did not desire the position and place of another worker. Remember, that was Lucifers great failure. He desired the position and work of another worker, namely? The work of the messenger, of Christ.</w:t>
      </w:r>
    </w:p>
    <w:p>
      <w:pPr>
        <w:pStyle w:val="Normal"/>
        <w:rPr/>
      </w:pPr>
      <w:r>
        <w:rPr/>
        <w:t xml:space="preserve">     </w:t>
      </w:r>
      <w:r>
        <w:rPr/>
        <w:t xml:space="preserve">When Moses was up there in the mountain, he received wonderful revelations and these you can read in Exodus 24 verses 1-30. These chapters are a description of the revelation Moses received, he stayed there for a long time. He stayed there for forty days and forty nights. That was a long camp meeting, wasn't it, not just one week, but six weeks, and not only five hours a day, but I would suppose all the time. And not only days, but also nights. Because it says he was there forty days and forty nights. I think that he didn't even sleep. There is no record, but it could well be since he did not even need to eat, maybe also didn't need to sleep, which means that he had concentrated study all the time.  That was an intense camp meeting and he must have been specially sustained to be able to understand all that much instruction in such a concentrated camp meeting. </w:t>
      </w:r>
    </w:p>
    <w:p>
      <w:pPr>
        <w:pStyle w:val="Normal"/>
        <w:rPr/>
      </w:pPr>
      <w:r>
        <w:rPr/>
        <w:t xml:space="preserve">   </w:t>
      </w:r>
      <w:r>
        <w:rPr/>
        <w:t xml:space="preserve">When we have one camp meeting, we find it hard to follow study after study sometimes. Because it is warm, and so forth, but for Moses to have endured such a concentrated study, he must have been sustained. Also, the revelations he received were wonderful, they were just glorious, because God is the best teacher that you can imagine. Of course it was the Father through Christ who taught him. </w:t>
      </w:r>
    </w:p>
    <w:p>
      <w:pPr>
        <w:pStyle w:val="Normal"/>
        <w:rPr/>
      </w:pPr>
      <w:r>
        <w:rPr/>
        <w:t xml:space="preserve">   </w:t>
      </w:r>
      <w:r>
        <w:rPr/>
        <w:t>Now when Moses received these revelations, he passed them on to the people; how much revelation did Moses receive about Armageddon;? How much revelation did he receive about the seven angels;? How much revelation did he receive about Babylon, Medo-Persia, Greece and so on? Nothing.! So on what did he receive revelation? On present truth.</w:t>
      </w:r>
    </w:p>
    <w:p>
      <w:pPr>
        <w:pStyle w:val="Normal"/>
        <w:rPr/>
      </w:pPr>
      <w:r>
        <w:rPr/>
        <w:t xml:space="preserve">   </w:t>
      </w:r>
      <w:r>
        <w:rPr/>
        <w:t xml:space="preserve">God always has a certain time and a certain message to give, and this is called 'present truth.' That is the message which must occupy our minds. Now let us compare this with a school. When we go to school as students, and we learn, let's say we are learning writing, the alphabet, and the teacher says to the students, this is an "A", and they all learn it. One bright fellow student sitting there on the benches and looking in a book turns the pages and sees a letter that looks like this, "Z" and he says to the teacher, what letter is this? The teacher says, wait a little bit, we first have to study other letters so he continues to teach the students this letter "A". He says, next week we will study the letter which you want to know about. And the student says, well I am not satisfied, I will find out myself. He goes home and tries to find out himself what this letter means. In the end, he can't find it out, but he calls it a name; he calls it "whoo". Then he comes back to school and thinks he has made a wonderful discovery. Meanwhile the children have continued with their letters and they are already here. Now he missed out on other letters. </w:t>
      </w:r>
    </w:p>
    <w:p>
      <w:pPr>
        <w:pStyle w:val="Normal"/>
        <w:rPr/>
      </w:pPr>
      <w:r>
        <w:rPr/>
        <w:t xml:space="preserve">   </w:t>
      </w:r>
      <w:r>
        <w:rPr/>
        <w:t>He has two disadvantages, first of all, he does not know what this letter means. Second of all, he does not know what the other ones in between meant. Can you see the point? In other words, if we neglect to study the truth that our divine teacher has appointed us at the present time, and try to occupy our minds with other themes of the Bible which may be interesting, then we will miss keeping in step with the present light, while at the same time we will come out with wrong conclusions, because it is Satan's studied effort to separate those who are inclined to study for themselves, independent of God's messenger. It is his studied effort to separate them from the channel of light. Then they are literally shut into the chamber of darkness.</w:t>
      </w:r>
    </w:p>
    <w:p>
      <w:pPr>
        <w:pStyle w:val="Normal"/>
        <w:rPr/>
      </w:pPr>
      <w:r>
        <w:rPr/>
        <w:t>This point is made very clear in Testimonies to Ministers.</w:t>
      </w:r>
    </w:p>
    <w:p>
      <w:pPr>
        <w:pStyle w:val="Normal"/>
        <w:rPr/>
      </w:pPr>
      <w:r>
        <w:rPr/>
        <w:t>Testimonies to Ministers, 54</w:t>
      </w:r>
    </w:p>
    <w:p>
      <w:pPr>
        <w:pStyle w:val="Normal"/>
        <w:rPr/>
      </w:pPr>
      <w:r>
        <w:rPr/>
        <w:t>"God speaks through His appointed agencies, and let no man, or confederacy of men, insult the Spirit of God by refusing to hear the message of God's word from the lips of His chosen messengers. By refusing to hear the message of God, men close themselves in a chamber of darkness."</w:t>
      </w:r>
    </w:p>
    <w:p>
      <w:pPr>
        <w:pStyle w:val="Normal"/>
        <w:rPr/>
      </w:pPr>
      <w:r>
        <w:rPr/>
        <w:t xml:space="preserve">   </w:t>
      </w:r>
      <w:r>
        <w:rPr/>
        <w:t xml:space="preserve">And how much do you discover in a chamber of darkness? Nothing. You can feel a form, but in a chamber of darkness when you feel a form, you will certainly give it a wrong name, because you need to see in order to find out what it is. You could give it some name but not the right one, because in a chamber of darkness we cannot see. Therefore when Satan works with us, to separate us from the channels of light because we are inclined to independent study, then we will be in a chamber of darkness, and we will most certainly come to wrong conclusions. We will come up with a false message. </w:t>
      </w:r>
    </w:p>
    <w:p>
      <w:pPr>
        <w:pStyle w:val="Normal"/>
        <w:rPr/>
      </w:pPr>
      <w:r>
        <w:rPr/>
        <w:t xml:space="preserve"> </w:t>
      </w:r>
      <w:r>
        <w:rPr/>
        <w:t xml:space="preserve">Testimonies to Ministers, 54 </w:t>
      </w:r>
    </w:p>
    <w:p>
      <w:pPr>
        <w:pStyle w:val="Normal"/>
        <w:rPr/>
      </w:pPr>
      <w:r>
        <w:rPr/>
        <w:t>"They shut their own souls away from vast blessings and rob Christ of the glory that should come to Him, by showing disrespect to His appointed agencies."</w:t>
      </w:r>
    </w:p>
    <w:p>
      <w:pPr>
        <w:pStyle w:val="Normal"/>
        <w:rPr/>
      </w:pPr>
      <w:r>
        <w:rPr/>
        <w:t xml:space="preserve">   </w:t>
      </w:r>
      <w:r>
        <w:rPr/>
        <w:tab/>
        <w:t>Now to show disrespect to His appointed agencies, this is an insult to God, because in His love He gives us these agencies as a love gift and He wants us to make full use out of it. Later during the week we will study the purpose of the Sabbath and here we have the same principle. God gives us a love gift, and He wants that we will make full use out of it. It is really disappointing for the angels, and for God; for the whole universe it is disappointing that His people make so little use of the means that He gives for their enlightenment and encouragement. And this is because Satan has so deeply implanted the rebellion into the heart of man, because of this, he is so successful in his endeavours to separate man from the appointed channels of God.</w:t>
      </w:r>
    </w:p>
    <w:p>
      <w:pPr>
        <w:pStyle w:val="Normal"/>
        <w:rPr/>
      </w:pPr>
      <w:r>
        <w:rPr/>
        <w:t xml:space="preserve">   </w:t>
      </w:r>
      <w:r>
        <w:rPr/>
        <w:t>That does not mean that we cannot study at home. We go home and study our Bible's, but we study the theme that we are given through God's appointed agencies. Likewise when you are at school and the teacher follows a certain curriculum, and you go home to do your homework, you repeat the very things and study further the very things which you have studied during school time. You don't just jump to any theme, but you stick to the very curriculum that the teacher has assigned. That is for the safety of the student; it's for his best, isn't it. If he would study what he thinks best, he would become very much confused after a while.</w:t>
      </w:r>
    </w:p>
    <w:p>
      <w:pPr>
        <w:pStyle w:val="Normal"/>
        <w:rPr/>
      </w:pPr>
      <w:r>
        <w:rPr/>
        <w:t xml:space="preserve">   </w:t>
      </w:r>
      <w:r>
        <w:rPr/>
        <w:t>The great question for us is this, what shall we study in order to be prepared for the Latter Rain and the fight with the Image of the Beast.  What do we need? What do we study?  Gospel Order, I know it now. But without the messenger, would we know it?  Without God informing us, what we need to study at the present time, we would not know.</w:t>
      </w:r>
    </w:p>
    <w:p>
      <w:pPr>
        <w:pStyle w:val="Normal"/>
        <w:rPr/>
      </w:pPr>
      <w:r>
        <w:rPr/>
        <w:t xml:space="preserve">   </w:t>
      </w:r>
      <w:r>
        <w:rPr/>
        <w:t xml:space="preserve">Now in England there was a brother, and he had the idea, which is quite common I might add, that he needed to study his Bible independently, and that he had to discover every now and then some very wonderful new truths. And after a while he became very disappointed and thought that he had lost his connection with God because he was not making any progress in this kind of work. Now when we studied gospel order together, and we studied these principles, he was so relieved and happy, he told me, now I am glad, I know what to study during the year. In fact we have a theme now, this theme is most interesting to restudy. </w:t>
      </w:r>
    </w:p>
    <w:p>
      <w:pPr>
        <w:pStyle w:val="Normal"/>
        <w:rPr/>
      </w:pPr>
      <w:r>
        <w:rPr/>
        <w:t xml:space="preserve">   </w:t>
      </w:r>
      <w:r>
        <w:rPr/>
        <w:t xml:space="preserve">For example, you can take up the whole history again beginning with Adam and Eve, coming to the Patriarchs, to Moses, and you can also study the later history. You can cover many things which we cannot cover in a week and study these stories in the light of gospel order. And you will find that you receive a very great blessing. Things will come to your mind which did not catch you attention now while we are studying it because in the first hearing do not catch everything. You can be sure that many things are lost, that is sad, but many things will come back to your mind as you make a diligent restudy of the theme. </w:t>
      </w:r>
    </w:p>
    <w:p>
      <w:pPr>
        <w:pStyle w:val="Normal"/>
        <w:rPr/>
      </w:pPr>
      <w:r>
        <w:rPr/>
        <w:t xml:space="preserve">   </w:t>
      </w:r>
      <w:r>
        <w:rPr/>
        <w:t>Now this is precisely what we need for the coming storm. And when we reject to study this theme and rather look for other things which we think are good things to study, then God cannot bless us and soon we will find ourselves in a chamber of darkness, and this would be very sad. It would mean that we miss the necessary preparation for the coming time of trouble.</w:t>
      </w:r>
    </w:p>
    <w:p>
      <w:pPr>
        <w:pStyle w:val="Normal"/>
        <w:rPr/>
      </w:pPr>
      <w:r>
        <w:rPr/>
        <w:t xml:space="preserve">   </w:t>
      </w:r>
      <w:r>
        <w:rPr/>
        <w:t>Now when you consider the way in which God has revealed all the messages to us in the past years, you can see in this, a constant continuation of, or a building up of a certain message, because all the themes, are like a chain, they cling together. If you would take away one link, the whole chain would break out. In other words, if a person rejects one message, or if he does not fully accept one message, then he looses the whole chain. That is a serious point.</w:t>
      </w:r>
    </w:p>
    <w:p>
      <w:pPr>
        <w:pStyle w:val="Normal"/>
        <w:rPr/>
      </w:pPr>
      <w:r>
        <w:rPr/>
        <w:t xml:space="preserve">   </w:t>
      </w:r>
      <w:r>
        <w:rPr/>
        <w:t>So, link after link God has given us and every step it is a further preparation for the time of the end. So we are in fact in a school where we make class one, class two, class three and so forth. Now hopefully we are in the last class, and then we receive the latter rain.</w:t>
      </w:r>
    </w:p>
    <w:p>
      <w:pPr>
        <w:pStyle w:val="Normal"/>
        <w:rPr/>
      </w:pPr>
      <w:r>
        <w:rPr/>
        <w:t xml:space="preserve">   </w:t>
      </w:r>
      <w:r>
        <w:rPr/>
        <w:t>When people come new into the message, what shall we council them to study? The natural thing for them to study would be the themes that God has given to us in the order. Of course there may be exceptions as the Holy Spirit leads, I have seen that some people had great problems with God's character and this message was given to them and it was just the right thing to help them. It was the first thing that introduced them into the message. Others have great problems with their sin problem and then they hear the message from Bondage to Freedom that becomes the very thing that helps them, but as a general course, we would suggest that as the Lord gave us the messages, so it would be wise for others also to study it.</w:t>
      </w:r>
    </w:p>
    <w:p>
      <w:pPr>
        <w:pStyle w:val="Normal"/>
        <w:rPr/>
      </w:pPr>
      <w:r>
        <w:rPr/>
        <w:t xml:space="preserve">   </w:t>
      </w:r>
      <w:r>
        <w:rPr/>
        <w:t xml:space="preserve">So we understand that present truth at the time is the truth that needs to occupy our minds most. This is necessary in order to be prepared for the last time of trouble. </w:t>
      </w:r>
    </w:p>
    <w:p>
      <w:pPr>
        <w:pStyle w:val="Normal"/>
        <w:rPr/>
      </w:pPr>
      <w:r>
        <w:rPr/>
        <w:t xml:space="preserve">   </w:t>
      </w:r>
      <w:r>
        <w:rPr/>
        <w:t>Our time is almost over so we can't begin a new thought. Perhaps we turn to Matthew 16. When Christ asked this question, Who do men say that I the Son of man am? What was present truth at that time? The present truth was, Who is Jesus? Who is He? And so Jesus taught them this message and this message must have occupied their thoughts. Sister White says to this, that God was the special teacher of Peter and this thought we want to catch up tomorrow again. Namely the thought that God is the teacher of His peop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1:08:00Z</dcterms:created>
  <dc:creator>Steve Holt</dc:creator>
  <dc:description/>
  <dc:language>en-US</dc:language>
  <cp:lastModifiedBy>Steve Holt</cp:lastModifiedBy>
  <dcterms:modified xsi:type="dcterms:W3CDTF">1998-03-06T11:08:00Z</dcterms:modified>
  <cp:revision>3</cp:revision>
  <dc:subject/>
  <dc:title> </dc:title>
</cp:coreProperties>
</file>