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udy 12. </w:t>
      </w:r>
    </w:p>
    <w:p>
      <w:pPr>
        <w:pStyle w:val="Normal"/>
        <w:rPr/>
      </w:pPr>
      <w:r>
        <w:rPr/>
        <w:t xml:space="preserve">We are all chosen to be workers: we only receive in order to give. </w:t>
      </w:r>
    </w:p>
    <w:p>
      <w:pPr>
        <w:pStyle w:val="Normal"/>
        <w:rPr/>
      </w:pPr>
      <w:r>
        <w:rPr/>
        <w:t>Only Satan gives to receive.</w:t>
      </w:r>
    </w:p>
    <w:p>
      <w:pPr>
        <w:pStyle w:val="Normal"/>
        <w:rPr/>
      </w:pPr>
      <w:r>
        <w:rPr/>
      </w:r>
    </w:p>
    <w:p>
      <w:pPr>
        <w:pStyle w:val="Normal"/>
        <w:rPr/>
      </w:pPr>
      <w:r>
        <w:rPr/>
        <w:t xml:space="preserve">We stopped in the last study, with the battle against the Amalakites and we saw how the Israelites got the victory as long as Moses lifted up his hands. When he let them down, Amalek got the victory. And I also mentioned the point that the lifting up of arms meant prayer. You can read this in Patriarchs and Prophets. </w:t>
      </w:r>
    </w:p>
    <w:p>
      <w:pPr>
        <w:pStyle w:val="Normal"/>
        <w:rPr/>
      </w:pPr>
      <w:r>
        <w:rPr/>
        <w:t xml:space="preserve">   </w:t>
      </w:r>
      <w:r>
        <w:rPr/>
        <w:t>Now we must understand what prayer really is! Prayer is not a one sided talk where we talk to God, but is as you have rightfully said, communion, which means of course, both people talk. A communion where only one person talks, that is very boring, and it can get tiring. However when both parties have something to say, then it becomes interesting. Especially if what the other person has to say is pleasing. So, not only should we pour out our heart before God with our problems and so forth, but we should also wait for His answer and see how God talks with us. Everybody must develop his own personal relationship with God so that he understands how God speaks to him. It is one of the most wonderful seasons when we can talk to God and actually hear His voice talking to us. That is a most wonderful thing.</w:t>
      </w:r>
    </w:p>
    <w:p>
      <w:pPr>
        <w:pStyle w:val="Normal"/>
        <w:rPr/>
      </w:pPr>
      <w:r>
        <w:rPr/>
        <w:t xml:space="preserve">   </w:t>
      </w:r>
      <w:r>
        <w:rPr/>
        <w:t>When Moses was praying, he was talking to God, but also God talked to him. Now in the case of Moses being the messenger, when God talked to him, what did God tell him? That which he was to pass on to the people.</w:t>
      </w:r>
    </w:p>
    <w:p>
      <w:pPr>
        <w:pStyle w:val="Normal"/>
        <w:rPr/>
      </w:pPr>
      <w:r>
        <w:rPr/>
        <w:tab/>
        <w:t>Patriarchs and Prophets, 299</w:t>
      </w:r>
    </w:p>
    <w:p>
      <w:pPr>
        <w:pStyle w:val="Normal"/>
        <w:rPr/>
      </w:pPr>
      <w:r>
        <w:rPr/>
        <w:t>"As Aaron and Hur supported the hands of Moses, they showed the people their duty to sustain him in his arduous work while he should receive the word from God to speak to them. And the act of Moses also was significant, showing that God held their destiny in His hands; while they made Him their trust, He would fight for them and subdue their enemies; but when they should let go their hold upon Him, and trust in their own power, they would be even weaker than those who had not the knowledge of God, and their foes would prevail against them."</w:t>
      </w:r>
    </w:p>
    <w:p>
      <w:pPr>
        <w:pStyle w:val="Normal"/>
        <w:rPr/>
      </w:pPr>
      <w:r>
        <w:rPr/>
        <w:t xml:space="preserve">   </w:t>
      </w:r>
    </w:p>
    <w:p>
      <w:pPr>
        <w:pStyle w:val="Normal"/>
        <w:rPr/>
      </w:pPr>
      <w:r>
        <w:rPr/>
        <w:tab/>
        <w:t>This is a very significant and interesting paragraph which we will think more about. First of all it says here, Aaron and Hur supported the hands of Moses, this we have failed to read in Exodus 17, because we stopped in verse 11, so let us now read verse 12,</w:t>
      </w:r>
    </w:p>
    <w:p>
      <w:pPr>
        <w:pStyle w:val="Normal"/>
        <w:rPr/>
      </w:pPr>
      <w:r>
        <w:rPr/>
        <w:t xml:space="preserve"> </w:t>
      </w:r>
    </w:p>
    <w:p>
      <w:pPr>
        <w:pStyle w:val="Normal"/>
        <w:rPr/>
      </w:pPr>
      <w:r>
        <w:rPr/>
        <w:t>Exodus 17:12-13 " But Moses' hands became heavy; so they took a stone and put it under him, and he sat on it. And Aaron and Hur supported his hands, one on one side, and the other on the other side; and his hands were steady until the going down of the sun. So Joshua defeated Amalek and his people with the edge of the sword."</w:t>
      </w:r>
    </w:p>
    <w:p>
      <w:pPr>
        <w:pStyle w:val="Normal"/>
        <w:rPr/>
      </w:pPr>
      <w:r>
        <w:rPr/>
        <w:t>So, "... Aaron and Hur supported the hands of Moses ..." and in this "... they showed the people their duty to sustain him in his arduous work while he should receive the word from God to speak to them." So again, the Spirit of Prophecy confirms here, that when Moses was lifting up his hands, it signified that Moses received the word from God to speak to Israel. In other words, when we see Moses on the mountain lifting up his hands, we see the messenger of God receiving the messages. That is what we see. Interestingly enough, whenever Moses received the messages, Israel won the battle. When he stopped receiving messages, Israel lost the battle. Now this is interesting not only for Israel, not only they should learn from this fact, but we as well.</w:t>
      </w:r>
    </w:p>
    <w:p>
      <w:pPr>
        <w:pStyle w:val="Normal"/>
        <w:rPr/>
      </w:pPr>
      <w:r>
        <w:rPr/>
        <w:t xml:space="preserve">   </w:t>
      </w:r>
      <w:r>
        <w:rPr/>
        <w:t>Israel should have learned that God structures His kingdom around the messenger. That He gives His truth to them through the messenger and whenever they received messages from God, through Moses, they were safe. They would win their battles against their enemies. That was one further confirmation on the side of God to confirm Moses as the messenger. Or to confirm the messenger as the only messenger they had. You can see this very clearly beginning at the Red Sea, then at Marah, then in Elim, followed by Rephidim, everywhere God confirmed to them, I speak to you through My messenger, and when I do this you are blessed. And so they must have become conditioned to this, you would have expected. If you again and again receive the same lesson, you begin to believe it.</w:t>
      </w:r>
    </w:p>
    <w:p>
      <w:pPr>
        <w:pStyle w:val="Normal"/>
        <w:rPr/>
      </w:pPr>
      <w:r>
        <w:rPr/>
        <w:t xml:space="preserve">   </w:t>
      </w:r>
      <w:r>
        <w:rPr/>
        <w:t xml:space="preserve">For us this lesson is also very important and very precious because it shows us, that we as a people of God, are indeed dependant on the fact that we receive messages through a messenger. And there is a wonderful text in the Bible, confirming the same truth. </w:t>
      </w:r>
    </w:p>
    <w:p>
      <w:pPr>
        <w:pStyle w:val="Normal"/>
        <w:rPr/>
      </w:pPr>
      <w:r>
        <w:rPr/>
      </w:r>
    </w:p>
    <w:p>
      <w:pPr>
        <w:pStyle w:val="Normal"/>
        <w:rPr/>
      </w:pPr>
      <w:r>
        <w:rPr/>
        <w:t>Proverbs 29:18 "Where there is no revelation, the people cast off restraint; But happy is he who keeps the law."</w:t>
      </w:r>
    </w:p>
    <w:p>
      <w:pPr>
        <w:pStyle w:val="Normal"/>
        <w:rPr/>
      </w:pPr>
      <w:r>
        <w:rPr/>
      </w:r>
    </w:p>
    <w:p>
      <w:pPr>
        <w:pStyle w:val="Normal"/>
        <w:rPr/>
      </w:pPr>
      <w:r>
        <w:rPr/>
        <w:tab/>
        <w:t>Now what is revelation? Revelation is a message from God through a channel, that is revelation. For example, you find the last book, it is called Revelation, and why is it called so? Because it is the revelation of Jesus Christ. It is the revelation of Jesus Christ which God gave Him, and Jesus Christ gave it to the angel, and the angel gave it to John and John gave it to the seven stars of the churches, or seven angels of the churches. And they gave it to the churches and so it is handed down to us. A revelation is a message that comes from God, through His channel.</w:t>
      </w:r>
    </w:p>
    <w:p>
      <w:pPr>
        <w:pStyle w:val="Normal"/>
        <w:rPr/>
      </w:pPr>
      <w:r>
        <w:rPr/>
        <w:t>Now let us turn again to Proverbs 29:18,</w:t>
      </w:r>
    </w:p>
    <w:p>
      <w:pPr>
        <w:pStyle w:val="Normal"/>
        <w:rPr/>
      </w:pPr>
      <w:r>
        <w:rPr/>
        <w:t xml:space="preserve">   </w:t>
      </w:r>
      <w:r>
        <w:rPr/>
        <w:t>"Where there is no revelation ..." and whenever Moses had his hands down, there was no revelation, "... the people cast off restraint; But happy is he who keeps the law."</w:t>
      </w:r>
    </w:p>
    <w:p>
      <w:pPr>
        <w:pStyle w:val="Normal"/>
        <w:rPr/>
      </w:pPr>
      <w:r>
        <w:rPr/>
        <w:t xml:space="preserve">   </w:t>
      </w:r>
      <w:r>
        <w:rPr/>
        <w:t>I like the German translation in this verse, which says, Where there is no revelation, the people become barren and wild. To cast off restraint is to become wild. There were times where God could not channel revelations to this earth because there was no instrument, there was no living messenger, and there were such times. For example, between the testaments, then what happened with Gods' people? They became barren, first of all. That is dry as the mountains of Gilboa. That is, they had not a living message. They had only the old things to repeat over and again and so they became dry, barren, like a desert. They also became lifeless. And they become wild, or they cast of restraint. What does this mean? That they lost discipline, that they became dis-orderly. Today there is no order any more and this is so true when you look at the churches. If they would not have a human order which would keep them together, what would happen in these churches? They would become very disorderly.</w:t>
      </w:r>
    </w:p>
    <w:p>
      <w:pPr>
        <w:pStyle w:val="Normal"/>
        <w:rPr/>
      </w:pPr>
      <w:r>
        <w:rPr/>
        <w:t xml:space="preserve">   </w:t>
      </w:r>
      <w:r>
        <w:rPr/>
        <w:t>Now we must of course realize that we can have a living messenger amongst us and yet receive no revelation, that is a possibility, because not only the presence of a living messenger amongst Gods' people guaranties a living stream of revelation, but also the ready receptivity of the people must be there. Otherwise the stream does not flow. An example is the time when God was speaking through Sister White, the prophet. Now God had a living messenger amongst His people at that time, that was Sister White. I think we have no doubt about this, and yet the people became barren, as the prophet herself testified; dry as the mountains of Gilboa, and they became wild. As we read in Testimonies to Ministers, in the chapter about church organization.                   Testimonies to Ministers, 24</w:t>
      </w:r>
    </w:p>
    <w:p>
      <w:pPr>
        <w:pStyle w:val="Normal"/>
        <w:rPr/>
      </w:pPr>
      <w:r>
        <w:rPr/>
        <w:t>"It is nearly forty years since organization was introduced among us as a people. I was one of the number who had an experience in establishing it from the first. I know the difficulties that had to be met, the evils which it was designed to correct, and I have watched its influence in connection with the growth of the cause."</w:t>
      </w:r>
    </w:p>
    <w:p>
      <w:pPr>
        <w:pStyle w:val="Normal"/>
        <w:rPr/>
      </w:pPr>
      <w:r>
        <w:rPr/>
      </w:r>
    </w:p>
    <w:p>
      <w:pPr>
        <w:pStyle w:val="Normal"/>
        <w:rPr/>
      </w:pPr>
      <w:r>
        <w:rPr/>
        <w:t xml:space="preserve">   </w:t>
      </w:r>
      <w:r>
        <w:rPr/>
        <w:t xml:space="preserve">Likewise, a little bit later, it talks of the fact that you do not know what state of things you would introduce if we would put away this order, this organization that we have now. You would create a lot of confusion, or disorder. </w:t>
      </w:r>
    </w:p>
    <w:p>
      <w:pPr>
        <w:pStyle w:val="Normal"/>
        <w:rPr/>
      </w:pPr>
      <w:r>
        <w:rPr/>
        <w:t xml:space="preserve">   </w:t>
      </w:r>
      <w:r>
        <w:rPr/>
        <w:t>Now, a human  organization is necessary where there is disorder and where order cannot be brought about by other means. There are two means in the world that bring order. Outwardly, and this is human  organization. It brings order and we must admit this. And, revelation. Revelation is the means of God to bring order to His people. As we have stated in the beginning of our study, it is through gospel order, that God unifies His people and a unified people is an orderly people. A disunited people is a disorderly people.</w:t>
      </w:r>
    </w:p>
    <w:p>
      <w:pPr>
        <w:pStyle w:val="Normal"/>
        <w:rPr/>
      </w:pPr>
      <w:r>
        <w:rPr/>
        <w:t xml:space="preserve">   </w:t>
      </w:r>
      <w:r>
        <w:rPr/>
        <w:t>Disorderly people are a people who do as they like. Everybody works against each other in contradiction; where they cannot wait until the Lord leads them, but they rush ahead and do this and that when they should be waiting a little while. On the other hand, where there is work needed, it is not done because the people are occupied with something else. In short, confusion, disorder, or without restraint. And it is very interesting that the Bible text in Proverbs 29 tells us that where there is NO revelation, the people cast of restraint. We can turn this around and say, where there is revelation, there is order.</w:t>
      </w:r>
    </w:p>
    <w:p>
      <w:pPr>
        <w:pStyle w:val="Normal"/>
        <w:rPr/>
      </w:pPr>
      <w:r>
        <w:rPr/>
        <w:t xml:space="preserve"> </w:t>
      </w:r>
      <w:r>
        <w:rPr/>
        <w:tab/>
        <w:t xml:space="preserve">I think we can begin to appreciate how much we owe to the fact that God has given us one revelation after another. This has kept us up as the people of God. Now that God has given us this revelation, in itself it is not good enough, we must also receive these revelations and only then can we be a people that are not barren and do not cast of restraint. So as we see in the picture of Moses, whenever he lifted up his arm, Israel prevailed. </w:t>
      </w:r>
    </w:p>
    <w:p>
      <w:pPr>
        <w:pStyle w:val="Normal"/>
        <w:rPr/>
      </w:pPr>
      <w:r>
        <w:rPr/>
        <w:t xml:space="preserve">   </w:t>
      </w:r>
      <w:r>
        <w:rPr/>
        <w:t>So we have two forces here. On the one side, Moses on the mountain lifting up his hand, in other words, receiving messages, and on the other hand, the people of God, co-operating with this work. Lifting up the hands of Moses and fighting down there in the valley. I am not discussing now the problem of fighting, that belongs to another study, but they were diligent in their work. This we must see at this point. In this manner they co-operated with the revelations that Moses was receiving. Likewise, Aaron and Hur co-operated. It says here very clearly.</w:t>
      </w:r>
    </w:p>
    <w:p>
      <w:pPr>
        <w:pStyle w:val="Normal"/>
        <w:rPr/>
      </w:pPr>
      <w:r>
        <w:rPr/>
        <w:t>Patriarchs and Prophets, 299</w:t>
      </w:r>
    </w:p>
    <w:p>
      <w:pPr>
        <w:pStyle w:val="Normal"/>
        <w:rPr/>
      </w:pPr>
      <w:r>
        <w:rPr/>
        <w:t>"As Aaron and Hur supported the hands of Moses, they showed the people their duty to sustain him in his arduous work while he should receive the word from God to speak to them."</w:t>
      </w:r>
    </w:p>
    <w:p>
      <w:pPr>
        <w:pStyle w:val="Normal"/>
        <w:rPr/>
      </w:pPr>
      <w:r>
        <w:rPr/>
        <w:t xml:space="preserve">     </w:t>
      </w:r>
      <w:r>
        <w:rPr/>
        <w:t>So not only Aaron and Hur should support his hands but the people. Let us think about this a little bit. How can we today support the hands of the messenger? To support and sustain him in his arduous work while he should receive the word from God to speak to us. How can we support him? That is a very essential question for us. By accepting the messages. With our material support. With our prayers and the way we live. By encouraging him. By being orderly. Good, they are examples, we now have brought together some of your thoughts. Let us really think about this, how can we support the hands of the messenger while he receives the word from God to speak to us? This is a very important question to ask and to highlight your answers and to confirm them; prayer is one very important means. And another very important means is the way in which we receive the messages. If we really receive them with all our heart and diligently restudy until it becomes our very own, in this way of course we can sustain the hands of the messenger and he is thus encouraged to continue to lift up his hands in continuing this work which is so essential for God's church for all times. This would prevent us from becoming wild and barren.</w:t>
      </w:r>
    </w:p>
    <w:p>
      <w:pPr>
        <w:pStyle w:val="Normal"/>
        <w:rPr/>
      </w:pPr>
      <w:r>
        <w:rPr/>
        <w:t xml:space="preserve">   </w:t>
      </w:r>
      <w:r>
        <w:rPr/>
        <w:t>So let us study this work of Aaron and Hur, and let us not under estimate the share which we have to do in this. Now likewise, the Israelites who fought down in the valley, they diligently co-operate as it says.</w:t>
      </w:r>
    </w:p>
    <w:p>
      <w:pPr>
        <w:pStyle w:val="Normal"/>
        <w:rPr/>
      </w:pPr>
      <w:r>
        <w:rPr/>
        <w:t xml:space="preserve">Patriarchs and Prophets, 299   </w:t>
      </w:r>
    </w:p>
    <w:p>
      <w:pPr>
        <w:pStyle w:val="Normal"/>
        <w:rPr/>
      </w:pPr>
      <w:r>
        <w:rPr/>
        <w:t>"As the Hebrews triumphed when Moses was reaching his hands toward heaven and interceding in their behalf, so the Israel of God prevail when they by faith take hold upon the strength of their mighty Helper. Yet divine strength is to be combined with human effort. Moses did not believe that God would overcome their foes while Israel remained inactive. While the great leader was pleading with the Lord, Joshua and his brave followers were putting forth their utmost efforts to repulse the enemies of Israel and of God."</w:t>
      </w:r>
    </w:p>
    <w:p>
      <w:pPr>
        <w:pStyle w:val="Normal"/>
        <w:rPr/>
      </w:pPr>
      <w:r>
        <w:rPr/>
        <w:t xml:space="preserve">   </w:t>
      </w:r>
      <w:r>
        <w:rPr/>
        <w:t>And so we must put our utmost efforts in restudying the message, to make sure that we understand it and that it is the truth. And then practise it. So let us see this picture and learn from it; that we all have to work together, and this leads us to another point of gospel order. When we see Moses doing his important work of receiving the word from God to speak to the people, we see that the people also have an important work. And that is one thing which we have not studied so far in the structure of Gods' kingdom. We have so far concentrated our attention on the work of one person, which is important, but we must also see the work of all the others.</w:t>
      </w:r>
    </w:p>
    <w:p>
      <w:pPr>
        <w:pStyle w:val="Normal"/>
        <w:rPr/>
      </w:pPr>
      <w:r>
        <w:rPr/>
        <w:tab/>
        <w:t>Let's ask ourselves the question, are we a one man movement? No! But the people tell us that we are a one man movement don't they. Literally speaking, that movement would exist of only one man. But this is not true of us is it?. There are movements that consist of only one man. They are single men who believe what they believe all for themselves. Nobody else believes as they do. What the enemy means when they say we are a one man movement is, that there is only one man who thinks, and acts, for all the rest.</w:t>
      </w:r>
    </w:p>
    <w:p>
      <w:pPr>
        <w:pStyle w:val="Normal"/>
        <w:rPr/>
      </w:pPr>
      <w:r>
        <w:rPr/>
        <w:t xml:space="preserve">   </w:t>
      </w:r>
      <w:r>
        <w:rPr/>
        <w:t xml:space="preserve">The other possibility is that we are a one man worker movement. That means that only one man works and he does the work for all the others. That would be nice, wouldn't it. But are we such a one man worker movement?. This is a very serious point because, we must understand that we are all workers and that is a fact which is too little realized by us because in the fallen churches from which we came, usually the emphasis was laid on the difference between the clergy, who were the workers, and the laity who were the consumers. Let's look at 1Corinthians 12:1-7 to make the point very clear that everybody is a worker. </w:t>
      </w:r>
    </w:p>
    <w:p>
      <w:pPr>
        <w:pStyle w:val="Normal"/>
        <w:rPr/>
      </w:pPr>
      <w:r>
        <w:rPr/>
      </w:r>
    </w:p>
    <w:p>
      <w:pPr>
        <w:pStyle w:val="Normal"/>
        <w:rPr/>
      </w:pPr>
      <w:r>
        <w:rPr/>
        <w:t>1Corinthians 12:1-7 "Now concerning spiritual gifts, brethren, I do not want you to be ignorant: You know that you were Gentiles, carried away to these dumb idols, however you were led. Therefore I make known to you that no one speaking by the Spirit of God calls Jesus accursed, and no one can say that Jesus is Lord except by the Holy Spirit. There are diversities of gifts, but the same Spirit. There are differences of ministries, but the same Lord. And there are diversities of activities, but it is the same God who works all in all. But the manifestation of the Spirit is given to each one for the profit of all."</w:t>
      </w:r>
    </w:p>
    <w:p>
      <w:pPr>
        <w:pStyle w:val="Normal"/>
        <w:rPr/>
      </w:pPr>
      <w:r>
        <w:rPr/>
      </w:r>
    </w:p>
    <w:p>
      <w:pPr>
        <w:pStyle w:val="Normal"/>
        <w:rPr/>
      </w:pPr>
      <w:r>
        <w:rPr/>
        <w:tab/>
        <w:t>So to whom is the Spirit given so that he is a worker? To each one. Now that is the purpose why we receive the spirit, to be a worker. To each one is given the Spirit.</w:t>
      </w:r>
    </w:p>
    <w:p>
      <w:pPr>
        <w:pStyle w:val="Normal"/>
        <w:rPr/>
      </w:pPr>
      <w:r>
        <w:rPr/>
        <w:t xml:space="preserve">   </w:t>
      </w:r>
      <w:r>
        <w:rPr/>
        <w:t xml:space="preserve">Now of course we must make this point clear, to each one who is truly a part of Christ's body because that is the context here. It talks of Christ's body. And the person who has not Christ as his head, in other words, the one who is not born again, therefore does not know Christ from his own personal experience, of him we do not talk. We talk here only of those who are part of Christ's body. That is, those who are born into the family of God and of them it is written, that each one of them has received the Spirit to profit all. So all, everybody has a task in God's church. The messenger is a worker, and his task is to channel present light. Everybody of us has a task in God's work. This point is made so clear again and again in the Scriptures, that it cannot be overlooked. </w:t>
      </w:r>
    </w:p>
    <w:p>
      <w:pPr>
        <w:pStyle w:val="Normal"/>
        <w:rPr/>
      </w:pPr>
      <w:r>
        <w:rPr/>
        <w:tab/>
        <w:t xml:space="preserve">Just for interest sake I looked up each word in the concordance, and saw in what connection they were used, and I found that most of these texts talked of the fact that each one receives a gift of God's church in order to be a worker. Let's take some examples, Matthew 20: that is the parable of the vineyard, </w:t>
      </w:r>
    </w:p>
    <w:p>
      <w:pPr>
        <w:pStyle w:val="Normal"/>
        <w:rPr/>
      </w:pPr>
      <w:r>
        <w:rPr/>
      </w:r>
    </w:p>
    <w:p>
      <w:pPr>
        <w:pStyle w:val="Normal"/>
        <w:rPr/>
      </w:pPr>
      <w:r>
        <w:rPr/>
        <w:t>Matthew 20:1-9 "For the kingdom of heaven is like a landowner who went out early in the morning to hire laborers for his vineyard. Now when he had agreed with the laborers for a denarius a day, he sent them into his vineyard. And he went out about the third hour and saw others standing idle in the marketplace, and said to them, 'You also go into the vineyard, and whatever is right I will give you.' So they went. Again he went out about the sixth and the ninth hour, and did likewise. And about the eleventh hour he went out and found others standing idle, and said to them, 'Why have you been standing here idle all day?' They said to him, 'Because no one hired us.' He said to them, 'You also go into the vineyard, and whatever is right you will receive.' So when evening had come, the owner of the vineyard said to his steward, 'Call the laborers and give them their wages, beginning with the last to the first.' And when those came who were hired about the eleventh hour, they each received a denarius."</w:t>
      </w:r>
    </w:p>
    <w:p>
      <w:pPr>
        <w:pStyle w:val="Normal"/>
        <w:rPr/>
      </w:pPr>
      <w:r>
        <w:rPr/>
        <w:t xml:space="preserve">     </w:t>
      </w:r>
      <w:r>
        <w:rPr/>
        <w:t xml:space="preserve">And so each one in the vineyard received a denarius, for what purpose? We must understand that there is only one purpose for which we receive and that is, to give. That is Gods' principle in the kingdom of God; we receive in order to give. In the principle of Satan, we give in order to receive. In other words, the labourers give their work so that they receive something. That is the reason these workers came, for in verse 11 we find them complaining over the amounts paid. They came into the vineyard, they gave their labour and wanted money for it, and that is the reason people work today; because they receive something for it. In the kingdom of God, we receive so that we can give. </w:t>
      </w:r>
    </w:p>
    <w:p>
      <w:pPr>
        <w:pStyle w:val="Normal"/>
        <w:rPr/>
      </w:pPr>
      <w:r>
        <w:rPr/>
        <w:t xml:space="preserve">   </w:t>
      </w:r>
      <w:r>
        <w:rPr/>
        <w:t>Let's apply this for a short moment to our eternal life. That is, for what reason do we receive, or inherit eternal life? As a reward for our good life on this earth? There are two answers, one answer is that it is a gift, the other that it is a reward. What is it? It is definitely a gift, so that we can enter into a new stage of service. We will see this more clearly when we study our ministry in heaven which is also a very important part of gospel order. There we will see that we receive the gift of eternal life in order to give service. And so everyone receives the gift of the Holy Spirit in order to be a worker, while in the kingdom of Satan, everybody works in order to earn eternal life.</w:t>
      </w:r>
    </w:p>
    <w:p>
      <w:pPr>
        <w:pStyle w:val="Normal"/>
        <w:rPr/>
      </w:pPr>
      <w:r>
        <w:rPr/>
        <w:t xml:space="preserve">     </w:t>
      </w:r>
      <w:r>
        <w:rPr/>
        <w:t xml:space="preserve">Those who work to be Christians in order to earn eternal life, they never get it because in the kingdom of Satan there is no such thing as eternal life and when you work according to these principles, you will never get it. </w:t>
      </w:r>
    </w:p>
    <w:p>
      <w:pPr>
        <w:pStyle w:val="Normal"/>
        <w:rPr/>
      </w:pPr>
      <w:r>
        <w:rPr/>
        <w:t xml:space="preserve">     </w:t>
      </w:r>
      <w:r>
        <w:rPr/>
        <w:t>And so we come back to the parable of the vineyard again, when each one received a denarius, that was for the purpose of service. So therefore, we receive in order to give. In other words, if each one receives, each one must give in the kingdom of God.</w:t>
      </w:r>
    </w:p>
    <w:p>
      <w:pPr>
        <w:pStyle w:val="Normal"/>
        <w:rPr/>
      </w:pPr>
      <w:r>
        <w:rPr/>
        <w:t xml:space="preserve">   </w:t>
      </w:r>
      <w:r>
        <w:rPr/>
        <w:t>The same truth is made clear in a later parable which we find in Matthew 25, that is the parable of the talents. In this parable we again find the king giving something. Let's read this:</w:t>
      </w:r>
    </w:p>
    <w:p>
      <w:pPr>
        <w:pStyle w:val="Normal"/>
        <w:rPr/>
      </w:pPr>
      <w:r>
        <w:rPr/>
      </w:r>
    </w:p>
    <w:p>
      <w:pPr>
        <w:pStyle w:val="Normal"/>
        <w:rPr/>
      </w:pPr>
      <w:r>
        <w:rPr/>
        <w:t>Matthew 25:14-23 "For the kingdom of heaven is like a man traveling to a far country, who called his own servants and delivered his goods to them. And to one he gave five talents, to another two, and to another one, to each according to his own ability; and immediately he went on a journey. Then he who had received the five talents went and traded with them, and made another five talents. And likewise he who had received two gained two more also. But he who had received one went and dug in the ground, and hid his lord's money. After a long time the lord of those servants came and settled accounts with them. So he who had received five talents came and brought five other talents, saying, 'Lord, you delivered to me five talents; look, I have gained five more talents besides them.' His lord said to him, 'Well done, good and faithful servant; you were faithful over a few things, I will make you ruler over many things. Enter into the joy of your lord.' He also who had received two talents came and said, 'Lord, you delivered to me two talents; look, I have gained two more talents besides them.' His lord said to him, 'Well done, good and faithful servant; you have been faithful over a few things, I will make you ruler over many things. Enter into the joy of your lord.'"</w:t>
      </w:r>
    </w:p>
    <w:p>
      <w:pPr>
        <w:pStyle w:val="Normal"/>
        <w:rPr/>
      </w:pPr>
      <w:r>
        <w:rPr/>
      </w:r>
    </w:p>
    <w:p>
      <w:pPr>
        <w:pStyle w:val="Normal"/>
        <w:rPr/>
      </w:pPr>
      <w:r>
        <w:rPr/>
        <w:tab/>
        <w:t>It is interesting, who received a talent,?  Everyone!, there was none who received nothing. They did not all receive the same, but everybody received something, for what purpose? To serve, to work with it.</w:t>
      </w:r>
    </w:p>
    <w:p>
      <w:pPr>
        <w:pStyle w:val="Normal"/>
        <w:rPr/>
      </w:pPr>
      <w:r>
        <w:rPr/>
        <w:t xml:space="preserve">   </w:t>
      </w:r>
      <w:r>
        <w:rPr/>
        <w:t xml:space="preserve">There is a very interesting commentary on this in Christ's Object Lessons, and that makes this very clear. </w:t>
      </w:r>
    </w:p>
    <w:p>
      <w:pPr>
        <w:pStyle w:val="Normal"/>
        <w:rPr/>
      </w:pPr>
      <w:r>
        <w:rPr/>
        <w:tab/>
        <w:t>Christ's Object Lessons, 326,327</w:t>
      </w:r>
    </w:p>
    <w:p>
      <w:pPr>
        <w:pStyle w:val="Normal"/>
        <w:rPr/>
      </w:pPr>
      <w:r>
        <w:rPr/>
        <w:t>"To His servants Christ commits 'His goods' -something to be put to use for Him. He gives 'to every man his work.' Each has his place in the eternal plan of heaven. Each is to work in co-operation with Christ for the salvation of souls. Not more surely is the place prepared for us in the heavenly mansions than is the special place designated on earth where we are to work for God."</w:t>
      </w:r>
    </w:p>
    <w:p>
      <w:pPr>
        <w:pStyle w:val="Normal"/>
        <w:rPr/>
      </w:pPr>
      <w:r>
        <w:rPr/>
        <w:t xml:space="preserve">   </w:t>
      </w:r>
      <w:r>
        <w:rPr/>
        <w:t xml:space="preserve">So how surely is yours and my place prepared for us in heaven? Very surely! And as surely as it is prepared in heaven, so surely is a special place designated on earth where we are to work for God. In other words, each one in God's church has a work and that is as surely as we have a place in heaven. We must make it very clear that everyone of God's people is a worker in His cause. We are not all workers in His cause in the same capacity. Not everybody has the same gift, or the same task. One is the channel of light, and that is the messenger, another has another work, and the other has another work still. </w:t>
      </w:r>
    </w:p>
    <w:p>
      <w:pPr>
        <w:pStyle w:val="Normal"/>
        <w:rPr/>
      </w:pPr>
      <w:r>
        <w:rPr/>
        <w:t xml:space="preserve">   </w:t>
      </w:r>
      <w:r>
        <w:rPr/>
        <w:t>That is something which we are not used to thinking of. We are used to thinking that well, the messenger does his work very well, that is O.K. But we must get used to the fact that we all have a work to do. Aaron and Hur had the work to support the hands of Moses directly, then the others had to fight the battle in the valley and so likewise, we all have to do something in the cause of God.</w:t>
      </w:r>
    </w:p>
    <w:p>
      <w:pPr>
        <w:pStyle w:val="Normal"/>
        <w:rPr/>
      </w:pPr>
      <w:r>
        <w:rPr/>
        <w:t xml:space="preserve">   </w:t>
      </w:r>
      <w:r>
        <w:rPr/>
        <w:t>You may ask me the question, what do I have to do, but this I cannot answer, neither can the messenger. We can only lay out the principle to say, not more surely is the place prepared for us in the heavenly mansion, than is the special place designated on this earth where we are to work for God. One thing is sure of course, we must co-operate, we must work in harmony with each other. We cannot just do a work that would contradict or that would interfere with the work of another. This point is made very clear in 1Corinthians 12.</w:t>
      </w:r>
    </w:p>
    <w:p>
      <w:pPr>
        <w:pStyle w:val="Normal"/>
        <w:rPr/>
      </w:pPr>
      <w:r>
        <w:rPr/>
        <w:t>1Corinthians 12:12-14 "For as the body is one and has many members, but all the members of that one body, being many, are one body, so also is Christ. For by one Spirit we were all baptized into one body -- whether Jews or Greeks, whether slaves or free -- and have all been made to drink into one Spirit. For in fact the body is not one member but many."</w:t>
      </w:r>
    </w:p>
    <w:p>
      <w:pPr>
        <w:pStyle w:val="Normal"/>
        <w:rPr/>
      </w:pPr>
      <w:r>
        <w:rPr/>
        <w:tab/>
        <w:t>So let's say, if the person who is responsible for educating children should say, because I am not the primary messenger of God's movement, am I therefore not a part of the movement. Should he say this? Would this be right? Not at all!. "For in fact the body is not one member but many."</w:t>
      </w:r>
    </w:p>
    <w:p>
      <w:pPr>
        <w:pStyle w:val="Normal"/>
        <w:rPr/>
      </w:pPr>
      <w:r>
        <w:rPr/>
        <w:t xml:space="preserve">   </w:t>
      </w:r>
      <w:r>
        <w:rPr/>
        <w:t>Now imagine if all the body would be just a foot, where would be the hand? Let's imagine everybody would be the primary messenger, where would be the secondary messenger for example? Where would be the man who carried on the message to those who had not heard it before? We would be all occupied in giving the message to each other and the field would be neglected, wouldn't it? So, not everybody can fulfil this place, that is reserved to one person and the other persons have another work to do.</w:t>
      </w:r>
    </w:p>
    <w:p>
      <w:pPr>
        <w:pStyle w:val="Normal"/>
        <w:rPr/>
      </w:pPr>
      <w:r>
        <w:rPr/>
        <w:t>1 Corinthians 12:15-16 "If the foot should say, 'Because I am not a hand, I am not of the body,' is it therefore not of the body? And if the ear should say, 'Because I am not an eye, I am not of the body,' is it therefore not of the body?"</w:t>
      </w:r>
    </w:p>
    <w:p>
      <w:pPr>
        <w:pStyle w:val="Normal"/>
        <w:rPr/>
      </w:pPr>
      <w:r>
        <w:rPr/>
        <w:tab/>
        <w:t xml:space="preserve">No one organ is more important that the other. The eye is not more important than the ear, or the nose, or the mouth, or what-ever. We need every part of the body. In fact if you cut off something from the body, then you miss it very badly. Every part of the body is designed to serve the body and if you cut some of it off, then you are an invalid, and so it is in the spiritual world. </w:t>
      </w:r>
    </w:p>
    <w:p>
      <w:pPr>
        <w:pStyle w:val="Normal"/>
        <w:rPr/>
      </w:pPr>
      <w:r>
        <w:rPr/>
        <w:tab/>
        <w:t>Every person in God's kingdom has his place, and when members fail to fill their place we become impaired. This is one of the reasons why we are so weak.  If every member would fulfil the position that God has given him, then the body would be whole, and then it would be unified, and in a very short time the message would go to the whole world. But when the members say, I am not a part of the body because I am not an eye, or because I am not an ear, and therefore neglect their parts which they have, be it as a finger or as a foot, then the whole body is invalid. God is waiting with great desire to have a perfect body, with great desire as we read in Ephesians 4:</w:t>
      </w:r>
    </w:p>
    <w:p>
      <w:pPr>
        <w:pStyle w:val="Normal"/>
        <w:rPr/>
      </w:pPr>
      <w:r>
        <w:rPr/>
        <w:t>Ephesians 4:11-16 "And He Himself gave some to be apostles, some prophets, some evangelists, and some pastors and teachers, for the equipping of the saints for the work of ministry, for the edifying of the body of Christ, till we all come to the unity of the faith and the knowledge of the Son of God, to a perfect man, to the measure of the stature of the fullness of Christ; that we should no longer be children, tossed to and fro and carried about with every wind of doctrine, by the trickery of men, in the cunning craftiness by which they lie in wait to decieve, but, speaking the truth in love, may grow up in all things into Him who is the head -- Christ -- from whom the whole body, joined and knit together by what every joint supplies, according to the effective working by which every part does its share, causes growth of the body for the edifying of itself in love."</w:t>
      </w:r>
    </w:p>
    <w:p>
      <w:pPr>
        <w:pStyle w:val="Normal"/>
        <w:rPr/>
      </w:pPr>
      <w:r>
        <w:rPr/>
        <w:tab/>
        <w:t>For this purpose, Christ gave Himself. In other words, when Christ gave Himself for this purpose, and He is waiting with great longing, that this body becomes whole. And this of course means that we all understand that we are all work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1:06:00Z</dcterms:created>
  <dc:creator>Steve Holt</dc:creator>
  <dc:description/>
  <dc:language>en-US</dc:language>
  <cp:lastModifiedBy>Steve Holt</cp:lastModifiedBy>
  <dcterms:modified xsi:type="dcterms:W3CDTF">1998-03-06T11:06:00Z</dcterms:modified>
  <cp:revision>2</cp:revision>
  <dc:subject/>
  <dc:title> </dc:title>
</cp:coreProperties>
</file>