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both"/>
        <w:rPr>
          <w:spacing w:val="-3"/>
        </w:rPr>
      </w:pPr>
      <w:r>
        <w:rPr>
          <w:spacing w:val="-3"/>
        </w:rPr>
      </w:r>
    </w:p>
    <w:p>
      <w:pPr>
        <w:pStyle w:val="Normal"/>
        <w:suppressAutoHyphens w:val="true"/>
        <w:jc w:val="center"/>
        <w:rPr>
          <w:spacing w:val="-3"/>
        </w:rPr>
      </w:pPr>
      <w:r>
        <w:rPr>
          <w:spacing w:val="-3"/>
        </w:rPr>
        <w:drawing>
          <wp:inline distT="0" distB="0" distL="0" distR="0">
            <wp:extent cx="1162050" cy="109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62050" cy="1093470"/>
                    </a:xfrm>
                    <a:prstGeom prst="rect">
                      <a:avLst/>
                    </a:prstGeom>
                  </pic:spPr>
                </pic:pic>
              </a:graphicData>
            </a:graphic>
          </wp:inline>
        </w:drawing>
      </w:r>
    </w:p>
    <w:p>
      <w:pPr>
        <w:pStyle w:val="Normal"/>
        <w:suppressAutoHyphens w:val="true"/>
        <w:rPr>
          <w:rFonts w:ascii="Times New Roman" w:hAnsi="Times New Roman" w:eastAsia="Times New Roman" w:cs="Times New Roman"/>
          <w:spacing w:val="-3"/>
          <w:sz w:val="22"/>
          <w:szCs w:val="22"/>
        </w:rPr>
      </w:pPr>
      <w:r>
        <w:rPr>
          <w:spacing w:val="-3"/>
        </w:rPr>
        <w:t xml:space="preserve"> </w:t>
      </w:r>
      <w:r>
        <w:rPr>
          <w:rFonts w:eastAsia="Times New Roman" w:cs="Times New Roman" w:ascii="Times New Roman" w:hAnsi="Times New Roman"/>
          <w:spacing w:val="-3"/>
          <w:sz w:val="22"/>
          <w:szCs w:val="22"/>
        </w:rPr>
        <w:t xml:space="preserve">Study 11. </w:t>
      </w:r>
      <w:r>
        <w:rPr>
          <w:rFonts w:eastAsia="Times New Roman" w:cs="Times New Roman" w:ascii="Times New Roman" w:hAnsi="Times New Roman"/>
          <w:b/>
          <w:bCs/>
          <w:spacing w:val="-3"/>
          <w:sz w:val="22"/>
          <w:szCs w:val="22"/>
        </w:rPr>
        <w:t>God confirms His leading through His messenger.</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t the close of our last study, there are a few things which we need to mention before we continue to study the life of Moses as the messenger of God.  The question was raised; "How do we know the difference between the true messenger of God and all the false messengers who also claim to be the true messenger.  Who also claim that they have a connection with God and bring the message from God." Now those who have been in the message for a time, who have followed one message after another, for these, it should be not a great question really. As you hear one truth after another; one new light coming after another all in perfect agreement with former messages, one should easily be able to recognize the miracle of it.  And when  you look back in history, there was no time when so much light was revealed in one short space of these years.  We are living in very tremendous times and yet we are so weak, and that is a strange contrast, I must say.</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Now those who are new to the message, it is a greater question, we must admit this.  But there is evidence that they can see also, such as testimonies of others new to the message.  For example, in the year 1977 we studied the Battle of Armageddon and the King of the North, and the King of the South, and there some things were predicted that seemed impossible to happen in the world outside, but today we are seeing the literal fulfillment of these things.  So what we see before us is the fulfillment of prophecy, and this is again is a very strong testimony that the Lord has given to us to show that this is indeed the truth.  I don't say it is the only testimony, but it is one very strong testimony and I can tell you that this gave  a big boost  to the movement in East Germany for example.  So here we have very mighty evidences that this message is indeed from God.  Even visible evidences.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Apart from this, of course we have made our experiences with the message which should be a very strong evidence for us too.  But now, let us come back to Moses.</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We want to examine in what way God confirmed his messengership as the messenger.  That is very interesting for us to know because we can draw precious lessons from this and draw parallels to.  Now first of all, the introduction of Moses as the messenger was very clear.  Angels came to the elders and informed them, this is the person with whom I want to deliver you from the bondage.  But apart from this, when God called him the second time, there were some evidences that God was giving to him, for example, the rod and the hand that became leprous then became whole again when he put it into his coat a second time.  But apart from this, Moses went to Pharaoh and predicted certain events.  Now, for Pharaoh, Moses was definitely a messenger wasn't he?  Definitely, because he gave the message from God to Pharaoh.  But Pharaoh refused this structure of God, he refused the message that came from God saying; "Who is the God that I should obey Him?"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When the events came exactly as they were predicted, it was a mighty evidence for Pharaoh and all the others, that this was indeed a message from God. It is the same as we have today, the message is fulfilling as stated, giving a mighty evidence so that even those who are unbelievers can see that this was indeed the message from God.  Even Pharaoh recognized this to a certain extent, because when he wanted to get over one of the plagues, he called for Moses and he asked him to plead with God for him.  In this he was acknowledging the fact that Moses really was the messenger from God, but nevertheless, he disobeyed the message, thereby refusing to build on the rock. And what was the outcome, what was the result for Pharaoh?: death; not only his temporal death, but eternal death.  And so it will happen with us when we do not build on the rock.  It will cost our lives, and so for this reason we must really understand how to build on the rock. It means to acknowledge God's structure of the kingdom, as Pharaoh should have done.</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Now when finally the powers of Egypt were so weakened that Pharaoh let them go, and the Israelites came to the Red Sea, Moses was now their messenger.  When they came to the Red Sea, they did not at  first show very much trust in God's leading through Moses, because they were very fearful.  They saw themselves as having been led into a trap.  Not realizing that Moses was only the instrument whereby God led them, they blamed him.  Now Moses reacted very well in this situation, he calmly but very firmly insisted that God had led them and not he, therefore God would solve this problem for them. So firm was he in this stand that Israel became calm too, and finally when the command came to go into the cold waves of the Red Sea, they went.  That is nothing short of remarkable; that is obeying Gospel order, and this is building on the rock.</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When the messenger gives us a message that is a beautiful truth like the Character of God, or Sabbath Rest, or something that appeals to us, then it is relatively easy to accept and say it is wonderful.  But when a message from the messenger comes that tells us, go step down into the Red Sea, what then?  That is frightening, and looks as though the messenger has made a mistake.  And so it seems to be with a message that is unpopular.</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Now when we are called up, to go forward to what looks like our certain death, or even at the very least, the restriction of our liberty, then it is very hard to obey; yet Israel obeyed.  Through this obedience they were delivered from their enemies. And so likewise, through the same obedience we will succeed in entering our homeland.  </w:t>
      </w:r>
    </w:p>
    <w:p>
      <w:pPr>
        <w:pStyle w:val="Normal"/>
        <w:suppressAutoHyphens w:val="true"/>
        <w:jc w:val="both"/>
        <w:rPr/>
      </w:pPr>
      <w:r>
        <w:rPr>
          <w:rFonts w:eastAsia="Times New Roman" w:cs="Times New Roman" w:ascii="Times New Roman" w:hAnsi="Times New Roman"/>
          <w:spacing w:val="-3"/>
          <w:sz w:val="22"/>
          <w:szCs w:val="22"/>
        </w:rPr>
        <w:t xml:space="preserve">Let's read the commentary to this in </w:t>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w:t>
      </w:r>
    </w:p>
    <w:p>
      <w:pPr>
        <w:pStyle w:val="Normal"/>
        <w:suppressAutoHyphens w:val="true"/>
        <w:jc w:val="both"/>
        <w:rPr/>
      </w:pPr>
      <w:r>
        <w:rPr>
          <w:rFonts w:eastAsia="Times New Roman" w:cs="Times New Roman" w:ascii="Times New Roman" w:hAnsi="Times New Roman"/>
          <w:spacing w:val="-3"/>
          <w:sz w:val="22"/>
          <w:szCs w:val="22"/>
        </w:rPr>
        <w:tab/>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xml:space="preserve">, 290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God in His providence brought the Hebrews into the mountain fastnesses before the sea, that He might manifest His power in their deliverance and signally humble the pride of their oppressors.  He might have saved them in any other way, but He chose this method in order to test their faith and strengthen their trust in Him."</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Likewise we can say, God might have used another method of structuring His kingdom, but He chose this way to test our faith and strengthen our trust in Him. God has chosen this structure because this is for our very best, and so likewise, God chose this way for Israel in order to test their faith and strengthen their trust in Him.</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 xml:space="preserve">[ibid.']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e people were weary and terrified, yet if they had held back when Moses bade them advance, God would never have opened the path for them.  It was 'by faith' that 'they passed through the Red Sea as by dry land.' Hebrews 11:29. In marching down to the very water, they showed that they believed the word of God as spoken by Moses.  They did all that was in their power to do, and then the Mighty One of Israel divided the sea to make a path for their feet."</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So, let's think about the sentence.  "He might have saved them in any other way, but He chose this method in order to test their faith and strengthen their trust in Him."  What other way could God have chosen for the Israelites?  A much easier way.  He could have chosen a way not directly straight to the Red Sea, but a way that went around the Red Sea, in the northern direction I would say towards the Mediterranean Sea, and then along the coast, straight forward into Canaan.  That would have been a much easier route and if you had been a leader, wouldn't you have chosen that route.  But God did not choose that route, He chose this way because that way was the best for them. Likewise, God could have chosen another structure for His church on this earth. But He could not for our best sake, but He could for example choose several messengers at a certain time and at a certain place, to lead His people.  The one preaching the one aspect of the truth and the other preaching another aspect of the truth.  But God did not do this as we have seen.  Now this is necessary in order that we successfully become unified and receive the latter rain.  As it was necessary for Israel to be in that place in order to successfully enter Canaan so it is for us, that we might enter the heavenly Canaan. But first of all we must come out of Egypt. As the people became terrified, we sometimes can be terrified when we hear the whisperings of Satan, who tells us: "This will restrict your liberty." We too are faced with the demand of submission, and submission in an area where it is not easy to give.  Here on the one side are our thoughts that generate from within us. Like with Lucifer, his thoughts had generated from within him when it came to the question, what structure do we want in the kingdom. On the other hand we have a message that comes not from within us, but to all visible evidences, it comes from another person.  Like it was at the Red Sea: "the people were very terrified, yet if they had held back when Moses bade them advance, God would never have opened the path for them." So likewise here, we have a person telling us this thing, and our thoughts and logic telling us the other thing.  Now the logic told the Israelites don't go in this water, otherwise you will drown, and the other person told them, go in this water.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Now that was the issue and it is a hard situation to be in; it is I know this and we must all face this fact: it is hard to prefer the thoughts of another person before our own thoughts.  Because what we are used to, is to rely on that which comes from within ourselves,  our own thoughts, our own logic, our own reasoning.  Of course we need to rely on our own reasoning in certain aspects, there is no question, but here we come to the area of present truth.  The area of giving a message and here we must be prepared to submit our own thought in preference of another, and that is hard to do.  We can do this only by faith.  Only when we believe that this message is not from the other person, but through the other person.  When we really understand the principle of divine messengership.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Gladly Israel obeyed the word of Moses, or the word that came through Moses.  As it says here, "In marching down to the very water, they showed that they believed the word of God as spoken by Moses."  Now if it just said that they believed the word of God, full stop, then everybody would say, yes, of course we believe the word of God.  But here is the word of God as spoken by Moses.  That is the point.</w:t>
      </w:r>
    </w:p>
    <w:p>
      <w:pPr>
        <w:pStyle w:val="Normal"/>
        <w:suppressAutoHyphens w:val="true"/>
        <w:jc w:val="both"/>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After the Red Sea, we have seen that they came to Marah, </w:t>
      </w:r>
      <w:r>
        <w:rPr>
          <w:rFonts w:eastAsia="Times New Roman" w:cs="Times New Roman" w:ascii="Times New Roman" w:hAnsi="Times New Roman"/>
          <w:i/>
          <w:iCs/>
          <w:spacing w:val="-3"/>
          <w:sz w:val="22"/>
          <w:szCs w:val="22"/>
        </w:rPr>
        <w:t>Exodus</w:t>
      </w:r>
      <w:r>
        <w:rPr>
          <w:rFonts w:eastAsia="Times New Roman" w:cs="Times New Roman" w:ascii="Times New Roman" w:hAnsi="Times New Roman"/>
          <w:spacing w:val="-3"/>
          <w:sz w:val="22"/>
          <w:szCs w:val="22"/>
        </w:rPr>
        <w:t xml:space="preserve"> chapter 15.  That was soon after the Red Sea, and here they faced the bitter waters, and again they were tempted to distrust God's leading. This is the strange thing, sometimes the people of God seem to move forward in faith and at other times, they had no faith.  It seems very strange to me because I cannot see on what basis they had faith at one time and did not have faith at another time.  That seems very strange to me.</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Now here they marched down into the cold waters.  Well you might say, they had no other choice.  They didn't really, but they could have made some other suggestions like saying, let's first look how deep is it, are there sharks, how cold is it, or perhaps we should build some boats.  But no, they obeyed the word as spoken through Moses.  Yet shortly after at Marah they came again to a trying place, and they murmured against Moses.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So what did Moses do?, He cried to God, and he brought the matter to Him and said, here is this problem.  Now the way that God answered, or solved this problem, is a wonderful confirmation of gospel order.  Always, in all of His dealings with His people, God showed in what way He works in His dealings with His creatures.</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In what way did God answer this problem here?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Let's read this in </w:t>
      </w:r>
    </w:p>
    <w:p>
      <w:pPr>
        <w:pStyle w:val="Normal"/>
        <w:rPr/>
      </w:pPr>
      <w:r>
        <w:rPr>
          <w:rFonts w:eastAsia="Times New Roman" w:cs="Times New Roman" w:ascii="Times New Roman" w:hAnsi="Times New Roman"/>
          <w:i/>
          <w:iCs/>
          <w:sz w:val="22"/>
          <w:szCs w:val="22"/>
        </w:rPr>
        <w:t>Exodus</w:t>
      </w:r>
      <w:r>
        <w:rPr>
          <w:rFonts w:eastAsia="Times New Roman" w:cs="Times New Roman" w:ascii="Times New Roman" w:hAnsi="Times New Roman"/>
          <w:sz w:val="22"/>
          <w:szCs w:val="22"/>
        </w:rPr>
        <w:t>, 15:25  "So he cried out to the LORD, and the LORD showed him a tre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o whom did He show the tree?  To the Elders?  To the people as a whole?  No!, to Moses, and Moses commanded then that this tree should be cut and thrown into the water and it became sweet. Now, it is obvious that Moses did not have in himself the ability to find the right tree to make the water sweet.  I even doubt that the tree itself made the water sweet. There is a wood that is called sweet wood, you can suck on it and it is very sweet.  Anyway, what ever, it doesn't make water sweet, you can try it. Rather it was the power of God and He very significantly used that way in doing it.  It was obvious that the earthen vessel could not do such a thing, only the Treasure.</w:t>
      </w:r>
    </w:p>
    <w:p>
      <w:pPr>
        <w:pStyle w:val="Normal"/>
        <w:suppressAutoHyphens w:val="true"/>
        <w:jc w:val="both"/>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And so God again confirmed it was Him leading through Moses. In the same way He spoke to Pharaoh, because when he doubted, again and again God confirmed that He spoke through Moses.  And everything that happened to Pharaoh, all God did was to foretell or to stop the plagues, and He did it through Moses.  Pharaoh was given a most wonderful object lesson because, Moses was standing as God before him; as we read in </w:t>
      </w:r>
      <w:r>
        <w:rPr>
          <w:rFonts w:eastAsia="Times New Roman" w:cs="Times New Roman" w:ascii="Times New Roman" w:hAnsi="Times New Roman"/>
          <w:i/>
          <w:iCs/>
          <w:spacing w:val="-3"/>
          <w:sz w:val="22"/>
          <w:szCs w:val="22"/>
        </w:rPr>
        <w:t>Exodus</w:t>
      </w:r>
      <w:r>
        <w:rPr>
          <w:rFonts w:eastAsia="Times New Roman" w:cs="Times New Roman" w:ascii="Times New Roman" w:hAnsi="Times New Roman"/>
          <w:spacing w:val="-3"/>
          <w:sz w:val="22"/>
          <w:szCs w:val="22"/>
        </w:rPr>
        <w:t xml:space="preserve"> chapter 7; and Aaron, was as His prophet.</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Now let's turn to the next incident which was at Elim, which we find in Exodus chapter 16.  Again here the Israelites wandered for a while and then they murmured again.</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p>
    <w:p>
      <w:pPr>
        <w:pStyle w:val="Normal"/>
        <w:rPr/>
      </w:pPr>
      <w:r>
        <w:rPr>
          <w:rFonts w:eastAsia="Times New Roman" w:cs="Times New Roman" w:ascii="Times New Roman" w:hAnsi="Times New Roman"/>
          <w:i/>
          <w:iCs/>
          <w:sz w:val="22"/>
          <w:szCs w:val="22"/>
        </w:rPr>
        <w:t>Exodus</w:t>
      </w:r>
      <w:r>
        <w:rPr>
          <w:rFonts w:eastAsia="Times New Roman" w:cs="Times New Roman" w:ascii="Times New Roman" w:hAnsi="Times New Roman"/>
          <w:sz w:val="22"/>
          <w:szCs w:val="22"/>
        </w:rPr>
        <w:t xml:space="preserve">, 16:3  And the children of Israel said to them, "Oh, that we had died by the hand of the LORD in the land of Egypt, when we sat by the pots of meat </w:t>
      </w:r>
      <w:r>
        <w:rPr>
          <w:rFonts w:eastAsia="Times New Roman" w:cs="Times New Roman" w:ascii="Times New Roman" w:hAnsi="Times New Roman"/>
          <w:i/>
          <w:iCs/>
          <w:sz w:val="22"/>
          <w:szCs w:val="22"/>
        </w:rPr>
        <w:t xml:space="preserve">and </w:t>
      </w:r>
      <w:r>
        <w:rPr>
          <w:rFonts w:eastAsia="Times New Roman" w:cs="Times New Roman" w:ascii="Times New Roman" w:hAnsi="Times New Roman"/>
          <w:sz w:val="22"/>
          <w:szCs w:val="22"/>
        </w:rPr>
        <w:t>when we ate bread to the full! For you have brought us out into this wilderness to kill this whole assembly with hunger."</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That was quite a charge, wasn't it.  Now again and again God confirmed to them, I lead you through Moses, but here again they doubted.  Now we must recognize the fact that they really were in straight places at times.  It was not that they doubted for nothing.  They doubted because they really had shortages of food, and they really were used to the flesh.  Of course we must recognize that the habits of food is one of the most difficult things to overcome, and I realize this.  When I travel to eastern block countries where they have much to do with the Advent Reform Movement, they profess to be very advanced in their reforms, but when it becomes to the kind of food they prepare, it is not very advanced.  It is a food that never has helped me to be fresh and so forth.  And so likewise here, in the desert they were clinging to their old habits of appetite, and they were saying, they wanted to eat in the same manner.  As they really had a lack of things they charged Moses with leading them to a place where they would die, and he would be able to enrich himself from their possessions.</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So here he was standing there, hearing all these charges; we can be so glad that Moses did not give up.  If you look at his resolution after he accepted the call, he never laid down his rod again.</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p>
    <w:p>
      <w:pPr>
        <w:pStyle w:val="Normal"/>
        <w:rPr/>
      </w:pPr>
      <w:r>
        <w:rPr>
          <w:rFonts w:eastAsia="Times New Roman" w:cs="Times New Roman" w:ascii="Times New Roman" w:hAnsi="Times New Roman"/>
          <w:i/>
          <w:iCs/>
          <w:sz w:val="22"/>
          <w:szCs w:val="22"/>
        </w:rPr>
        <w:t>Exodus</w:t>
      </w:r>
      <w:r>
        <w:rPr>
          <w:rFonts w:eastAsia="Times New Roman" w:cs="Times New Roman" w:ascii="Times New Roman" w:hAnsi="Times New Roman"/>
          <w:sz w:val="22"/>
          <w:szCs w:val="22"/>
        </w:rPr>
        <w:t xml:space="preserve"> 16:4   Then the LORD said to Moses, "Behold, I will rain bread from heaven for you. And the people shall go out and gather a certain quota every day, that I may test them, whether they will walk in My law or not.</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Again here, the Lord answered this problem in such a way as to confirm the messengership of Moses as the only messenger.  Because it was through Moses and through nobody else that God informed the Israelites; tomorrow bread will rain.  Now was it in Moses to give such a prediction? Impossible wasn't it.  It is impossible that a man could predict that tomorrow it will rain bread and have it happen.  Therefore when Moses said this and it actually happened, again they had an evidence that God was talking through him.</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Israel seemed to have accepted Moses messengership when they had the evidence that God was blessing them through him, but the next time that they came into a straight place, they again doubted it.  This is a thing that our human nature tends to do.  When we receive a wonderful message, we say, oh!, wonderful and say Amen to it, but then we question whether this was the messenger sometime later.  We accept the messenger of God with one message, but then we go away and forget all about it.  Now when we receive a truth from God through a certain channel, we must always expect to get more through this channel.  It is like a fountain.  For example, when for the first time I heard the message on Romans 7 &amp; 8, that was 1973, or there about, I was really amazed about this revelation of truth.  Then I was threatened a little bit that this was serious error and I must stay away from it.  I was still impressed by it, and after a while I thought that I had received a wonderful truth, therefore there must be more. So I took out the books and studied.  And so I kept on in contact with this message, because I expected that more and more would come.  That is how it has happened, all these years since more and more comes.</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It is like when you have found a well out there, you don't just take a cup of water and then you close the soil again, but you leave it open.  You make a basin to catch the fresh water.  You go again and again to the same place because you know that it is always coming out of the earth.  But many people seem to be satisfied to get one cup of water, they drink it, say it is wonderful and then they go away and forget about the well.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So it was with the Israelites.  Here was a revelation from God to them, through Moses, and the next time they came into straight places they forgot that God was working through this man.  Now when God is using a certain way of working, when He is using a certain channel, He will continue to do this.  He is not flickering, using one time this person and then stopping to use him at all.  God is constant, He can be relied upon.  And if they had lived by this principle, they would have known, that in a straight place, they must go to God through Moses,  and God would not let them down.</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The answer will not always come immediately, but it will come, definitely.  And in His great mercy, the Lord gave the Israelites one evidence after another.  Manna was the next thing in which the Lord showed them how He worked.  He did not give them a lot of manna at a time.  But just enough for one day.  If they tried to gather more, then it went rotten.  So thereby God showed that He could be depended on.  Our source is constant, it is not only falling one day, and then it stops, no it is constant. The falling manner was a lesson for both Israel and now us on how God works. </w:t>
      </w:r>
    </w:p>
    <w:p>
      <w:pPr>
        <w:pStyle w:val="Normal"/>
        <w:suppressAutoHyphens w:val="true"/>
        <w:jc w:val="both"/>
        <w:rPr/>
      </w:pPr>
      <w:r>
        <w:rPr>
          <w:rFonts w:eastAsia="Times New Roman" w:cs="Times New Roman" w:ascii="Times New Roman" w:hAnsi="Times New Roman"/>
          <w:spacing w:val="-3"/>
          <w:sz w:val="22"/>
          <w:szCs w:val="22"/>
        </w:rPr>
        <w:tab/>
        <w:t xml:space="preserve">Now the next happening we find in chapter 17 of </w:t>
      </w:r>
      <w:r>
        <w:rPr>
          <w:rFonts w:eastAsia="Times New Roman" w:cs="Times New Roman" w:ascii="Times New Roman" w:hAnsi="Times New Roman"/>
          <w:i/>
          <w:iCs/>
          <w:spacing w:val="-3"/>
          <w:sz w:val="22"/>
          <w:szCs w:val="22"/>
        </w:rPr>
        <w:t>Exodus</w:t>
      </w:r>
      <w:r>
        <w:rPr>
          <w:rFonts w:eastAsia="Times New Roman" w:cs="Times New Roman" w:ascii="Times New Roman" w:hAnsi="Times New Roman"/>
          <w:spacing w:val="-3"/>
          <w:sz w:val="22"/>
          <w:szCs w:val="22"/>
        </w:rPr>
        <w:t>.  When they came to Rephidim, and there the people had no water to drink.  Already they had experienced a similar problem, at Marah. What now  would be the logical reaction for this problem?:  God has blessed us at Marah, so He will do the same thing here. He gives manna from one day to the next, so He will give water also.  But how do we find the people reacting.</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rPr/>
      </w:pPr>
      <w:r>
        <w:rPr>
          <w:rFonts w:eastAsia="Times New Roman" w:cs="Times New Roman" w:ascii="Times New Roman" w:hAnsi="Times New Roman"/>
          <w:i/>
          <w:iCs/>
          <w:sz w:val="22"/>
          <w:szCs w:val="22"/>
        </w:rPr>
        <w:t>Exodus</w:t>
      </w:r>
      <w:r>
        <w:rPr>
          <w:rFonts w:eastAsia="Times New Roman" w:cs="Times New Roman" w:ascii="Times New Roman" w:hAnsi="Times New Roman"/>
          <w:sz w:val="22"/>
          <w:szCs w:val="22"/>
        </w:rPr>
        <w:t xml:space="preserve"> 17:2  Therefore the people contended with Moses, and said, "Give us water, that we may drink." And Moses said to them, "Why do you contend with me? Why do you tempt the LORD?"</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 xml:space="preserve">Now some people who being very critical would say, Moses is a blasphemer.  He makes himself equal with God. .... "Why do you contend with me? Why do you tempt the Lord?" ..... Was Moses a blasphemer?  No, because he could do nothing of himself, but only what he saw his heavenly Father do, this he likewise could do.  For this reason, Moses was not a blasphemer, but he was an instrument.  He was doing just the work of God, he made no plans for himself.  No plans for the people, but he followed the plans that were revealed to him day by day, and so he could very calmly say, ..... "Why do you tempt the Lord?".....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rPr/>
      </w:pPr>
      <w:r>
        <w:rPr>
          <w:rFonts w:eastAsia="Times New Roman" w:cs="Times New Roman" w:ascii="Times New Roman" w:hAnsi="Times New Roman"/>
          <w:i/>
          <w:iCs/>
          <w:sz w:val="22"/>
          <w:szCs w:val="22"/>
        </w:rPr>
        <w:t>Exodus</w:t>
      </w:r>
      <w:r>
        <w:rPr>
          <w:rFonts w:eastAsia="Times New Roman" w:cs="Times New Roman" w:ascii="Times New Roman" w:hAnsi="Times New Roman"/>
          <w:sz w:val="22"/>
          <w:szCs w:val="22"/>
        </w:rPr>
        <w:t>, 17:3  And the people thirsted there for water, and the people complained against Moses, and said, "Why is</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it you have brought us up out of Egypt, to kill us and our children and our livestock with thirst?"</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pPr>
      <w:r>
        <w:rPr>
          <w:rFonts w:eastAsia="Times New Roman" w:cs="Times New Roman" w:ascii="Times New Roman" w:hAnsi="Times New Roman"/>
          <w:spacing w:val="-3"/>
          <w:sz w:val="22"/>
          <w:szCs w:val="22"/>
        </w:rPr>
        <w:tab/>
        <w:t xml:space="preserve">What a terrible thing to say.  Now this should be a warning to us.  We should not look down to the Israelites and say, they were very bad people, this cannot happen to us. Why, because it can very well happen to us.  There is a statement in </w:t>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xml:space="preserve"> that makes this very clear.</w:t>
      </w:r>
    </w:p>
    <w:p>
      <w:pPr>
        <w:pStyle w:val="Normal"/>
        <w:suppressAutoHyphens w:val="true"/>
        <w:jc w:val="both"/>
        <w:rPr/>
      </w:pPr>
      <w:r>
        <w:rPr>
          <w:rFonts w:eastAsia="Times New Roman" w:cs="Times New Roman" w:ascii="Times New Roman" w:hAnsi="Times New Roman"/>
          <w:spacing w:val="-3"/>
          <w:sz w:val="22"/>
          <w:szCs w:val="22"/>
        </w:rPr>
        <w:tab/>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293</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Many look back to the Israelites, and marvel at their unbelief and murmuring, feeling that they themselves would not have been so ungrateful; but when their faith is tested, even by little trials, they manifest no more faith or patience than did ancient Israel.  When brought into strait places, they murmur at the process by which God has chosen to purify them."</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What is the process by which God has chosen to purify us?  Isn't this the process of gospel order?  Apart from other situations of course in which God leads us, but it is the very structure of gospel order by which God purifies us.</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ab/>
        <w:t xml:space="preserve">[ibid.']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ough their present needs are supplied," ..... and they are supplied, we receive messages at the present time, ..... "many are unwilling to trust God for the future, and they are in constant anxiety lest poverty shall come upon them, and their children shall be left to suffer.  Some are always anticipating evil or magnifying the difficulties that really exist, so that their eyes are blinded to the many blessings which demand their gratitude.  The obstacles they encounter, instead of leading them to seek help from God, the only Source of strength, separate them from Him, because they awaken unrest and repining.</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Do we well to be thus unbelieving?  Why should we be ungrateful and distrustful?  Jesus is our friend; all heaven is interested in our welfare; and our anxiety and fear grieve the Holy Spirit of God.  We should not indulge in a solicitude that only frets and wears us, but does not help us to bear trials.  No place should be given to that distrust of God which leads us to make a preparation against future want, the chief pursuit of life, as though our happiness consisted in these earthly things.  It is not the will of God that His people should be weighed down with care.  But our Lord does not tell us that there are no dangers in our path.  He does not propose to take His people out of the world of sin and evil, but He points us to a never-failing refuge.  He invites the weary and care-laden, 'Come into Me, all ye that labor and are heavy-laden, and I will give you rest.'  Lay off the yoke of anxiety and worldly care that you have placed on your own neck, and 'take My yoke upon you, and learn of Me; for I am meek and lowly in heart: and ye shall find rest unto your souls.'  Matthew 11:28,29.  We may find rest and peace in God, casting all our care upon Him; for He careth for us. 1 Peter 5:7.</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So this talks very much to us and tells us how we need to rest in the principles of gospel order.  Now, why are we so worried about how to find the right messenger?  Why are we so worried that the wrong churches also claim to have the same structure?  When in fact they don't have.  We don't need to be worried, we just need to trust Christ who has led us so far.  It was not a man who led us, but God, as it was with Moses.  So let us study the stories of the Israelites, not as something that is past, that cannot touch us, but let us put ourselves in their situation and see really how we would murmur against the messenger if we come into straight places.</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Now Moses cried to the Lord again and the Lord again found a solution to this problem at Rephidim, and the command was given that Moses should go and strike the rock, and water came out and the people drank.</w:t>
      </w:r>
    </w:p>
    <w:p>
      <w:pPr>
        <w:pStyle w:val="Normal"/>
        <w:rPr/>
      </w:pPr>
      <w:r>
        <w:rPr>
          <w:rFonts w:eastAsia="Times New Roman" w:cs="Times New Roman" w:ascii="Times New Roman" w:hAnsi="Times New Roman"/>
          <w:i/>
          <w:iCs/>
          <w:sz w:val="22"/>
          <w:szCs w:val="22"/>
        </w:rPr>
        <w:t>Exodus</w:t>
      </w:r>
      <w:r>
        <w:rPr>
          <w:rFonts w:eastAsia="Times New Roman" w:cs="Times New Roman" w:ascii="Times New Roman" w:hAnsi="Times New Roman"/>
          <w:sz w:val="22"/>
          <w:szCs w:val="22"/>
        </w:rPr>
        <w:t xml:space="preserve"> 17:7  So he called the name of the place Massah and Meribah, because of the contention of the children of Israel, and because they tempted the LORD, saying, "Is the LORD among us or not?"</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at was their problem, they asked themselves the question, is the Lord among us or not?  And if we can see no difference between the fallen churches and us, then we likewise ask ourselves the question, is the Lord among us or not?</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Now in the case of the Israelites, this was particularly inexcusable because in a short time; one after another they received one visible evidence after another that God was leading them.  This thirst for water was the second time that they were lacking water and so they went over the same field again.  The same field precisely, and the Lord expects us of course to learn the lesson somewhere.  Here they should have learned the lesson, therefore this murmuring was inexcusable, and for this reason the Lord had to withdraw from the people to a certain extent.  This will always happen when we sin against God again and again.  The presence of God will be withdrawn to a certain extent, which in the case of the Israelites resulted in the attack of the Amalakites upon them.</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They did not stop the Lord's people of course, but it was serious enough that God had to withdraw to a point that enabled the Amalakites to attack.  They attacked the rear of the procession and there they killed old people and children, those who could not walk as fast as the others.  That was a very cruel and mean act on the part of the Amalakites and measures were immediately taken as we can see in Exodus. </w:t>
      </w:r>
    </w:p>
    <w:p>
      <w:pPr>
        <w:pStyle w:val="Normal"/>
        <w:rPr/>
      </w:pPr>
      <w:r>
        <w:rPr>
          <w:rFonts w:eastAsia="Times New Roman" w:cs="Times New Roman" w:ascii="Times New Roman" w:hAnsi="Times New Roman"/>
          <w:i/>
          <w:iCs/>
          <w:sz w:val="22"/>
          <w:szCs w:val="22"/>
        </w:rPr>
        <w:t>Exodus</w:t>
      </w:r>
      <w:r>
        <w:rPr>
          <w:rFonts w:eastAsia="Times New Roman" w:cs="Times New Roman" w:ascii="Times New Roman" w:hAnsi="Times New Roman"/>
          <w:sz w:val="22"/>
          <w:szCs w:val="22"/>
        </w:rPr>
        <w:t>, 17:8-11   Now Amalek came and fought with Israel in Rephidim.  And Moses said to Joshua, "Choose us some men and go out, fight with Amalek. Tomorrow I will stand on the top of the hill with the rod of God in my hand." So Joshua did as Moses said to him, and fought with Amalek. And Moses, Aaron, and Hur went up to the top of the hill.</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 And so it was, when Moses held up his hand, that Israel prevailed; and when he let down his hand, Amalek prevailed.</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 xml:space="preserve">Now, this is very interesting.  Moses held up the hands, he was on the top of the mountain and so evidently he could be seen by everybody.  He held up his hands and when ever he did so, Israel prevailed.  When he let down his hands, the enemies prevailed.  Now what secret was there in lifting up the hands?  Was this an oracle?  Definitely not.  The lifting up of the hands was a sign that he was praying.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In other words, whenever Moses was praying, Israel prevailed.  When he stopped praying, Amalek prevailed.  Now this is so interesting to see this relationship that we must think about this a little bit more, because in this we have another evidence that God gave to Israel, that Moses was His messenger.  Again in this instance, God explained to them the structure of His kingdom.  Now what does prayer mean?  What  is prayer?  Communion with God.  So when we commune with God, who is the talking part;?  us, and God.  This is a key  to heavens' store house.  And what comes out of heavens' store house?  Answers from God.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center"/>
        <w:rPr>
          <w:spacing w:val="-3"/>
        </w:rPr>
      </w:pPr>
      <w:r>
        <w:rPr>
          <w:spacing w:val="-3"/>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p>
    <w:sectPr>
      <w:headerReference w:type="default" r:id="rId4"/>
      <w:type w:val="nextPage"/>
      <w:pgSz w:w="11906" w:h="16838"/>
      <w:pgMar w:left="1440" w:right="720" w:gutter="0" w:header="288" w:top="1440" w:footer="0" w:bottom="720"/>
      <w:pgNumType w:start="8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5">
              <wp:simplePos x="0" y="0"/>
              <wp:positionH relativeFrom="page">
                <wp:posOffset>457200</wp:posOffset>
              </wp:positionH>
              <wp:positionV relativeFrom="paragraph">
                <wp:posOffset>635</wp:posOffset>
              </wp:positionV>
              <wp:extent cx="6645910" cy="346075"/>
              <wp:effectExtent l="0" t="0" r="0" b="0"/>
              <wp:wrapNone/>
              <wp:docPr id="3" name=""/>
              <a:graphic xmlns:a="http://schemas.openxmlformats.org/drawingml/2006/main">
                <a:graphicData uri="http://schemas.microsoft.com/office/word/2010/wordprocessingShape">
                  <wps:wsp>
                    <wps:cNvSpPr txBox="1"/>
                    <wps:spPr>
                      <a:xfrm>
                        <a:off x="0" y="0"/>
                        <a:ext cx="6645960" cy="34596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88</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7.2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spacing w:val="-3"/>
                        <w:rFonts w:ascii="Courier New" w:hAnsi="Courier New" w:eastAsia="Courier New" w:cs="Courier New"/>
                        <w:color w:val="auto"/>
                        <w:lang w:val="en-AU"/>
                      </w:rPr>
                      <w:t>88</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8351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7:58:00Z</dcterms:created>
  <dc:creator>Lyn Stanley</dc:creator>
  <dc:description/>
  <dc:language>en-US</dc:language>
  <cp:lastModifiedBy>Steve Holt</cp:lastModifiedBy>
  <cp:lastPrinted>1996-03-27T02:17:00Z</cp:lastPrinted>
  <dcterms:modified xsi:type="dcterms:W3CDTF">1997-05-06T19:16:00Z</dcterms:modified>
  <cp:revision>15</cp:revision>
  <dc:subject/>
  <dc:title/>
</cp:coreProperties>
</file>