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22"/>
          <w:szCs w:val="22"/>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center"/>
        <w:rPr>
          <w:spacing w:val="-3"/>
          <w:sz w:val="22"/>
          <w:szCs w:val="22"/>
        </w:rPr>
      </w:pPr>
      <w:r>
        <w:rPr>
          <w:spacing w:val="-3"/>
          <w:sz w:val="22"/>
          <w:szCs w:val="22"/>
        </w:rPr>
      </w:r>
    </w:p>
    <w:p>
      <w:pPr>
        <w:pStyle w:val="Normal"/>
        <w:suppressAutoHyphens w:val="true"/>
        <w:jc w:val="center"/>
        <w:rPr>
          <w:spacing w:val="-3"/>
          <w:sz w:val="22"/>
          <w:szCs w:val="22"/>
        </w:rPr>
      </w:pPr>
      <w:r>
        <w:rPr>
          <w:spacing w:val="-3"/>
          <w:sz w:val="22"/>
          <w:szCs w:val="22"/>
        </w:rPr>
        <w:drawing>
          <wp:inline distT="0" distB="0" distL="0" distR="0">
            <wp:extent cx="120777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7770" cy="1229360"/>
                    </a:xfrm>
                    <a:prstGeom prst="rect">
                      <a:avLst/>
                    </a:prstGeom>
                  </pic:spPr>
                </pic:pic>
              </a:graphicData>
            </a:graphic>
          </wp:inline>
        </w:drawing>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 </w:t>
      </w:r>
      <w:r>
        <w:rPr>
          <w:rFonts w:eastAsia="Times New Roman" w:cs="Times New Roman" w:ascii="Times New Roman" w:hAnsi="Times New Roman"/>
          <w:spacing w:val="-3"/>
          <w:sz w:val="22"/>
          <w:szCs w:val="22"/>
        </w:rPr>
        <w:t>Study 10.</w:t>
      </w:r>
      <w:r>
        <w:rPr>
          <w:rFonts w:eastAsia="Times New Roman" w:cs="Times New Roman" w:ascii="Times New Roman" w:hAnsi="Times New Roman"/>
          <w:b/>
          <w:bCs/>
          <w:spacing w:val="-3"/>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The calling of Moses:</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b/>
          <w:bCs/>
          <w:spacing w:val="-3"/>
          <w:sz w:val="22"/>
          <w:szCs w:val="22"/>
        </w:rPr>
        <w:t>the earthen vessel alone cannot achieve God's work.</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et us continue with our study with the last thought that we stopped at. This was the fact that Moses made the terrible mistake of killing the Egyptian, but it was only an out-growth of his misconception of God's messenger-ship, or of gospel order.  In other words, he tried to do without the treasure what only God's power, that is the treasure, could accomplish. And he expected that God would so strengthen the earthen vessel that the earthen vessel could do it, while in fact it is the treasure which does it. As Paul says, "we have such a treasure in an earthen vessel so that the glory might be of God and not of us."  If the earthen vessel would accomplish the work, then the glory would be to the vessel but since the treasure is doing the work the glory is not to the treasure but to God.</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I find it always interesting when God uses us as an instrument of bringing somebody to the truth.  In my personal case I observe that usually I do not do much.  It is God who does it all and I find that hardly ever I have to play a great role in this thing.  And so I see that it is obviously the treasure and not the vessel which is doing the work.  This must become obvious to us all.  This is a thing that was not obvious to Moses, it was born again out of a misconception.  He should have seen that God is using the earthen vessel as it is, and then He puts His treasure into it and sends it into the camp of the disloyal.  This we have read in the book Desire of Ages.  Again let us read this,</w:t>
        <w:tab/>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297.</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e have this treasure in earthen vessels, that the exceeding greatness of the power may be of God, and not from ourselves.' 2 Corinthians 4:7.  This is why the preaching of the gospel was committed to erring men rather than to the angels." This is why He used Moses after he made the mistake rather than a Moses who had not made such a mistake, yet he still had this misconception, who tried to do it in the strength of the earthen vessel.  "It is manifest that the power which works through the weakness of humanity is the power of God; and thus we are encouraged to believe that the power which can help others as weak as ourselves can help us." This also dismisses any exalted position above the others.  He is a worker as the others too, only his work is channeling the message.  Now he having been chosen amongst the others to do this work, is a person who is not perfect, but  some one who has erred and yet God still is willing to use this weakness of humanity in order to come near to the others.  </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297 "Having been in peril themselves, they are acquainted with the dangers and difficulties of the way, and for this reason are called to reach out for others in like peril.  There are souls perplexed with doubt, burdened with infirmities, weak in faith, and unable to grasp the Unseen; but a friend whom they can see, coming to them in Christ's stead, can be a connecting link to fasten their trembling faith upon Chris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suppressAutoHyphens w:val="true"/>
        <w:jc w:val="both"/>
        <w:rPr/>
      </w:pPr>
      <w:r>
        <w:rPr>
          <w:rFonts w:eastAsia="Times New Roman" w:cs="Times New Roman" w:ascii="Times New Roman" w:hAnsi="Times New Roman"/>
          <w:spacing w:val="-3"/>
          <w:sz w:val="22"/>
          <w:szCs w:val="22"/>
        </w:rPr>
        <w:tab/>
        <w:t xml:space="preserve">And since this vessel is earthen, it can come very near to the other earthen vessels and since it is carrying the treasure in it, it can bring the treasure to the other vessels at the same time.  Now let us turn to another statement in the Great Controversy, and these thoughts lead us really to the study of God's deep ways, or the profound ways of God.  This time we want to open one of the last chapters in </w:t>
      </w:r>
      <w:r>
        <w:rPr>
          <w:rFonts w:eastAsia="Times New Roman" w:cs="Times New Roman" w:ascii="Times New Roman" w:hAnsi="Times New Roman"/>
          <w:i/>
          <w:iCs/>
          <w:spacing w:val="-3"/>
          <w:sz w:val="22"/>
          <w:szCs w:val="22"/>
        </w:rPr>
        <w:t>The Great Controversy</w:t>
      </w:r>
      <w:r>
        <w:rPr>
          <w:rFonts w:eastAsia="Times New Roman" w:cs="Times New Roman" w:ascii="Times New Roman" w:hAnsi="Times New Roman"/>
          <w:spacing w:val="-3"/>
          <w:sz w:val="22"/>
          <w:szCs w:val="22"/>
        </w:rPr>
        <w:t>, The Controversy Ended;  there is a description of the throne as it appears before Satan and his host as they want to attack the city.  The throne is described and what the arrangement around the throne is.</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The Great Controversy</w:t>
      </w:r>
      <w:r>
        <w:rPr>
          <w:rFonts w:eastAsia="Times New Roman" w:cs="Times New Roman" w:ascii="Times New Roman" w:hAnsi="Times New Roman"/>
          <w:spacing w:val="-3"/>
          <w:sz w:val="22"/>
          <w:szCs w:val="22"/>
        </w:rPr>
        <w:t>, 665</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earest to the throne are those who were once zealous in the cause of Satan, but who, plucked as brands from the burning, have followed their Savior with deep, intense devotion.  Next are those who perfected Christian characters in the midst of falsehood and infidelity, those who honored the law of God when the Christian world declared it void, and the millions, of all ages, who were martyred for their faith.  And beyond is the 'great multitude, which no man could number, of all nations, and kindreds, and people, and tongues, ... before the throne, and before the Lamb, clothed with white robes, and palms in their hands.'  Revelation 7:9.  Their warfare is ended, their victory won."</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So here we have the throne and we have several people around the throne.  There are the martyred, the hundred and forty four thousand, there is the great multitude of the redeemed; yet there is another class also.  These are those who stand nearest to the throne?  .... "Those who were once zealous in the cause of Satan, but who, plucked as brands from the burning, have followed their Savior with deep, intense devotion."...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Who may some of these be? You mention Mary here, yes she was a great sinner, and in this sense, she was zealous in the cause of Satan.  Paul was I would say, zealous in the cause of Satan.  But now they follow their Savior with deep intense devotion and they are nearest to the throne.  Nearer even than the one hundred and forty four thousand.  Nearer even than the martyrs, and this means something.  It means that God can use them best in explaining His mystery.  This is His method to work.  He uses this earthen vessel.  Forgives it and places His treasure in it and then sends it into the enemies camp.</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I would say, when God works in this way, He uses a very skillful method.  Very skilled.  He comes as near as possible to the sinners in order to save them and He also can come into the heart of the enemies camp in this way.  This of course does not give excuse to sin.  It is also impossible to calculate with it.  In other words, to say; "well, now I will err often, I will sin so that I can be such a fit vessel."  If we were to behave in this way, we would be sure that we would loose the treasure and would end in darkness.  But once we are delivered out of darkness and God puts His treasure in us, then we are fit to go into the enemies camp.  So there is hope for all those who have erred, who have made mistakes.  In-fact, God wants to use them to bring them very near to other erring people.  That is the way of His doing.</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When Moses thought that now he was forever rejected by God as the messenger, like Jeremiah, he thought that the messenger must be a person who is able to make wise plans, who is able to arrange where he has to go; one who is able to hold good speeches and to formulate the truth in a wonderful way.  That is what Jeremiah thought, and similar things Moses thought and therefore when he made this mistake, he thought, now I am disqualified.  I have shown that I am not able.  Certainly he has shown that he is not able, but the question is, who is able to do such a work?  No man is able, only when God puts the treasure in us do we become of any value in the work of God.  And so likewise with the messenger.</w:t>
      </w:r>
    </w:p>
    <w:p>
      <w:pPr>
        <w:pStyle w:val="Normal"/>
        <w:suppressAutoHyphens w:val="true"/>
        <w:jc w:val="both"/>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is was the calling of Moses, and let us now see how his misconception of this order, of this structure of God's kingdom led him to find great difficulty when God approached him a second time.  This time we open </w:t>
      </w:r>
      <w:r>
        <w:rPr>
          <w:rFonts w:eastAsia="Times New Roman" w:cs="Times New Roman" w:ascii="Times New Roman" w:hAnsi="Times New Roman"/>
          <w:i/>
          <w:iCs/>
          <w:spacing w:val="-3"/>
          <w:sz w:val="22"/>
          <w:szCs w:val="22"/>
        </w:rPr>
        <w:t>Exodus</w:t>
      </w:r>
      <w:r>
        <w:rPr>
          <w:rFonts w:eastAsia="Times New Roman" w:cs="Times New Roman" w:ascii="Times New Roman" w:hAnsi="Times New Roman"/>
          <w:spacing w:val="-3"/>
          <w:sz w:val="22"/>
          <w:szCs w:val="22"/>
        </w:rPr>
        <w:t>.</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3:1  Now Moses was tending the flock of Jethro his father-in-law, the priest of Midian. And he led the flock to the back of the desert, and came to Horeb, the mountain of God. And the Angel of the LORD appeared to him in a flame of fire from the midst of a bush. So he looked, and behold, the bush was burning with fire, but the bush was</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not consumed.</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hen Moses said, "I will now turn aside and see this great sight, why the bush does not burn." So when the LORD saw that he turned aside to look, God called to him from the midst of the bush and said, "Moses, Moses!" And he said, "Here I am."</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hen He said, "Do not draw near this place. Take your sandals off your feet, for the place where you stand is holy ground."</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Now the meeting point was arranged by God in a very particular manner. It was arranged in such a manner that God would meet Moses alone and again give him the commission.  In other words, to confirm that he was the man through whom He wanted to deliver Israel.  Now God met Moses alone, He did this in agreement with gospel order.  He could have chosen other means, for example, He could again have asked the elders to come together and choose a person.  Or He could have selected several persons to lead Israel out.  But no, He again remained true to His one way, He came alone to Moses and told him; you are the man.  How He did this and how Moses reacted is very interesting so let us read a little bit further.</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3:7-10  "And the Lord said: 'I have surely seen the oppression of My people who are in Egypt ...'" </w:t>
      </w:r>
    </w:p>
    <w:p>
      <w:pPr>
        <w:pStyle w:val="Normal"/>
        <w:rPr/>
      </w:pPr>
      <w:r>
        <w:rPr>
          <w:rFonts w:eastAsia="Times New Roman" w:cs="Times New Roman" w:ascii="Times New Roman" w:hAnsi="Times New Roman"/>
          <w:spacing w:val="-3"/>
          <w:sz w:val="22"/>
          <w:szCs w:val="22"/>
        </w:rPr>
        <w:t xml:space="preserve">now this must have been music in the ears of Moses, because Moses was also praying for the suppression of his people, and no question he must have felt a great remorse seeing all this oppression because he felt that his failure, or his mistake was contributing also to that. And so when God said, I have seen the oppression of My people Seeing that God is feeling with you that would have been  a great  consolation.  What an encouragement for Moses to hear these words. "'... </w:t>
      </w:r>
      <w:r>
        <w:rPr>
          <w:rFonts w:eastAsia="Times New Roman" w:cs="Times New Roman" w:ascii="Times New Roman" w:hAnsi="Times New Roman"/>
          <w:sz w:val="22"/>
          <w:szCs w:val="22"/>
        </w:rPr>
        <w:t>and have heard their cry because of their taskmasters, for I know their sorrows. So I have come down to deliver them out of the hand of the Egyptians ...'"</w:t>
      </w:r>
    </w:p>
    <w:p>
      <w:pPr>
        <w:pStyle w:val="Normal"/>
        <w:rPr/>
      </w:pPr>
      <w:r>
        <w:rPr>
          <w:rFonts w:eastAsia="Times New Roman" w:cs="Times New Roman" w:ascii="Times New Roman" w:hAnsi="Times New Roman"/>
          <w:spacing w:val="-3"/>
          <w:sz w:val="22"/>
          <w:szCs w:val="22"/>
        </w:rPr>
        <w:tab/>
        <w:t>How must Moses have leaped for joy when he heard these words.  Finally he must have said, God can deliver them, and redeem what I have failed. "'</w:t>
      </w:r>
      <w:r>
        <w:rPr>
          <w:rFonts w:eastAsia="Times New Roman" w:cs="Times New Roman" w:ascii="Times New Roman" w:hAnsi="Times New Roman"/>
          <w:sz w:val="22"/>
          <w:szCs w:val="22"/>
        </w:rPr>
        <w:t>... and to bring them up from that land to a good and large land, to a land flowing with milk and honey, to the place of the Canaanites and the Hittites and the Amorites and the Perizzites and the Hivites and the Jebusites.</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Now therefore, behold, the cry of the children of Israel has come to Me, and I have also seen the oppression with which the Egyptians oppress them.'"</w:t>
      </w:r>
    </w:p>
    <w:p>
      <w:pPr>
        <w:pStyle w:val="Normal"/>
        <w:rPr>
          <w:rFonts w:ascii="Times New Roman" w:hAnsi="Times New Roman" w:eastAsia="Times New Roman" w:cs="Times New Roman"/>
          <w:sz w:val="22"/>
          <w:szCs w:val="22"/>
        </w:rPr>
      </w:pPr>
      <w:r>
        <w:rPr>
          <w:rFonts w:eastAsia="Times New Roman" w:cs="Times New Roman" w:ascii="Times New Roman" w:hAnsi="Times New Roman"/>
          <w:spacing w:val="-3"/>
          <w:sz w:val="22"/>
          <w:szCs w:val="22"/>
        </w:rPr>
        <w:tab/>
        <w:t>So up to this point, the message was absolutely welcome for Moses.  Now it goes on.</w:t>
      </w:r>
    </w:p>
    <w:p>
      <w:pPr>
        <w:pStyle w:val="Normal"/>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Come now, therefore, and I will send you to Pharaoh that you may bring My people, the children of Israel, out of Egyp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Now this was the unwelcome part of the message.  Up to this point he must have been very joyful, but now his hope sank because he still had the false concept in him.  He did not see that we have such a treasure in an earthen vessel that the glory might be of God, and not of us.  Now it is very interesting how God gives the message to him.  He did not come to him and tell him, Moses, you know I have called you, now again, please go.  No, He came and said to him first of all, I! have come down to deliver the people.  In other words, I do this with my might.  It is the treasure that does the work.  And then He said, please be the vessel for it.  Please let me pour the treasure into the vessel.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had Moses understood this concept which we have here on our screen, the treasure in the earthen vessel, he would have immediately seen what a privilege this is.  He would have seen that it is possible, that it is not his might, but God's might.  But we must also understand in what perilous situation Moses was because in Egypt he was the most wanted terrorist, you may say, terrorist is not the right word here but as terrorists are wanted, so Moses was wanted in Egypt because it was said that he tries to over-throw the kingdom.  To go there would be only to imperil his life.  Further more, Pharaoh was one of the most stubborn people and to go to him and tell him, Please let My people go, that was just impossible.  Impossible if you think only in terms of the human vessel.</w:t>
      </w:r>
    </w:p>
    <w:p>
      <w:pPr>
        <w:pStyle w:val="Normal"/>
        <w:suppressAutoHyphens w:val="true"/>
        <w:jc w:val="both"/>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For a human vessel to do such a work, you can forget it.  Just forget it.  But, and that is the great point, God has said; "I will deliver My people."  Here is the treasure which does the work in the earthen vessel, please be My vessel for it.  Now when God says, please be My vessel for the carrying out the glory of My treasure, God needed the vessel.  As we have read in </w:t>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let's turn to this again.</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xml:space="preserve">,  296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Christ took upon Himself humanity, that He might reach humanity.  Divinity needed humanity; for it required both the divine and the human to bring salvation to the world.  Divinity needed humanity, that humanity might afford a channel of communication between God and man."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So God needed the earthen vessel.  He said, please be My earthen vessel in which I can pour in my treasur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Then it says:</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3:11  "But Moses said to God, 'Who am I that I should go to Pharaoh, and that I should bring the children of Israel out of Egyp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Can you see this false concept here?  Now the right concept would be, Who am I, this is true, I am only an earthen vessel, but, You are the treasure who pours into this earthen vessel and therefore I will go.  But he said, Who am I, he was just looking on the visible I.  And so God again explains to him the concept of true messengership.</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3:12-14  "So He said, 'I will certainly be with you. And this shall b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 sign to you that I have sent you: When you have brought the people out of Egypt, you shall serve God on this mountain.'"</w:t>
      </w:r>
    </w:p>
    <w:p>
      <w:pPr>
        <w:pStyle w:val="Normal"/>
        <w:rPr>
          <w:rFonts w:ascii="Times New Roman" w:hAnsi="Times New Roman" w:eastAsia="Times New Roman" w:cs="Times New Roman"/>
          <w:sz w:val="22"/>
          <w:szCs w:val="22"/>
        </w:rPr>
      </w:pPr>
      <w:r>
        <w:rPr>
          <w:rFonts w:eastAsia="Times New Roman" w:cs="Times New Roman" w:ascii="Times New Roman" w:hAnsi="Times New Roman"/>
          <w:spacing w:val="-3"/>
          <w:sz w:val="22"/>
          <w:szCs w:val="22"/>
        </w:rPr>
        <w:t>So in very short but pointed words He said, I will certainly be with you.</w:t>
      </w:r>
    </w:p>
    <w:p>
      <w:pPr>
        <w:pStyle w:val="Normal"/>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hen Moses said to God, 'Indeed, when</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I come to the children of Israel and say to them, "The God of your fathers has sent me to you," and they say to me, "What is</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His name?" what shall I say to them?"</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nd God said to Moses, "I AM WHO I AM."  And He said, "Thus you shall say to the children of Israel, 'I AM has sent me to you.'"</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ell this question of Moses; What shall I say to the people? shows us another problem which faced Moses because forty years before angels visited the elders of Israel and told them; Moses is My man, and the people did not understand, so how should they now understand forty years later.  What could God do to make them understand, that is a great question isn't it?  If they didn't have the spiritual eye salve to understand how God was speaking to them concerning His messenger, how could they have it now.  Well God also met this objection because He had seen this problem already beforehand, and so He said what Moses should say; "The Great I AM has sent me."  Now you know that when the messenger comes to the people, like Moses, and he would say, God has sent me, then they would say, well you had a bad dream Moses, you must be mistaken.  But this is not the problem of the messenger is it?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place yourselves in the position of the messenger.  He receives the call from God, please go to my people and give them this message.  Now the messenger himself does not know necessarily that God has also spoken to the people, so when he goes there, he must ask himself the question; Will they believe what I tell them, that it is not from me, but from God?  What will they say?  Will they say, Well, you must have had a wrong imagination or something like this.  When God's choice is clear, then we can depend on this, that He has prepared the way for it.  In other words, when God gives the messenger the task, give My people this message, then He has prepared the way for it by telling the people that this is His messenger.  For this reason the messenger does not need to fear, he just needs to do his part.  And so Moses just needed to say; "I AM WHO I AM has sent m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We read on what Moses should do in verse 16,</w:t>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3:16-21  "'Go and gather the elders of Israel together, and say to them, The LORD God of your fathers, the God of Abraham, of Isaac, and of Jacob, appeared to me, saying, I have surely visited you and seen</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what is done to you in Egyp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nd I have said I will bring you up out of the affliction of Egypt to the land of the Canaanites and the Hittites and the Amorites and the Perizzites and the Hivites and the Jebusites, to a land flowing with milk and honey."'</w:t>
      </w:r>
      <w:r>
        <w:rPr>
          <w:rFonts w:eastAsia="Times New Roman" w:cs="Times New Roman" w:ascii="Times New Roman" w:hAnsi="Times New Roman"/>
          <w:i/>
          <w:iCs/>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nd now God says something that is very important for the messenger.</w:t>
      </w:r>
    </w:p>
    <w:p>
      <w:pPr>
        <w:pStyle w:val="Normal"/>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rPr/>
      </w:pPr>
      <w:r>
        <w:rPr>
          <w:rFonts w:eastAsia="Times New Roman" w:cs="Times New Roman" w:ascii="Times New Roman" w:hAnsi="Times New Roman"/>
          <w:sz w:val="22"/>
          <w:szCs w:val="22"/>
        </w:rPr>
        <w:t>"Then they will heed your voice; and you shall come, you and the elders of Israel, to the king of Egypt; and you shall say to him, 'The LORD God of the Hebrews has met with us; and now, please, let us go three days' journey into the wilderness, that we may sacrifice to the LORD our God.'</w:t>
      </w:r>
      <w:r>
        <w:rPr>
          <w:rFonts w:eastAsia="Times New Roman" w:cs="Times New Roman" w:ascii="Times New Roman" w:hAnsi="Times New Roman"/>
          <w:i/>
          <w:iCs/>
          <w:sz w:val="22"/>
          <w:szCs w:val="22"/>
        </w:rPr>
        <w:t xml:space="preserve"> </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spacing w:val="-3"/>
          <w:sz w:val="22"/>
          <w:szCs w:val="22"/>
        </w:rPr>
        <w:t>What a request against the most powerful ruler of the earth in those days.  Please let go your captives for three days journey.  This Moses could not do, but the treasure is able to do everything.  It just needs a vessel to carry it, that is all.</w:t>
      </w:r>
    </w:p>
    <w:p>
      <w:pPr>
        <w:pStyle w:val="Normal"/>
        <w:rPr/>
      </w:pPr>
      <w:r>
        <w:rPr>
          <w:rFonts w:eastAsia="Times New Roman" w:cs="Times New Roman" w:ascii="Times New Roman" w:hAnsi="Times New Roman"/>
          <w:sz w:val="22"/>
          <w:szCs w:val="22"/>
        </w:rPr>
        <w:t>"'But I am sure that the king of Egypt will not let you go, no, not even by a mighty hand.</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So I will stretch out My hand and strike Egypt with all My wonders which I will do in its midst; and after that he will let you go.</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nd I will give this people favor in the sight of the Egyptians; and it shall be, when you go, that you shall not go empty-handed.'"</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So what a wonderful prospect in which God made it very clear that it was not the work of the earthen vessel, but the work of the treasure, so that the exceeding greatness of the power, may be of God and not of Moses. But Moses still did not understand the concept of the true messengership.  He did not build the kingdom of God according to God's way, or we could say, he did not ask the prayer, Your will be done on earth as it is in heaven and so he raised further objections.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He said, but suppose they will not believe me or listen to my voice.  Suppose they say; 'the Lord has not appeared to you.'  Now this objection showed that he was just seeing the earthen vessel before him, not more.  God had already said, look, My treasure is in there and they will receive you, and so we can clearly say that after this clear teaching of the Lord to Moses: this objection becomes now a little bit inexcusable.  There were excuses to a certain extent at the beginning because we must understand that he came out of great darkness.  He did not have the privilege to study gospel order as we can today and also, he was a very humble man and it is always difficult for the messenger to accept his call.  Now when he continued to reject, he really rejected gospel order, but God was merciful to him.  He gave him the sign of the stick which became a serpent.  Furthermore, the sign of the hand that became white as snow with leprosy, and again he stuck it into his coat and it was whole.  And now he should have gone really but still he raised objections.  He said, I cannot speak properly.  You know I have been so long away from Egypt that when I go back there, my language is very bad and so I cannot really give them this messag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Well again here he showed he was looking only on the earthen vessel.  Now the language we use is the earthen vessel, but the message that is in it, is the treasure.  It is the same with the object lessons of Christ.  The object lessons He used were the earthen vessel, but the teaching in these object lessons, this was the treasure.  And so Moses showed an ignorance of these principles that is really remarkable.  Then finally God said, well, I have made your tongue, again He repeated this truth, I am the treasure, please be my vessel.  Finally Moses said again, no, please not m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that is when God met him halfway and said, O.K. then, if this is so, then I must give you Aaron.  Aaron was Moses brother who had stayed in Egypt and was very able to speak, and He said, he shall be your spokesman. And furthermore, when Moses went to Egypt and spoke with the elders, and to Pharaoh, he never spoke to them directly, but always through Aaron using him like an interpreter.  And of course this is not a very effective way of talking to the people.  It was a compromise which was necessary because of the rejection by Moses of gospel order.</w:t>
      </w:r>
    </w:p>
    <w:p>
      <w:pPr>
        <w:pStyle w:val="Normal"/>
        <w:suppressAutoHyphens w:val="true"/>
        <w:jc w:val="both"/>
        <w:rPr/>
      </w:pPr>
      <w:r>
        <w:rPr>
          <w:rFonts w:eastAsia="Times New Roman" w:cs="Times New Roman" w:ascii="Times New Roman" w:hAnsi="Times New Roman"/>
          <w:spacing w:val="-3"/>
          <w:sz w:val="22"/>
          <w:szCs w:val="22"/>
        </w:rPr>
        <w:t xml:space="preserve">This was a rejection and a serious one on the part of Moses, we can read this in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254-256</w:t>
      </w:r>
    </w:p>
    <w:p>
      <w:pPr>
        <w:pStyle w:val="Normal"/>
        <w:suppressAutoHyphens w:val="true"/>
        <w:jc w:val="both"/>
        <w:rPr/>
      </w:pPr>
      <w:r>
        <w:rPr>
          <w:rFonts w:eastAsia="Times New Roman" w:cs="Times New Roman" w:ascii="Times New Roman" w:hAnsi="Times New Roman"/>
          <w:spacing w:val="-3"/>
          <w:sz w:val="22"/>
          <w:szCs w:val="22"/>
        </w:rPr>
        <w:t xml:space="preserve">"The Lord said unto him, 'Who hath made man's mouth?'" And then we read these excuses,  </w:t>
      </w:r>
      <w:r>
        <w:rPr>
          <w:rFonts w:eastAsia="Times New Roman" w:cs="Times New Roman" w:ascii="Times New Roman" w:hAnsi="Times New Roman"/>
          <w:i/>
          <w:iCs/>
          <w:spacing w:val="-3"/>
          <w:sz w:val="22"/>
          <w:szCs w:val="22"/>
        </w:rPr>
        <w:t>"</w:t>
      </w:r>
      <w:r>
        <w:rPr>
          <w:rFonts w:eastAsia="Times New Roman" w:cs="Times New Roman" w:ascii="Times New Roman" w:hAnsi="Times New Roman"/>
          <w:spacing w:val="-3"/>
          <w:sz w:val="22"/>
          <w:szCs w:val="22"/>
        </w:rPr>
        <w:t>These excuses at first proceeded from humility and diffidence; but after the Lord had promised to remove all difficulties, and to give him final success, then any further shrinking  back and complaining of his unfitness showed distrust of God.  It implied a fear that God was unable to qualify him for the great work to which He had called him, or that He had made a mistake in the selection of the man.</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Moses was now directed to Aaron, his elder brother, who, having been in daily use of the language of the Egyptians, was able to speak it perfectly."</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So we see very clearly that the choice of Aaron, came after Moses had no more excuse.  After he had gone one step too far: and so the choice of Aaron should never have been made.  It was a serious retarding of the work. Eventually Aaron made this terrible mistake on the Mount of Sinai, where he led the people in the worship of the golden calf.  Now this he did because he was not firmly standing against the wishes of the people, and this weakness of character was very revealing.  Aaron never could be the messenger as Moses was because of this weakness of character.  Of course, if God could have changed Aaron to the degree to make him a vessel in which He could put His treasure, then likewise he would have been qualified as Moses.  But not every person can really be able, or not every person is willing to give themselves so completely to God that He can forgive them and put His treasure in him.  That must be very clear that God does not find everybody suitable for every work.  He knows best who He can choose and for what work.  And if He chooses one for the work of channeling the light to the people, then He knows that the person will stand it in the end, because He is not giving us a temptation over which we are not able to bar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255</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 man will gain power and efficiency as he accepts the responsibilities that God places upon him, and with his whole soul seeks to qualify himself to bear them aright.  However humble his position or limited his ability, that man will attain true greatness who, trusting to divine strength, seeks to perform his work with fidelity.  Had Moses relied upon his own strength and wisdom, and eagerly accepted the great charge, he would have evinced his entire unfitness for such a work.  The fact that a man feels his weakness is at least some evidence that he realizes the magnitude of the work appointed him, and that he will make God his counselor and his strength."</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once Moses accepted the call, he accepted it whole heartedly.  We should not forget to mention this, because after God gave him Aaron, he accepted it and from this time onward, Moses never again laid down his work.  He kept faithful to the end.  This is one of the great advantages with this messenger of God, that he kept stable in spite of all the difficulties and hardships that he experienced later.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255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divine command given to Moses found him self-distrustful, slow of speech, and timid.  He was over-whelmed with a sense of his incapacity to be a mouthpiece for God to Israel.  But having once accepted the work, he entered upon it with his whole heart, putting all his trust in the Lord.  The greatness of his mission called into exercise the best powers of his mind.  God blessed his ready obedience, and he became eloquent, hopeful, self-possessed, and well fitted for the greatest work ever given to man.  This is an example of what God does to strengthen the character of those who trust Him fully and give themselves unreservedly to His command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So that shows that the human vessel, even though it is fragile, even though it is earthen, still can be sanctified through the treasure.  That is, through the fact that Moses finally accepted the call and whole heartedly went into his work, he became eloquent, hopeful, and self-possessed and fitted for the greatest work ever given to man.  But he was always, even to the end of time, distrusting his earthen vessel while he was trusting the treasure that was inside.  That is one of the great characteristics of Moses, where we can so gladly study him as an example in later lif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So that was the confirmation of the call of Moses and we see in this how gospel order was in effect.  On the one hand, how Moses did not understand gospel order.  How God tried to teach him gospel order, and all these things are written for our lessons so that we understand the position and work of the messenger today.  It is necessary that we all understand this in order that we can better appreciate the message and also that in order that we can be fitted for an important work that is yet to come on u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Let us now turn to Israel and Moses messengership in there.  And the study that we will pursue now, will show us that God always kept true to this principle of one man messengership.  There was not one single second messenger in the camp.  Everything that God revealed, He revealed through Moses.  And whenever other people tried also to receive messages and give it to the people, then the Lord did not sanctify it, but rather, these people either died or were separated from the people of Israel.  So let us look carefully at the incidents one after another.  </w:t>
      </w:r>
    </w:p>
    <w:p>
      <w:pPr>
        <w:pStyle w:val="Normal"/>
        <w:suppressAutoHyphens w:val="true"/>
        <w:jc w:val="both"/>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Israel did not understand the messengership of Moses.  For this reason, whenever difficulties came, they charged Moses with leading them astray.  We can study incident after incident.  The first one after their deliverance was Marah.  This we find in </w:t>
      </w:r>
      <w:r>
        <w:rPr>
          <w:rFonts w:eastAsia="Times New Roman" w:cs="Times New Roman" w:ascii="Times New Roman" w:hAnsi="Times New Roman"/>
          <w:i/>
          <w:iCs/>
          <w:spacing w:val="-3"/>
          <w:sz w:val="22"/>
          <w:szCs w:val="22"/>
        </w:rPr>
        <w:t>Exodus</w:t>
      </w:r>
      <w:r>
        <w:rPr>
          <w:rFonts w:eastAsia="Times New Roman" w:cs="Times New Roman" w:ascii="Times New Roman" w:hAnsi="Times New Roman"/>
          <w:spacing w:val="-3"/>
          <w:sz w:val="22"/>
          <w:szCs w:val="22"/>
        </w:rPr>
        <w: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15:22-23  "So Moses brought Israel from the Red Sea; then they went out into the Wilderness of Shur. And they went three days in the wilderness and found no water.</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Now when they came to Marah, they could not drink the waters of Marah, for they were bitter. Therefore the name of it was called Marah.</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So, when they were in the wilderness for three days, of course they must have been thirsty, because you can't live without water for three days.  No doubt they had some reserves, but these reserves were empty and now they were looking for water.  Moses knew that there was water nearby, but he also knew that it was bitter, so he was not very happy when they discovered the water.  Finally they came there and they started murmuring,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15:24  "And the people complained against Moses, saying, 'What shall we drink?'"</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Against whom did they murmur?  Against Moses.  Here they showed their misconception of the office of the messenger.  When we rebel against God's order, we definitely have a misconception about messengership because rebellion in the heart means that we have not the eye salve which can clearly see what God is doing when He gives us a messenger.  So let us now see in what way the Israelites misunderstood the messengership.  They murmured against Moses.  So against what did they murmur?  Against the messenger, against the earthen vessel, as though it was the earthen vessel that had brought them to this place.  Now who had brought them to this place?  God.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When you say that the Pope, or that our system is the same system as the same as the Pope's, you thereby showed that you did not understand the messengership, because the Pope has no connection with God.  He is leading the people according to what he thinks is right.  The messages that he develops are from within himself. But in the work of God, the true messenger never gives that which he thinks is right.  He channels only what he receives from God and therefore the messenger is totally insignifican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in the case of Israel, it  was very obvious who was leading them. Did Moses say each day, now we go this direction?  No, it was the cloud.  So they had a visible thing to lead them.  In the cloud was Christ and this cloud was going ahead and Moses was following just as they were.  So who lead them to the bitter water?  God, and not Moses.  And when they murmured against Moses, they murmured against him as though he was the Pope.  Can you see this?  As though he had no connection with God, as though it was his plan to lead them in this direction.</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So we must come to the point, to understand the true messengership.  The messenger is only a channel who passes on what he receives from God.  And that was the work of Moses and therefore to murmur against Moses meant to murmur against what God was giving them.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rPr/>
      </w:pPr>
      <w:r>
        <w:rPr>
          <w:rFonts w:eastAsia="Times New Roman" w:cs="Times New Roman" w:ascii="Times New Roman" w:hAnsi="Times New Roman"/>
          <w:i/>
          <w:iCs/>
          <w:sz w:val="22"/>
          <w:szCs w:val="22"/>
        </w:rPr>
        <w:t>Exodus</w:t>
      </w:r>
      <w:r>
        <w:rPr>
          <w:rFonts w:eastAsia="Times New Roman" w:cs="Times New Roman" w:ascii="Times New Roman" w:hAnsi="Times New Roman"/>
          <w:sz w:val="22"/>
          <w:szCs w:val="22"/>
        </w:rPr>
        <w:t xml:space="preserve"> 15:25  "So he cried out to the LORD, and the LORD showed him a tree. When he cast i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into the waters, the waters were made sweet. There He made a statute and an ordinance for them. And there He tested them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Now who cried out to the Lord?  Moses.  If you read the context again, you see that Moses cried to the Lord, and to Moses the tree was shown.  Not to the people.  And Moses commanded, throw this tree into the water, and it is very interesting to see how God solved this problem.  He solved it in such a way that it became evident: here is My messenger through whom I will bless you, so as to educate them in the principles of gospel order.  As he educated the people back there, so He wants to educate us as well.</w:t>
      </w:r>
    </w:p>
    <w:p>
      <w:pPr>
        <w:pStyle w:val="Normal"/>
        <w:suppressAutoHyphens w:val="true"/>
        <w:jc w:val="both"/>
        <w:rPr>
          <w:spacing w:val="-3"/>
          <w:sz w:val="22"/>
          <w:szCs w:val="22"/>
        </w:rPr>
      </w:pPr>
      <w:r>
        <w:rPr>
          <w:spacing w:val="-3"/>
          <w:sz w:val="22"/>
          <w:szCs w:val="22"/>
        </w:rPr>
        <w:t xml:space="preserve">     </w:t>
      </w:r>
    </w:p>
    <w:p>
      <w:pPr>
        <w:pStyle w:val="Normal"/>
        <w:suppressAutoHyphens w:val="true"/>
        <w:jc w:val="both"/>
        <w:rPr>
          <w:spacing w:val="-3"/>
          <w:sz w:val="22"/>
          <w:szCs w:val="22"/>
        </w:rPr>
      </w:pPr>
      <w:r>
        <w:rPr>
          <w:spacing w:val="-3"/>
          <w:sz w:val="22"/>
          <w:szCs w:val="22"/>
        </w:rPr>
      </w:r>
    </w:p>
    <w:p>
      <w:pPr>
        <w:pStyle w:val="Normal"/>
        <w:suppressAutoHyphens w:val="true"/>
        <w:jc w:val="center"/>
        <w:rPr>
          <w:spacing w:val="-3"/>
          <w:sz w:val="22"/>
          <w:szCs w:val="22"/>
        </w:rPr>
      </w:pPr>
      <w:r>
        <w:rPr>
          <w:spacing w:val="-3"/>
          <w:sz w:val="22"/>
          <w:szCs w:val="22"/>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576" w:top="1440" w:footer="0" w:bottom="720"/>
      <w:pgNumType w:start="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5">
              <wp:simplePos x="0" y="0"/>
              <wp:positionH relativeFrom="page">
                <wp:posOffset>457200</wp:posOffset>
              </wp:positionH>
              <wp:positionV relativeFrom="paragraph">
                <wp:posOffset>635</wp:posOffset>
              </wp:positionV>
              <wp:extent cx="6645910" cy="316865"/>
              <wp:effectExtent l="0" t="0" r="0" b="0"/>
              <wp:wrapNone/>
              <wp:docPr id="3" name=""/>
              <a:graphic xmlns:a="http://schemas.openxmlformats.org/drawingml/2006/main">
                <a:graphicData uri="http://schemas.microsoft.com/office/word/2010/wordprocessingShape">
                  <wps:wsp>
                    <wps:cNvSpPr txBox="1"/>
                    <wps:spPr>
                      <a:xfrm>
                        <a:off x="0" y="0"/>
                        <a:ext cx="6645960" cy="316800"/>
                      </a:xfrm>
                      <a:prstGeom prst="rect">
                        <a:avLst/>
                      </a:prstGeom>
                      <a:noFill/>
                      <a:ln w="0">
                        <a:noFill/>
                      </a:ln>
                    </wps:spPr>
                    <wps:txbx>
                      <w:txbxContent>
                        <w:p>
                          <w:pPr>
                            <w:tabs>
                              <w:tab w:val="center" w:pos="5233" w:leader="none"/>
                              <w:tab w:val="right" w:pos="10466" w:leader="none"/>
                            </w:tabs>
                            <w:overflowPunct w:val="false"/>
                            <w:bidi w:val="0"/>
                            <w:rPr/>
                          </w:pPr>
                          <w:r>
                            <w:rPr>
                              <w:kern w:val="2"/>
                              <w:sz w:val="22"/>
                              <w:szCs w:val="22"/>
                              <w:rFonts w:ascii="Courier New" w:hAnsi="Courier New" w:eastAsia="Courier New" w:cs="Courier New"/>
                              <w:color w:val="auto"/>
                              <w:lang w:val="en-AU"/>
                            </w:rPr>
                          </w:r>
                          <w:r>
                            <w:rPr>
                              <w:kern w:val="2"/>
                              <w:sz w:val="22"/>
                              <w:szCs w:val="22"/>
                              <w:rFonts w:ascii="Courier New" w:hAnsi="Courier New" w:eastAsia="Courier New" w:cs="Courier New"/>
                              <w:color w:val="auto"/>
                              <w:lang w:val="en-AU"/>
                            </w:rPr>
                          </w:r>
                          <w:r>
                            <w:rPr>
                              <w:kern w:val="2"/>
                              <w:sz w:val="22"/>
                              <w:szCs w:val="22"/>
                              <w:spacing w:val="-3"/>
                              <w:rFonts w:ascii="Courier New" w:hAnsi="Courier New" w:eastAsia="Courier New" w:cs="Courier New"/>
                              <w:color w:val="auto"/>
                              <w:lang w:val="en-AU"/>
                            </w:rPr>
                            <w:t>8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24.9pt;mso-wrap-style:square;v-text-anchor:top;mso-position-horizontal-relative:page" type="_x0000_t202">
              <v:textbox>
                <w:txbxContent>
                  <w:p>
                    <w:pPr>
                      <w:tabs>
                        <w:tab w:val="center" w:pos="5233" w:leader="none"/>
                        <w:tab w:val="right" w:pos="10466" w:leader="none"/>
                      </w:tabs>
                      <w:overflowPunct w:val="false"/>
                      <w:bidi w:val="0"/>
                      <w:rPr/>
                    </w:pPr>
                    <w:r>
                      <w:rPr>
                        <w:kern w:val="2"/>
                        <w:sz w:val="22"/>
                        <w:szCs w:val="22"/>
                        <w:rFonts w:ascii="Courier New" w:hAnsi="Courier New" w:eastAsia="Courier New" w:cs="Courier New"/>
                        <w:color w:val="auto"/>
                        <w:lang w:val="en-AU"/>
                      </w:rPr>
                    </w:r>
                    <w:r>
                      <w:rPr>
                        <w:kern w:val="2"/>
                        <w:sz w:val="22"/>
                        <w:szCs w:val="22"/>
                        <w:rFonts w:ascii="Courier New" w:hAnsi="Courier New" w:eastAsia="Courier New" w:cs="Courier New"/>
                        <w:color w:val="auto"/>
                        <w:lang w:val="en-AU"/>
                      </w:rPr>
                    </w:r>
                    <w:r>
                      <w:rPr>
                        <w:kern w:val="2"/>
                        <w:sz w:val="22"/>
                        <w:szCs w:val="22"/>
                        <w:spacing w:val="-3"/>
                        <w:rFonts w:ascii="Courier New" w:hAnsi="Courier New" w:eastAsia="Courier New" w:cs="Courier New"/>
                        <w:color w:val="auto"/>
                        <w:lang w:val="en-AU"/>
                      </w:rPr>
                      <w:t>8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1450" cy="158750"/>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15875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3.5pt;height:12.5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v:textbox>
              <w10:wrap type="square" side="largest"/>
            </v:rect>
          </w:pict>
        </mc:Fallback>
      </mc:AlternateContent>
    </w:r>
  </w:p>
  <w:p>
    <w:pPr>
      <w:pStyle w:val="Normal"/>
      <w:suppressAutoHyphens w:val="true"/>
      <w:spacing w:lineRule="exact" w:line="100" w:before="0" w:after="140"/>
      <w:jc w:val="both"/>
      <w:rPr>
        <w:sz w:val="9"/>
        <w:szCs w:val="9"/>
      </w:rPr>
    </w:pPr>
    <w:r>
      <w:rPr>
        <w:sz w:val="9"/>
        <w:szCs w:val="9"/>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00:42:00Z</dcterms:created>
  <dc:creator>Lyn Stanley</dc:creator>
  <dc:description/>
  <dc:language>en-US</dc:language>
  <cp:lastModifiedBy>Steve Holt</cp:lastModifiedBy>
  <cp:lastPrinted>1996-03-27T01:25:00Z</cp:lastPrinted>
  <dcterms:modified xsi:type="dcterms:W3CDTF">1997-04-28T12:13:00Z</dcterms:modified>
  <cp:revision>23</cp:revision>
  <dc:subject/>
  <dc:title/>
</cp:coreProperties>
</file>