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sz w:val="16"/>
          <w:szCs w:val="16"/>
        </w:rPr>
        <w:fldChar w:fldCharType="begin"/>
      </w:r>
      <w:r>
        <w:rPr>
          <w:sz w:val="16"/>
          <w:spacing w:val="-3"/>
          <w:szCs w:val="16"/>
        </w:rPr>
        <w:instrText xml:space="preserve"> FILENAME \p </w:instrText>
      </w:r>
      <w:r>
        <w:rPr>
          <w:sz w:val="16"/>
          <w:spacing w:val="-3"/>
          <w:szCs w:val="16"/>
        </w:rPr>
        <w:fldChar w:fldCharType="separate"/>
      </w:r>
      <w:r>
        <w:rPr>
          <w:sz w:val="16"/>
          <w:spacing w:val="-3"/>
          <w:szCs w:val="16"/>
        </w:rPr>
        <w:t>/tmp/in/input.doc</w:t>
      </w:r>
      <w:r>
        <w:rPr>
          <w:sz w:val="16"/>
          <w:spacing w:val="-3"/>
          <w:szCs w:val="16"/>
        </w:rPr>
        <w:fldChar w:fldCharType="end"/>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26365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3650" cy="1207135"/>
                    </a:xfrm>
                    <a:prstGeom prst="rect">
                      <a:avLst/>
                    </a:prstGeom>
                  </pic:spPr>
                </pic:pic>
              </a:graphicData>
            </a:graphic>
          </wp:inline>
        </w:drawing>
      </w:r>
    </w:p>
    <w:p>
      <w:pPr>
        <w:pStyle w:val="Normal"/>
        <w:suppressAutoHyphens w:val="true"/>
        <w:jc w:val="both"/>
        <w:rPr>
          <w:rFonts w:ascii="Calgary" w:hAnsi="Calgary" w:eastAsia="Calgary" w:cs="Calgary"/>
          <w:spacing w:val="-3"/>
          <w:sz w:val="32"/>
          <w:szCs w:val="32"/>
        </w:rPr>
      </w:pPr>
      <w:r>
        <w:rPr>
          <w:spacing w:val="-3"/>
        </w:rPr>
        <w:tab/>
        <w:tab/>
        <w:tab/>
        <w:tab/>
      </w:r>
    </w:p>
    <w:p>
      <w:pPr>
        <w:pStyle w:val="Normal"/>
        <w:suppressAutoHyphens w:val="true"/>
        <w:jc w:val="both"/>
        <w:rPr>
          <w:rFonts w:ascii="Calgary" w:hAnsi="Calgary" w:eastAsia="Calgary" w:cs="Calgary"/>
          <w:spacing w:val="-3"/>
          <w:sz w:val="32"/>
          <w:szCs w:val="32"/>
        </w:rPr>
      </w:pPr>
      <w:r>
        <w:rPr>
          <w:rFonts w:eastAsia="Calgary" w:cs="Calgary" w:ascii="Calgary" w:hAnsi="Calgary"/>
          <w:spacing w:val="-3"/>
          <w:sz w:val="32"/>
          <w:szCs w:val="32"/>
        </w:rPr>
      </w:r>
    </w:p>
    <w:p>
      <w:pPr>
        <w:pStyle w:val="Normal"/>
        <w:suppressAutoHyphens w:val="true"/>
        <w:jc w:val="both"/>
        <w:rPr/>
      </w:pPr>
      <w:r>
        <w:rPr>
          <w:rFonts w:eastAsia="Times New Roman" w:cs="Times New Roman" w:ascii="Times New Roman" w:hAnsi="Times New Roman"/>
          <w:spacing w:val="-3"/>
          <w:sz w:val="22"/>
          <w:szCs w:val="22"/>
        </w:rPr>
        <w:t>Study 9.</w:t>
      </w:r>
      <w:r>
        <w:rPr>
          <w:rFonts w:eastAsia="Times New Roman" w:cs="Times New Roman" w:ascii="Times New Roman" w:hAnsi="Times New Roman"/>
          <w:b/>
          <w:bCs/>
          <w:spacing w:val="-3"/>
          <w:sz w:val="22"/>
          <w:szCs w:val="22"/>
        </w:rPr>
        <w:t xml:space="preserve"> </w:t>
      </w:r>
    </w:p>
    <w:p>
      <w:pPr>
        <w:pStyle w:val="Normal"/>
        <w:suppressAutoHyphens w:val="true"/>
        <w:jc w:val="center"/>
        <w:rPr/>
      </w:pPr>
      <w:r>
        <w:rPr>
          <w:rFonts w:eastAsia="Times New Roman" w:cs="Times New Roman" w:ascii="Times New Roman" w:hAnsi="Times New Roman"/>
          <w:b/>
          <w:bCs/>
          <w:spacing w:val="-3"/>
          <w:sz w:val="22"/>
          <w:szCs w:val="22"/>
        </w:rPr>
        <w:t>"Thy will be done on earth as it is in heaven":</w:t>
      </w:r>
      <w:r>
        <w:rPr>
          <w:rFonts w:eastAsia="Times New Roman" w:cs="Times New Roman" w:ascii="Times New Roman" w:hAnsi="Times New Roman"/>
          <w:spacing w:val="-3"/>
          <w:sz w:val="22"/>
          <w:szCs w:val="22"/>
        </w:rPr>
        <w:t xml:space="preserve"> </w:t>
      </w:r>
    </w:p>
    <w:p>
      <w:pPr>
        <w:pStyle w:val="Normal"/>
        <w:suppressAutoHyphens w:val="true"/>
        <w:jc w:val="center"/>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God chooses His men, not the church.</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will repeat a little bit this study because the last point we made is very importan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in the first studies, we established the fact that the great issue or the great center on gospel order, is the position of Christ. This was questioned by Lucifer in the beginning, and we looked at where he fell from gospel order. The position of Christ as the connector, is the channel through whom God communicates His message to the angels, the unfallen worlds and to mankind. In this role Christ is not giving His own thoughts, or His own ideas, but He is just channeling the messages which He receives from God the Father, on to the others.  This is a task that proud men do not care to do,  because they like to contribute of their own selves.  It is natural for man to want to be an inventor or an original, and people who have invented things, are praised and looked up too.  Everybody more or less wants to be like them.  But Christ did not in any respect give something of His own but only what He received from His Father, as He Himself said; "I can do nothing of myself."</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is position was questioned by Lucifer who wanted to introduce another order of things in the kingdom of God, who wanted to have another structure.  Now man falls at the same point, when he replaces Christ with his own thoughts and ideas; with his own wisdom and strength, which he imagines to be sufficient to guide him through difficulties, In this they  share in the same spirit of rebellion as Lucifer.  Sad to say that we all are in this situation, to a greater or lesser degree.  Of course when we are really born again, then one great step has been taken out of that rebellion, but we must not deceive ourselves, as we still have in part the spirit of rebellion.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God  has structured the kingdom of this earth, that is His church, in exactly the same way as He has structured it in heaven, centering the whole system around His way of communication of a message.  This time He is not establishing an angel or Christ as an angel, but is establishing a man.  In other words, He established Christ as a man amongst men, so that man may have the same situation that Lucifer had in heaven.  Again let us compare Lucifer's situation with that of the disciple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as Lucifer in heaven had to accept somebody who was exactly like him, an angel, and accept that in this  vessel was the treasure, so likewise did the disciples.  They had to acknowledge and had to see by faith that in this man Jesus, who was an earthen vessel like they were, was a tremendous treasure of God.</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rist could not live for ever as a man because men are mortal, due to their fall. For this reason, God, in order to place us in the same situation, has given us a messenger, in the same manner as He gave Christ to the disciples to communicate light to them.  And now the whole universe looks and observes.  Will we acknowledge the fact that God communicates all His light only through one messenger?  Will we really obey this message or not?  If we don't, Heaven knows that in the same way that Lucifer would not acknowledge Christ in heaven, we then follow his example, because the one is a clear proof of the other.  It is the same test precisely only on another level.  Not on the level of angels, but on the level of sinful man, but the test never-the-less is the sam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For this reason God had to give one messenger only. It is very important in our understanding that we realize that God did not give one messenger just for the sake of His pleasure.  No! God gave this system, not because it was a desire of His, but because it was an absolutely wise plan, which was the only system, or the only plan, that would contribute to the happiness of all the creatures.  In other words, if God had used any other system, if He had used the system that Satan demanded, that would not have contributed to the happiness of the beings, it would have contributed to the destruction of the kingdom and its inhabitants.  For this reason, God planned the structure of His kingdom in such a way that He placed only Christ in this position in heaven first of all. The reason is that only this Son of God could be the communicator of the message, only He had the nature of God, thereby being able to come into the presence of the Father and see Him face to face, and at the same time being able to come very near to the creatures and see them face to face, so bringing the message.  And also being able to channel other things like life, light and so forth to them.</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When Christ brought a message, He always brought life with it, both while in heaven and on earth.  Now on earth God also erected the same system. He did not give this to tempt mankind, but He gave it because this system was the only possible way.  Now you may say, a messenger amongst men is no different from any other Christian, he is not in the same position as The Son of God in heaven.  No! not because the messenger today has two natures as Christ did in heaven, while the others do not have, but because we as a people of God cannot bare any other system.  That is the only system that keeps us safe within the commands and the present truth of God.  And He knows better than we, and for this reason He has given this syste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nother very deep reason, is of course that we need to give proof before the whole universe, that we can pass the test where Lucifer failed.  Lucifer failed the test over this one man messenger-ship and we need to pass this same test.  For this reason it is very necessary for us that we have this same structure on this earth as it was in heaven.  And once we understand this and see God's loving gift in this system, then we will be absolutely happy and we will pray with all our hearts; "Your will be done on earth as it is in heave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pPr>
      <w:r>
        <w:rPr>
          <w:rFonts w:eastAsia="Times New Roman" w:cs="Times New Roman" w:ascii="Times New Roman" w:hAnsi="Times New Roman"/>
          <w:spacing w:val="-3"/>
          <w:sz w:val="22"/>
          <w:szCs w:val="22"/>
        </w:rPr>
        <w:tab/>
        <w:t xml:space="preserve">In our last study, we started to contemplate the history of the past, to see how God established His church on earth, which is His kingdom, only on another level but it is His kingdom as well as it is in heaven: how He established it again with one single messenger and we started with the Patriarchs, seeing that Adam was their first messenger and after his death, others.  Finally Israel came into the captivity of Egypt and then God built up His church again.  When He built up His church again He chose one messenger and it was very interesting to see how He did this.  Again let us open for a moment,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the chapter Moses.</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45</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elders of Israel were taught by angels that the time for their deliverance was near ..." that was good news but further more, they were taught "... that Moses was the man whom God would employ to accomplish  this work."</w:t>
      </w:r>
      <w:r>
        <w:rPr>
          <w:rFonts w:eastAsia="Times New Roman" w:cs="Times New Roman" w:ascii="Times New Roman" w:hAnsi="Times New Roman"/>
          <w:i/>
          <w:iCs/>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we noted the fact that God did not come down and first call together a committee of elders to council with them about the choice of the man.  He did not do this at all.  There was no arguing, no questioning, no talking to and fro, it was just the information, I will deliver you; And this is my man whom I will employ for it.  So the elders had no choice did they?  No! not the least choic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we want to emphasize this point because it is something against our rebellious nature.  We like to be asked before such an important move is made, don't we?  And when people are just told; this is the way, many  can get very upset.  In fact democracy is one form to give air to this thought where it is told that the people have the right to say who  can be their worker.  That is the form of democracy. Of course we know that democracy is a safety precaution against dictatorship, or you can also call it popery.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we made the point the other day that there is an essential difference between the papacy and God's structure of kingdom, and this difference is first of all that the Pope has no connection with heaven.  In other words, the system looks like this, up here is God and Christ and down here we have the Pope.  You could also say, the dictator and the people.  So there is no connection between heaven and earth through the Pope.  He receives no messages from God, therefore what can he only give to the people?  His own ideas.  Another essential difference between this system and the structure of God is that the Pope rules over the people according to his wishes.  In other words, he is the decider of their plans; of their life and so forth.  He rules over the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this is not so in God's structure when God chooses a messenger.  The chosen does not rule over the others but he is only the channel of light. In God's church there are different tasks and one task is that there must be somebody who channels the light to the others and this task is given to the messenger.  And so we find at least two very essential differences between a dictatorship and the structure of God's kingdom.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hen this system is misused and the messenger attempts to rule then the people will rise up against it and want a democracy. This can happen also when the chosen of God is not a popular figure and the people cannot understand or accept the system; they look for another form of government. This may not be the pope over the people but rather a president who is chosen by the people, but still this system is essentially the same as the papacy.  There is no connection between heaven and earth through this system, yet men feel satisfied when they are given the choic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Here in the example of Moses we find that the people were not asked at all.  They were just informed: this is My person whom I use to deliver you.</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as Moses asked, "Do you want to be My messenger?"  No he was told.  He was not asked as we read in the next sentence.</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245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gels instructed Moses also that Jehovah had chosen him to break the bondage of His peopl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 great point that we made yesterday was that God informs the church; He does not ask the church; He does not ask them to cast the lot;  He does not ask them to discuss the question, He just tells them: This is My man.  Furthermore He tells the man: You are My worker.  You are the one who has to channel the light to them, as He told to Jeremiah.  And when the man objects like Jeremiah did, God says, It does not matter, I have chosen you.  That is My will.  Now you may say, is not this very hard; is not this very cruel not to ask the people but just to tell them: you are the person. Now of course in the human sphere that would be very hard, but we must acknowledge that God's plans are not plans out of a variety of possible plans, but it is the only plan that leads to the happiness and success.  In other words, when God comes to you and me and tells us, now I have a work for you to do, then it is the best thing for you to do this work.  You may think, well this work is very hard, it demands sacrifice from me. I don't like to do this work.  It looks like you avoid sacrifice if you don't accept the call of God, but in the end you loose much, much more than if you had accepted the plan of God.  In fact, God never demands a real sacrifice of us because whatever we give we get back a hundred fold don't we.  When God comes down and informs us, This is my system, This is My choice, then we know that this is a wonderful plan of mercy and better that we accept it and rejoice because it is the best plan.  It is the only plan in fact, which is for our happiness.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we have to study a little bit how God tells to His church what His choice is.  In the case of the elders of Israel, angels told the elders, this is My choice.  God did not always employ the same way to inform His church, but He does inform it.  Let us establish this fact first of all by reading a statement from A. T. Jones.</w:t>
      </w:r>
    </w:p>
    <w:p>
      <w:pPr>
        <w:pStyle w:val="Normal"/>
        <w:suppressAutoHyphens w:val="true"/>
        <w:jc w:val="both"/>
        <w:rPr/>
      </w:pPr>
      <w:r>
        <w:rPr>
          <w:rFonts w:eastAsia="Times New Roman" w:cs="Times New Roman" w:ascii="Times New Roman" w:hAnsi="Times New Roman"/>
          <w:spacing w:val="-3"/>
          <w:sz w:val="22"/>
          <w:szCs w:val="22"/>
        </w:rPr>
        <w:tab/>
        <w:t xml:space="preserve"> </w:t>
      </w:r>
      <w:r>
        <w:rPr>
          <w:rFonts w:eastAsia="Times New Roman" w:cs="Times New Roman" w:ascii="Times New Roman" w:hAnsi="Times New Roman"/>
          <w:i/>
          <w:iCs/>
          <w:spacing w:val="-3"/>
          <w:sz w:val="22"/>
          <w:szCs w:val="22"/>
        </w:rPr>
        <w:t>Lessons from the Reformation</w:t>
      </w:r>
      <w:r>
        <w:rPr>
          <w:rFonts w:eastAsia="Times New Roman" w:cs="Times New Roman" w:ascii="Times New Roman" w:hAnsi="Times New Roman"/>
          <w:spacing w:val="-3"/>
          <w:sz w:val="22"/>
          <w:szCs w:val="22"/>
        </w:rPr>
        <w:t xml:space="preserve">, 109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t should be repeated, that it may not be forgotten, that every responsibility in The Church is the direct gift of God by Jesus Christ through the Holy Spirit.</w:t>
      </w:r>
    </w:p>
    <w:p>
      <w:pPr>
        <w:pStyle w:val="Normal"/>
        <w:suppressAutoHyphens w:val="true"/>
        <w:jc w:val="both"/>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nd the membership of The Church, by the Spirit are to be able to recognize the gift upon the individual and accordingly to recognize that individual in the place and work in the Church for which the gift has prepared him.  Acts 13:2-4; 6:3-5."</w:t>
      </w:r>
    </w:p>
    <w:p>
      <w:pPr>
        <w:pStyle w:val="Normal"/>
        <w:suppressAutoHyphens w:val="true"/>
        <w:jc w:val="both"/>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among,  "... the membership of The Church,"  that is us all together, "by the Spirit ..."  that is, the Spirit must enable us, we must; "... be able to recognize the gift upon the individual ..." in other words, we must be able to recognize the messenger by the Holy Spirit.  "... and accordingly to recognize that individual in the place and work in the Church for which the gift has prepared him." So the gift means, God comes to a person and tells him, here, you are My worker in this respect and He enables him with a gift.  Then by the Spirit He tells the church, this is the person whom I have gifted with this treasure and he is to serve you because the treasure is in this vessel.  And then both come together and mutually they agree.  Of course the church has to be very careful in this because sometimes as you know, the voice of God and the voice of the Holy Spirit are mistaken.  For example, when we receive a  plan from God for our individual lives and we think that this is from God, then what precautionary measure do we take to make sure that it is from God?  We bring the plan back to God to be carried through or given up as His providence may indicat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God chose the worker; that is Moses who should lead them [the Israelites] out.  I should mention that it does not need to be an exalted position.  It is not an exaltation but is just a work: He informs the church about this worker, about the messenger, who channels the message to the people and both are informed independently and then they both come together mutually.</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I believe very strongly in this mutual agreement, because too much human work has been involved in the churches in the past.  Especially in the fallen churches.  For example, I remember being at school in the S.D.A. church we had our last class in school; it was not a ministerial class but an ordinary school class; a leader came around and gave a speech about needing workers and ministers.  And then one person rose and asked the question, well how do we know that God chose us?  And he said: "well, I tell you now that God has chosen you through me."  That was how he should come into the position of a minister.       When we see this kind of work, we see that there is no mutual agreement.  The person who asked the question was really dependent on the other person.  But in order that God can lead His church, and this is the invisible leading, there must be on the one side, the choice of the worker through God alone to him, and there must be the information of God to the church, as we read here in </w:t>
      </w:r>
      <w:r>
        <w:rPr>
          <w:rFonts w:eastAsia="Times New Roman" w:cs="Times New Roman" w:ascii="Times New Roman" w:hAnsi="Times New Roman"/>
          <w:i/>
          <w:iCs/>
          <w:spacing w:val="-3"/>
          <w:sz w:val="22"/>
          <w:szCs w:val="22"/>
        </w:rPr>
        <w:t>Lessons from the Reformation</w:t>
      </w:r>
      <w:r>
        <w:rPr>
          <w:rFonts w:eastAsia="Times New Roman" w:cs="Times New Roman" w:ascii="Times New Roman" w:hAnsi="Times New Roman"/>
          <w:spacing w:val="-3"/>
          <w:sz w:val="22"/>
          <w:szCs w:val="22"/>
        </w:rPr>
        <w: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The same thing applies in the marriage.  I should mention this point because marriage again is God's kingdom, only at another level. We have God's kingdom in heaven, we have God's kingdom on earth in the church and we have God's kingdom in the family.  All these are the same kingdom, only in different level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In the family we also have a messenger and that is the head of the family.  Now this person has to be chosen by God of course and there has to be information received on both sides independently.  And when this information comes from God, then there is a mutual agreement between both. Of course this call of God has to be tested very carefully, that this choice is by God.  And the way which a husband or a wife is chosen is not less important than when a messenger is chosen in the church; it is to be God's choice not our own.  How often do humans interfere by trying to bring together somebody whom they think are suitable with each other.  How often does one partner try to influence the other. Now when we see this situation, we see that the work of God, that the invisible leading of the spirit of the family is broken.  It is destroyed by human works.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nd so we must be very careful to let God guide in heaven, on earth in the church, and on earth in the family.  There must be mutual agreement when these two partners come together and in the same way there must be mutual agreement when messenger and church acknowledge each other.  This can happen only when God gives the information.  This was the case in Israel.</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we should not forget to mention the fact that when God informs the church, this information has an effect only when the church has the spiritual eyesalve.  In other words, when the church of God has no connection with God, if they are very earth bound, if they are very legalistic or whatever, it is very hard for God to tell them who His messenger is, very hard.  Of course He can use mighty measures, and in the case of Israel to send down angels to inform the elders was a mighty measure I would say.  A very visible thing even, and you might think that this is sufficient for the church to acknowledge God's choice.  Now Moses himself, he accepted this choice and when Moses accepted the choice of God, he accepted gospel order.  He really saw that God's choice is the best and he prepared himself as well as he could at the courts of Egypt for his future task, but how did the church react?  Did the church understand God's choice?  Sadly to say, they didn't, and this proves to us that the church needs spiritual eyesalve, as well as the messenger of course.  Both need it.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One day Moses saw an Egyptian flogging an Israelite and he became so upset about it that he quickly slew the Egyptian and buried him.  He thought nobody had seen the matter.  Later he tried to pacify a struggle between two Israelites, admonishing them that they should not fight against each other, but should hold together.  Then the one turned against Moses questioning him as to whether he would slay him like he did the Egyptian and so on.  You know the story.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7:25  "For he supposed that his brethren would have understood that God would deliver them by his hand, but they did not understand."</w:t>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pacing w:val="-3"/>
          <w:sz w:val="22"/>
          <w:szCs w:val="22"/>
        </w:rPr>
        <w:tab/>
        <w:t>And may it be that we are never like these. If this was the cas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would never come into harmony on gospel order.  We would always be like the Israelites who quarrel with each other instead of going united to fight the enemy.</w:t>
      </w:r>
    </w:p>
    <w:p>
      <w:pPr>
        <w:pStyle w:val="Normal"/>
        <w:suppressAutoHyphens w:val="true"/>
        <w:jc w:val="both"/>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these reports of slaying the Egyptians were quickly carried to the court and Moses left the court quickly.  He fled and had a narrow escape.  When Moses killed the Egyptian, he made a bad mistake. This was growing out of his concept that God would deliver them through warfare, as we read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47.</w:t>
      </w:r>
    </w:p>
    <w:p>
      <w:pPr>
        <w:pStyle w:val="Normal"/>
        <w:suppressAutoHyphens w:val="true"/>
        <w:jc w:val="both"/>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ab/>
        <w:t>"In slaying the Egyptian, Moses had fallen into the same error so often committed by his fathers, of taking into their own hands the work that God had promised to do.  It was not God's will to deliver His people by warfare, as Moses thought, but by His own mighty power, that the glory might be ascribed to Him alon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b/>
        <w:tab/>
        <w:tab/>
        <w:t>Let's read this sentence agai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t was not God's will to deliver His people by warfare, as Moses thought, but by His own mighty power, that the glory might be ascribed to Him alon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So what is this picture; the treasure in the earthen vessel. What is the warfare? The human instrumentality, men suppose that they can do this in their own strength without the treasure in the vessel and the result of course is warfare.  But here it says, not by warfare, "but by His own mighty power".  Now when God delivered them by His own mighty power, He was definitely using an earthen vessel for it.  And His own mighty power was the treasure in the earthen vessel. For what reason did God do this?...  "that the glory might be ascribed to Him alon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Let us quickly open the Bible.</w:t>
      </w:r>
    </w:p>
    <w:p>
      <w:pPr>
        <w:pStyle w:val="Normal"/>
        <w:rPr/>
      </w:pPr>
      <w:r>
        <w:rPr>
          <w:rFonts w:eastAsia="Times New Roman" w:cs="Times New Roman" w:ascii="Times New Roman" w:hAnsi="Times New Roman"/>
          <w:i/>
          <w:iCs/>
          <w:sz w:val="22"/>
          <w:szCs w:val="22"/>
        </w:rPr>
        <w:t>2Corinthians</w:t>
      </w:r>
      <w:r>
        <w:rPr>
          <w:rFonts w:eastAsia="Times New Roman" w:cs="Times New Roman" w:ascii="Times New Roman" w:hAnsi="Times New Roman"/>
          <w:sz w:val="22"/>
          <w:szCs w:val="22"/>
        </w:rPr>
        <w:t xml:space="preserve"> 4:7  "But we have this treasure in earthen vessels, that the excellence of the power may be of God and not of us."</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gain,</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But we have this treasure ..." and this is God's mighty power "... in earthen vessels ..." and this is the people through whom God wanted to reveal His mighty power.  So, "we have this treasure in earthen vessels, that the excellence of the power may be of God and not of us." You see, when they fought in their own power; when Moses killed the Egyptian he did not fully understand this concept.  He did not see that it was the treasure which gave strength to the accomplishment, and not the earthen vessel.  So he was not quite fully understanding gospel order, even though he accepted the call.  But now his lack of understanding of gospel order really came to the front because when Moses fled, he thought that now his messengership had ended, that it was over for ever.  That was a serious mistake also.</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Again Moses was badly mistaken and the same failure that led to his killing the Egyptian came to the surface, because when Moses thought that his messengership had ended, he did not see that God was using the earthen vessel to place in it His treasure.  What does earthen vessel mean?  What is earthen?   It comes from the earth, and the earth is a symbol for  humanity and also for sin.  For sin is in everything that comes from down here.  Now God is using this material, the sinful human being and in this He puts His treasure. in order that his works be of God and not of man. </w:t>
      </w:r>
    </w:p>
    <w:p>
      <w:pPr>
        <w:pStyle w:val="Normal"/>
        <w:suppressAutoHyphens w:val="true"/>
        <w:jc w:val="both"/>
        <w:rPr/>
      </w:pPr>
      <w:r>
        <w:rPr>
          <w:rFonts w:eastAsia="Times New Roman" w:cs="Times New Roman" w:ascii="Times New Roman" w:hAnsi="Times New Roman"/>
          <w:i/>
          <w:iCs/>
          <w:spacing w:val="-3"/>
          <w:sz w:val="22"/>
          <w:szCs w:val="22"/>
        </w:rPr>
        <w:t>Ephesians</w:t>
      </w:r>
      <w:r>
        <w:rPr>
          <w:rFonts w:eastAsia="Times New Roman" w:cs="Times New Roman" w:ascii="Times New Roman" w:hAnsi="Times New Roman"/>
          <w:spacing w:val="-3"/>
          <w:sz w:val="22"/>
          <w:szCs w:val="22"/>
        </w:rPr>
        <w:t xml:space="preserve"> 2:8-10 </w:t>
      </w:r>
    </w:p>
    <w:p>
      <w:pPr>
        <w:pStyle w:val="Normal"/>
        <w:suppressAutoHyphens w:val="true"/>
        <w:jc w:val="both"/>
        <w:rPr/>
      </w:pPr>
      <w:r>
        <w:rPr>
          <w:rFonts w:eastAsia="Times New Roman" w:cs="Times New Roman" w:ascii="Times New Roman" w:hAnsi="Times New Roman"/>
          <w:spacing w:val="-3"/>
          <w:sz w:val="22"/>
          <w:szCs w:val="22"/>
        </w:rPr>
        <w:tab/>
        <w:t xml:space="preserve">Now we want to make this point very clear, first of all by opening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and we need to understand in what way Moses rejected gospel order when he believed that his messengership had ended because he had sinned.</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826      </w:t>
      </w:r>
    </w:p>
    <w:p>
      <w:pPr>
        <w:pStyle w:val="Normal"/>
        <w:suppressAutoHyphens w:val="true"/>
        <w:jc w:val="both"/>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The gospel is to be presented, not as a lifeless theory, but as a living force to change the life.  God desires that the receivers of His grace shall be witnesses to its power.  Those whose course has been most offensive ..." had Moses course been most offensive? Certainly. "... to Him He freely accepts; when they repent, He imparts to them His divine Spirit, places them in the highest positions of trust, and sends them forth into the camp of the disloyal to proclaim His boundless mercy."</w:t>
      </w:r>
    </w:p>
    <w:p>
      <w:pPr>
        <w:pStyle w:val="Normal"/>
        <w:suppressAutoHyphens w:val="true"/>
        <w:jc w:val="both"/>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o what is God doing?  He uses this vessel which has fallen, who's course has been most offensive to Him.  He accepts the vessel and forgives the person and then puts His treasure into this person. And this for one purpose; for sending this earthen vessel into the camp of the disloyal in order to save other earthen vessels.  That is His way of doing things.  In other words, God uses the very material which He comes to save in order to save.  Now Moses mistake did not disqualify him for this work because God freely forgives.  If he had rejected forgiveness that would have been something else, but God freely forgives and He puts His treasure into the earthen vessel and then sends them into the camp of the disloyal.  </w:t>
      </w:r>
    </w:p>
    <w:p>
      <w:pPr>
        <w:pStyle w:val="Normal"/>
        <w:suppressAutoHyphens w:val="true"/>
        <w:jc w:val="both"/>
        <w:rPr/>
      </w:pPr>
      <w:r>
        <w:rPr>
          <w:rFonts w:eastAsia="Times New Roman" w:cs="Times New Roman" w:ascii="Times New Roman" w:hAnsi="Times New Roman"/>
          <w:spacing w:val="-3"/>
          <w:sz w:val="22"/>
          <w:szCs w:val="22"/>
        </w:rPr>
        <w:t xml:space="preserve">The same principle is described also in elsewhere in of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w:t>
      </w:r>
    </w:p>
    <w:p>
      <w:pPr>
        <w:pStyle w:val="Normal"/>
        <w:suppressAutoHyphens w:val="true"/>
        <w:jc w:val="both"/>
        <w:rPr/>
      </w:pPr>
      <w:r>
        <w:rPr>
          <w:rFonts w:eastAsia="Times New Roman" w:cs="Times New Roman" w:ascii="Times New Roman" w:hAnsi="Times New Roman"/>
          <w:spacing w:val="-3"/>
          <w:sz w:val="22"/>
          <w:szCs w:val="22"/>
        </w:rPr>
        <w:tab/>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296,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s His representatives among men, Christ does not choose angels who have never fallen ..." that is the point, "... angels who have never fallen, but human beings, men of like passions with those they seek to save."</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That is God's system, that is His method, further-more we read on page 297,</w:t>
      </w:r>
    </w:p>
    <w:p>
      <w:pPr>
        <w:pStyle w:val="Normal"/>
        <w:suppressAutoHyphens w:val="true"/>
        <w:jc w:val="both"/>
        <w:rPr/>
      </w:pPr>
      <w:r>
        <w:rPr>
          <w:rFonts w:eastAsia="Times New Roman" w:cs="Times New Roman" w:ascii="Times New Roman" w:hAnsi="Times New Roman"/>
          <w:spacing w:val="-3"/>
          <w:sz w:val="22"/>
          <w:szCs w:val="22"/>
        </w:rPr>
        <w:t xml:space="preserve">"He who called the fishermen of Galilee is still calling men to His service.  And He is just as willing to manifest His power through us as through the first disciples.  However imperfect and sinful we may be, the Lord holds out to us the offer of partnership with Himself, of apprenticeship to Christ.  He invites us to come under the divine instruction, that, uniting with Christ, we may work the works of God. 'We have this treasure in earthen vessels, that the exceeding greatness of the power may be of God, and not from ourselves.'  </w:t>
      </w:r>
      <w:r>
        <w:rPr>
          <w:rFonts w:eastAsia="Times New Roman" w:cs="Times New Roman" w:ascii="Times New Roman" w:hAnsi="Times New Roman"/>
          <w:i/>
          <w:iCs/>
          <w:spacing w:val="-3"/>
          <w:sz w:val="22"/>
          <w:szCs w:val="22"/>
        </w:rPr>
        <w:t>2Corinthians</w:t>
      </w:r>
      <w:r>
        <w:rPr>
          <w:rFonts w:eastAsia="Times New Roman" w:cs="Times New Roman" w:ascii="Times New Roman" w:hAnsi="Times New Roman"/>
          <w:spacing w:val="-3"/>
          <w:sz w:val="22"/>
          <w:szCs w:val="22"/>
        </w:rPr>
        <w:t xml:space="preserve">, 4:7.  This is why the preaching of the gospel was committed to erring men rather than to the angels.  It is manifest that the power which works through the weakness of humanity is the power of God; and thus we are encouraged to believe that the power which can help others as weak as ourselves can help us.  And those who are themselves 'compassed with infirmity' should be able to 'have compassion on the ignorant, and on them that are out of the way.'  </w:t>
      </w:r>
      <w:r>
        <w:rPr>
          <w:rFonts w:eastAsia="Times New Roman" w:cs="Times New Roman" w:ascii="Times New Roman" w:hAnsi="Times New Roman"/>
          <w:i/>
          <w:iCs/>
          <w:spacing w:val="-3"/>
          <w:sz w:val="22"/>
          <w:szCs w:val="22"/>
        </w:rPr>
        <w:t>Hebrews</w:t>
      </w:r>
      <w:r>
        <w:rPr>
          <w:rFonts w:eastAsia="Times New Roman" w:cs="Times New Roman" w:ascii="Times New Roman" w:hAnsi="Times New Roman"/>
          <w:spacing w:val="-3"/>
          <w:sz w:val="22"/>
          <w:szCs w:val="22"/>
        </w:rPr>
        <w:t>, 5:2. Having been in peril themselves, they are acquainted with the dangers and difficulties of the way, and for this reason are called to reach out for others in like peril.  There are souls perplexed with doubt, burdened with infirmities, weak in faith, and unable to grasp the Unseen; but a friend whom they can see, coming to them in Christ's stead, can be a connecting link to fasten their trembling faith upon Christ."</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This is the method, this is the system that God uses.  He uses earthen vessels, and we do not understand what an earthen vessel is do we?  Earthen vessel is erring man who has fallen and Moses was such a person and that was the very material that God wanted to use to put His treasure into, to send him into the camp of the disloyal. </w:t>
      </w:r>
    </w:p>
    <w:p>
      <w:pPr>
        <w:pStyle w:val="Normal"/>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jc w:val="both"/>
        <w:rPr>
          <w:spacing w:val="-3"/>
        </w:rPr>
      </w:pPr>
      <w:r>
        <w:rPr>
          <w:spacing w:val="-3"/>
        </w:rPr>
      </w:r>
    </w:p>
    <w:p>
      <w:pPr>
        <w:pStyle w:val="Normal"/>
        <w:suppressAutoHyphens w:val="true"/>
        <w:jc w:val="center"/>
        <w:rPr>
          <w:spacing w:val="-3"/>
        </w:rPr>
      </w:pPr>
      <w:r>
        <w:rPr>
          <w:spacing w:val="-3"/>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sectPr>
      <w:headerReference w:type="default" r:id="rId4"/>
      <w:type w:val="nextPage"/>
      <w:pgSz w:w="11906" w:h="16838"/>
      <w:pgMar w:left="1440" w:right="720" w:gutter="0" w:header="432" w:top="1440" w:footer="0" w:bottom="720"/>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algary">
    <w:charset w:val="01"/>
    <w:family w:val="script"/>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page">
                <wp:posOffset>457200</wp:posOffset>
              </wp:positionH>
              <wp:positionV relativeFrom="paragraph">
                <wp:posOffset>635</wp:posOffset>
              </wp:positionV>
              <wp:extent cx="6645910" cy="173355"/>
              <wp:effectExtent l="0" t="0" r="0" b="0"/>
              <wp:wrapNone/>
              <wp:docPr id="3" name=""/>
              <a:graphic xmlns:a="http://schemas.openxmlformats.org/drawingml/2006/main">
                <a:graphicData uri="http://schemas.microsoft.com/office/word/2010/wordprocessingShape">
                  <wps:wsp>
                    <wps:cNvSpPr txBox="1"/>
                    <wps:spPr>
                      <a:xfrm>
                        <a:off x="0" y="0"/>
                        <a:ext cx="6645960" cy="173520"/>
                      </a:xfrm>
                      <a:prstGeom prst="rect">
                        <a:avLst/>
                      </a:prstGeom>
                      <a:noFill/>
                      <a:ln w="0">
                        <a:noFill/>
                      </a:ln>
                    </wps:spPr>
                    <wps:txb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523.25pt;height:13.6pt;mso-wrap-style:square;v-text-anchor:top;mso-position-horizontal-relative:page" type="_x0000_t202">
              <v:textbox>
                <w:txbxContent>
                  <w:p>
                    <w:pPr>
                      <w:tabs>
                        <w:tab w:val="center" w:pos="5233" w:leader="none"/>
                        <w:tab w:val="right" w:pos="10466" w:leader="none"/>
                      </w:tabs>
                      <w:overflowPunct w:val="false"/>
                      <w:bidi w:val="0"/>
                      <w:rPr/>
                    </w:pPr>
                    <w:r>
                      <w:rPr>
                        <w:kern w:val="2"/>
                        <w:sz w:val="24"/>
                        <w:szCs w:val="24"/>
                        <w:rFonts w:ascii="Courier New" w:hAnsi="Courier New" w:eastAsia="Courier New" w:cs="Courier New"/>
                        <w:color w:val="auto"/>
                        <w:lang w:val="en-AU"/>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14:28:00Z</dcterms:created>
  <dc:creator>Lyn Stanley</dc:creator>
  <dc:description/>
  <dc:language>en-US</dc:language>
  <cp:lastModifiedBy>Steve Holt</cp:lastModifiedBy>
  <dcterms:modified xsi:type="dcterms:W3CDTF">1997-04-22T17:15:00Z</dcterms:modified>
  <cp:revision>20</cp:revision>
  <dc:subject/>
  <dc:title/>
</cp:coreProperties>
</file>