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STUDY 8. </w:t>
      </w:r>
      <w:r>
        <w:rPr>
          <w:rFonts w:eastAsia="Times New Roman" w:cs="Times New Roman" w:ascii="Times New Roman" w:hAnsi="Times New Roman"/>
          <w:b/>
          <w:bCs/>
          <w:spacing w:val="-3"/>
          <w:sz w:val="22"/>
          <w:szCs w:val="22"/>
        </w:rPr>
        <w:t>The Test:</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we must pass what Lucifer faile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point that we made in our last study and which we will repeat a little here is that Lucifer failed a certain test. And this test was the fact that Christ was the only messenger, the only one through whom God communicated His information to the angels. This was something too much to bear for Lucif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in order that we can be restored to the place from where Lucifer fell, we must pass this same test. That is, we have to have the same situation as he had. Now in order that our situation be very real there must be a messenger on the same level as we are, because if the messenger was on the same level as the angels, then he would be far above us and that would mean that we had a different test to Lucifer because Christ was on the same level as him. Christ was on the same level as Lucifer except the fact that Christ had the treasure in him which Lucifer did not have. So in order to have the same test we must have the messenger on this earth and for this reason Christ came to this ear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look at this picture which I prepared, now first of all, this is the picture of how it was in heaven but not only heaven, how it was all the time. That is, God communicated through Christ to His people. Now lets take the case for example with Adam and Eve, God communicated to Christ and what Christ received He passed on to the angels, His helpers. And they passed that on to Adam and Eve, as they received. Sometimes of course, Christ talked directly with Adam and Eve too. But so likewise Christ is talking through a messenger now toda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ll this point is made more clear here on this side. I left the circle open because we still have to study it. God communicates His will through Jesus who is the messenger on this earth to His people. Now can you see the point; Jesus needed to become a man in order that the test must be very real for us. If Jesus had remained an angel all the time, then that test would not be as real as it was for Lucifer in heaven because Lucifer had to deal with a situation where a person was on exactly the same level as he was and yet he had to acknowledge that he was the only channel through which he, Lucifer, received all the messages.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Jesus came upon this earth, the same test was put to the disciples, and also to the Jews. They had to receive all the messages through Jesus therefore it was safe only to receive messages through Him. He was the only communicator of God to this earth while He was here. The only communicator and not everybody could bear this fact. The disciples could in the end so they were saved. They came in agreement with gospel order and were unified and received the early rain. But the majority of the Jews, they could not bear this fact, they could not stand this test and therefore they failed and were lost. They did not come in harmony with gospel order and the church of Go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f Jesus were amongst us now, we would then have the same test as the Jews and the disciples. But the point is that Jesus, being a human, had a limited time on this earth, He could not live for six thousand years, that would be impossible. For this reason there must be another person, like Jesus, to pass on the messages as did Jesus during His earthly sojourn. This is a messenger of God's choosing, thereby placing us into the same conditions as Lucifer had in heaven. And that is the important point we need to understand in the question of gospel ord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at means if we find it too difficult a thing to accept; one man only; a sole messenger for us, then we are declaring that we are of the same mind as Lucifer, and we too could not accept Christ as the messenger to us. We would, like him, declare to accept God but we would not submit to Christ. Does this seem to much to be said? It is not!. Because the one is the test to see how it is with the oth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re are several tests like this that we can see. I just want to put forth one test as an object lesson. Take for example, you want to marry a person. Lets say a woman wants to marry a man and she wants to know how this man will deal with her in the future. So what does she do? She looks at how he deals with his mother. If he is rude to his mother, then she will know that he will be rude to her. Now you may say that he is a different person, but this is the matter of the fact. If this test fails, then you know that the other will be same. In other words, if the future husband cannot be nice to his mother, then he cannot be nice to his wife as well, it is better not to marry him. Isn't this so? That is good counsel that experienced people can give to young people who are intending to marry.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same point is truth in this respect, when we cannot accept the messenger on this earth as being the sole messenger of God's message to us, then we could not accept Christ if we were in heaven. It is the same thing and the whole universe witnesses thi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Of course I think you understand that we do not place the messenger on the same level as Christ in heaven. Christ is still the messenger even for the messenger on this earth. He is the connecting link always, and this we must emphasis again and again, the messenger is not the Problem Solver, he is not the Burden Bearer, or the Plan Maker, but he is the communicator of the message. Lets take this in practical terms, what does it mean?</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When you have a problem, who do you go to? You go directly to Christ, or to the Father through Christ. And when you have a burden, do you tell the messenger all your burdens? No, but you tell it to Christ, or to God through Christ. And when you want to know plans for your personal life, where shall we go? Again, to God through Christ. But if we want to know what is present truth? To Christ, through the messenger, that is the path. Now when we want to know something about the message, we go through the messenger. Some people have the idea if we want to know something about present truth, we do not need to go to the present messenger, but we can go to God directly, or to Christ directly. But the point is this as we have read in Testimonies to Ministers, when we reject Christ's delegated messengers, we reject Christ. So that means we will not receive any light when we bypass the messenger. In the same way it was impossible for Lucifer to receive any light from the Father when he bypassed Christ. That is the same principle, the same structure in heaven as on earth, and to make this point very clear we want to read a statement in connection with this from the book, </w:t>
      </w:r>
      <w:r>
        <w:rPr>
          <w:rFonts w:eastAsia="Times New Roman" w:cs="Times New Roman" w:ascii="Times New Roman" w:hAnsi="Times New Roman"/>
          <w:i/>
          <w:iCs/>
          <w:spacing w:val="-3"/>
          <w:sz w:val="22"/>
          <w:szCs w:val="22"/>
        </w:rPr>
        <w:t>Acts of the Apostles</w:t>
      </w:r>
      <w:r>
        <w:rPr>
          <w:rFonts w:eastAsia="Times New Roman" w:cs="Times New Roman" w:ascii="Times New Roman" w:hAnsi="Times New Roman"/>
          <w:spacing w:val="-3"/>
          <w:sz w:val="22"/>
          <w:szCs w:val="22"/>
        </w:rPr>
        <w:t>. And this we find in the chapter about the conversion of Paul, it is the 12th chapter and is headlined, From Persecutor to Disciple.</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Acts of the Apostles</w:t>
      </w:r>
      <w:r>
        <w:rPr>
          <w:rFonts w:eastAsia="Times New Roman" w:cs="Times New Roman" w:ascii="Times New Roman" w:hAnsi="Times New Roman"/>
          <w:spacing w:val="-3"/>
          <w:sz w:val="22"/>
          <w:szCs w:val="22"/>
        </w:rPr>
        <w:t>, 122</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Many have an idea that they are responsible to Christ alone for their light and experience, independent of His recognised followers on earth. Jesus is the friend of sinners, and His heart is touched with their woe. He has all power, both in heaven and on earth; but He respects the means that He has ordained for the enlightenment and salvation of men; He directs sinners to the church, which He has made a channel of light to the world." So what does God do when somebody desires light? He directs them to the channel of light to the world, which on a larger scale is His church, and in the special larger sense is the messenger. So when somebody thinks he can receive light by bypassing the messenger, then he is mistake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re is the idea in the world, that when several people independently go to God, they will arrive at the same truth. This sounds theoretically very nice, but in practice it does not work, because God does not structure His kingdom in this way. He always uses a channel of light and this channel of light is a human channel.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296</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s His representatives among men, Christ does not choose angels who have never fallen, but human beings, men of like passions with those they seek to save. Christ took upon Himself humanity, that He might reach humanity." And this is simply gospel order. That is the structure of His kingdom, so it was in heaven, and so it is on earth.</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let us come back to </w:t>
      </w:r>
      <w:r>
        <w:rPr>
          <w:rFonts w:eastAsia="Times New Roman" w:cs="Times New Roman" w:ascii="Times New Roman" w:hAnsi="Times New Roman"/>
          <w:i/>
          <w:iCs/>
          <w:spacing w:val="-3"/>
          <w:sz w:val="22"/>
          <w:szCs w:val="22"/>
        </w:rPr>
        <w:t>Matthew</w:t>
      </w:r>
      <w:r>
        <w:rPr>
          <w:rFonts w:eastAsia="Times New Roman" w:cs="Times New Roman" w:ascii="Times New Roman" w:hAnsi="Times New Roman"/>
          <w:spacing w:val="-3"/>
          <w:sz w:val="22"/>
          <w:szCs w:val="22"/>
        </w:rPr>
        <w:t xml:space="preserve"> 6, where we find the prayer of Jesus, the model prayer. </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Matthew</w:t>
      </w:r>
      <w:r>
        <w:rPr>
          <w:rFonts w:eastAsia="Times New Roman" w:cs="Times New Roman" w:ascii="Times New Roman" w:hAnsi="Times New Roman"/>
          <w:spacing w:val="-3"/>
          <w:sz w:val="22"/>
          <w:szCs w:val="22"/>
        </w:rPr>
        <w:t xml:space="preserve"> 6:10,</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Your kingdom come. Your will be done on earth as it is in heave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we pray this prayer we say, please structure your kingdom exactly as it was structured in heaven. Now as it was structured in heaven by one messenger only, to the exclusion of all others, so please structure your kingdom on this earth too. And this of course is the only way by which we may become unified in the truth and also be saved in the present tru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Your kingdom come ... On earth as it is in heave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Please structure it in the same way. Now of course only those can pray this prayer who are convinced that this is the order of God. Who are convinced that this is the only safe way. Now those who have come to love gospel order, they like to ask this prayer and they pray it understandingly and so let us come to understand what precaution or safety measure God has given to us. Let us also see very clearly that it was because of the fall from these principles, or the transgression of these principles that this misery came over Satan and this same misery came over mankind. In-fact that in which we find ourselves is the direct result of the transgression of this principle. This structure, which was in heaven should be on earth too. Let us pray this prayer with all our hear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Your kingdom come ... On earth as it is in heave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stopped our last study by mentioning some examples, or one example in particular which is our present time example in which we see that God really does this. We have considered the principle in our past studies, that we must not only read what God has written to us, we must also look at what He has done, so let us look at what He has done in our history. This is very much God's message as though He had written it dow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gain let us repeat, the messages we received, how did we receive them? Did we receive them through several channels? No, they all came to us through one; the same human being. Now you know very well that this is a very unpopular thing in the world which I am saying to you here. They would say that this is a very unsafe principle to follow; you become one sided; you become narrow minded and you become Papal. Isn't this what we hear the people say when we study these principles? We must very clearly see the position of the messenger. He is not somebody who gives his idea to the people. If he did this, then the whole system would be a very dangerous system indeed. It would be a papal system, but for the fact that he is only passing on what he receives. Somebody who channels through the light from one side to the other, makes this fact a very wonderful system. Again, what can we say about the history of our movement? God has done it like this, He has used one messenger only. Now there has not been a failure of other messages. There has been no failure of attempts of other people bringing forth messages. There were several people who stood up and thought that they had messages too. They all failed, they all turned out to be deadly errors. Of course not always recognised as such at the time, and I must say that some things that were presented to us sounded very logical and we had difficulty to really see whether they were error or not. Not only do we have to ask the question, is it the truth, but also does it come through God's ordained channel. That is, through His one and only messenger that He has chosen on this earth, as the primary messenger to communicate all light to His people. And when this does not come through His channel, even though it sounds like the truth, what shall we do with it? The safest way is to reject it.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Perhaps I should define this more clearly, the question was, Does this mean that we cannot receive any truth directly? God communicates all the principle messages through His primary messenger. That does not mean that others do not receive wonderful insights into these truths. But I think we will study this in more detail as we go on. There will be a deeper understanding of truths by others as well, but as far as the principle messages are concerned, they come through this one channel. Once God has established a messenger amongst us, the fact that the message comes through him, is evidence that this is the truth. We will continue to restudy the message to have a second evidence but this will become clearer as we go on.Let us look now at the past, and begin with the time after the fall. Now after the fall of man, this system of one messenger on this earth started. That is, Christ established one messenger through whom He communicated His light and His present truth to all the others, and who was His first primary messenger? Adam. Lets read this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82</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For nearly a thousand years Adam lived among men, a witness to the results of sin. Faithfully he sought to stem the tide of evil. He had been commanded to instruct his posterity in the way of the Lord; and he carefully treasured what God had revealed to him, and repeated it to succeeding generations. To his children and children's children, to the ninth generation, he described man's holy and happy estate in Paradise, and repeated the history of his fall, telling them of the sufferings by which God had taught him the necessity of strict adherence to His law, and explaining to them the merciful provisions for their salvation. Yet there were but few who gave heed to his words." So what do we read here? "He had been commanded to instruct his posterity in the way of the Lord; and he carefully treasured what God had revealed to him, and repeated it to succeeding generations." So that is how we find the messengership of Adam described, he received revelations from God and he passed these revelations on to the succeeding generations. To what generation? Can you remember how far; to the ninth. Can you imagine grand, grand, grand, grandchildren, he revealed the message of God. So they all looked up to him as their messenger. Now the point that he was the messenger even for his grand, grand, grand, grandchildren is very interesting because this is a special system which God placed on earth in this time and it is called the Patriarchal system. And in the Patriarchal system, the messenger was not only the communicator of a message, he was as well the king, or the head of the household; or the president you would say today. He was the head in the secular matters as well as the head in religious matters. This point is made clear in another chapter, I think it is chapter 12,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14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early times the father was the ruler and priest of his own family, and he exercised authority over his children, even after they had families of their own. His descendants were taught to look up to him as their head, in both religious and secular matters. This patriarchal system of government, Abraham endeavoured to perpetuate, as it tended to preserve the knowledge of Go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hat was the patriarchal system? It was the father exercising authority over his children even after they had families of their own. That means, it was not like now when the children become old the father has no more say in their affairs. No, he was the head still in both secular and in religious matters. In secular matters he ruled them according to the principles of righteousness and in the religious matters, he was simply the messenger. He passed on what he had received from God. But he did not just pass it on technically, he added to it his own testimony, his own experience, because Adam had really experienced the difference between paradise and after the fall. What a sad experience it was and he could really put emphasis on what God told him. He could emphasise how important it was to keep the law and not to break it, so he must have been a very good messenger, having had such an experienc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how long did Adam remain a king and priest like this? As long as he lived to the ninth generation. We have here a chart of the different generations so we can count back to the different generations. So nine generations is up to Lamech, so he lived still in the time of Lamech then he died and could not be the messenger to the tenth generation. Who then became the messenger to the tenth generation? Seth; Seth was the next one who was the head of the family. He was the one who was the father of them and he was their head even after they had families of their own, so he was the messenger as long as he lived. And the next messenger was the oldest son provided he outlived his father of course.</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And so we have several messengers down to the time of Jacob. It is important to understand the principle which we read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14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n early times the father was the ruler and priest of his own family and he exercised his authority even after they had families of their own. His descendants were taught to look up to him as their head, in both religious and secular matters." Now the secular matters we can leave away today because they belong to the king of the state or to the president. But the religious matters apply in the same way as they did back there. We look up to the messenger as the communicator of the message from God, as they once looked up to Adam.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lets imagine a person, like Lamech, or somebody else like Yared, saying; well Adam, I am not interested in what you say, I will ask God directly what happened during the fall and how we must keep the law. What would God have told him? Either nothing or He would have told him to go to Adam. That is my channel of communication to you and to bypass this channel of communication means that you cannot be blessed. Impossibl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that is the earliest time of history in which we find primary messengers. Then comes the time of course when Israel was in Egypt, in bondage and there the patriarchal system could not function properly because understandably they were prisoners. They could not have a head of family both in secular and religious matters. First of all in secular matters it was impossible and even in religious matters, there was much loss of the knowledge of God and so God had to build up a movement agai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d when He built up His church, after what structure did He build it up? Or in what configuration, what was the system? The same as in heaven and that was the one messenger arrangement. And this time it was not the oldest Israelite, or the head of all the Israelites, but it was another person. In other words, this patriarchal system, as it was before, did not exist anymore. It is also important to understand because today the messenger is not chosen according to the patriarchal order but after other criteria.</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Let us now investigate how God started with a movement during the Egyptian captivity. He started by choosing how many messengers? One, of course. That is His system, that is His structure. And it is very interesting to see how He chose His messenger. This is very significant for us and we have to learn many lessons from it. So we turn to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now, the chapter Moses.</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245</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elders of Israel were taught by angels that the time for their deliverance was near, and that Moses was the man whom God would employ to accomplish this work." Now that is very significant, how God went about this thing. He did not reveal to one of the Israelites during the night time, please gather together all the elders in Israel, and then council together whom you might choose and then finally I will give my endorsement to this man and he will lead you out. This is not how God did it. But could He have done it like this? He could if He would be like other men, but He can structure His kingdom only in one way, and this is the way that is for the happiness of His people. So what did He do? He did not council with the elders He Himself. He did not ask them, what do you think, whom shall we choose? He did not ask Moses before, Moses do you think you are the right person or would you like to do this? Nothing like this. But what did He do? He just informed the elders, through angels, this is My man. And also Moses was instructed; angels instructed Moses also that Jehovah had chosen him to break the bondage of His peopl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both were informed independently by God, and I find this very interesting how God went about the whole thing. You know today in the fallen churches how ministers are chosen; usually the way is this. One older minister goes around and looks for candidates and he asks them if they would like to become a minister? And this is how God could have done it. He could have said to Moses, wouldn't you like to become a messenger for me? My mouth-piece, My instrument to lead them out. But there was nothing like this. He came down and without question, you are the man. It is a hard word isn't it because when God comes down without asking you whether you want to be the person, then sometimes you feel like you are over-ridden. You would like to be asked first. Likewise, the church likes to be asked who the man is. But nothing of the like God does, and this is one very significant feature of God's structure, when He chooses persons, He never ever counsels with man about it. He just gives the information, this is My person, and that is it. He does inform the church and He informs the person concerne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d the information that God gave to His church was a very significant one. It says here, "the elders of Israel were taught by angels ..." Now can you ask for a clearer revelation of God's will than angels coming to the elders and telling them; here, Moses is the person who will lead you out. Well it was a very clear way wasn't it. Now this manner of God informing the church should be well remembered by us because when we have the question; how shall we know who the messenger is, how is this question answered? It is answered very simply. How shall we know who the messenger is? Shall we ask him, are you the messenger? If he agrees with the Bible and the Spirit of Prophecy you mean. To the light and to the testimony. Well there might be several persons who agree with the Spirit of Prophecy and the Bible. But who will be the one who leads Israel out? Don't you think that there were several people in Israel who agreed with the Bible and the Spirit of Prophecy. I mean there was no Sister White back there, but who agreed with these principles. Well the answer is very simple, God tells His churc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God is responsible for telling His church and however they need to be informed, whether it be by angel or another way, that is His concern. But the fact is, God informs the church who the messenger is. Full stop.!! So when we stand before the question, who is the messenger, there is no great guess work. There needs to be no voting about it; no wandering around. We WILL know by God's information. And everybody of God's enlightened children will know this. So let us stick to this principle that God will inform His church who His messenger i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Did God do this in heaven? Certainly!! Now every principle we studied, we said at the beginning, must be founded at the rock. So did God inform the angels who His messenger was? Definitely, He did so by doing it all the time, by transmitting His light through His messenger, but then in addition to it, He gave a sermon to all the inhabitants of the universe and told them that this was so. So God definitely informed the church who His messenger was. And as He did in heaven, so He will do on earth in the same way.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d likewise He informs the person involved. He tells also him that he shall be the man; there was no need for the elders of Israel to go to Moses and tell him well that the Lord has chosen him so please be it. That was not necessary because God went to Moses Himself. Likewise it was not necessary for Moses to go to the Elders and tell them that God has called him; will you please accept me as your messenger. So today the messenger need not to go to the church and tell them, I am your messenger, please accept me as such. If he would do this, then this would mean that this is not from God because God will inform the church and the messenger does not need to fight for this position. Likewise, if the messenger accepts that the church comes to him and asks, please be our messenger, then he is mistaken because God will inform him. There must be a flow of information to the church on one side and to the messenger on the other side and when both sides are informed and then come together and find that God has informed both of them, there will be a mutual agreement between. That is the way God chose Moses and that is the way God has chosen every messenger since. Our time is over and we will have to continue this theme tomorrow in seeing how it went with Moses and his calling.</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rPr>
        <w:rStyle w:val="PageNumber"/>
        <w:rFonts w:ascii="Times New Roman" w:hAnsi="Times New Roman" w:eastAsia="Times New Roman" w:cs="Times New Roman"/>
      </w:rPr>
    </w:pPr>
    <w:r>
      <w:rPr>
        <w:rStyle w:val="PageNumber"/>
        <w:rFonts w:eastAsia="Times New Roman" w:cs="Times New Roman" w:ascii="Times New Roman" w:hAnsi="Times New Roman"/>
      </w:rPr>
      <w:t>Australian Camp 1989, Study 8</w:t>
      <w:tab/>
      <w:tab/>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Normal"/>
      <w:suppressAutoHyphens w:val="true"/>
      <w:ind w:right="360" w:hanging="0"/>
      <w:jc w:val="both"/>
      <w:rPr>
        <w:rStyle w:val="PageNumber"/>
        <w:rFonts w:ascii="Times New Roman" w:hAnsi="Times New Roman" w:eastAsia="Times New Roman" w:cs="Times New Roman"/>
      </w:rPr>
    </w:pPr>
    <w:r>
      <w:rPr/>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20:06:00Z</dcterms:created>
  <dc:creator>Lyn Stanley</dc:creator>
  <dc:description/>
  <dc:language>en-US</dc:language>
  <cp:lastModifiedBy>Steve Holt</cp:lastModifiedBy>
  <cp:lastPrinted>1995-07-05T01:48:00Z</cp:lastPrinted>
  <dcterms:modified xsi:type="dcterms:W3CDTF">1997-03-25T16:42:00Z</dcterms:modified>
  <cp:revision>14</cp:revision>
  <dc:subject/>
  <dc:title/>
</cp:coreProperties>
</file>