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TUDY 7.</w:t>
      </w:r>
    </w:p>
    <w:p>
      <w:pPr>
        <w:pStyle w:val="Normal"/>
        <w:suppressAutoHyphens w:val="true"/>
        <w:spacing w:lineRule="auto" w:line="360"/>
        <w:ind w:firstLine="284"/>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t>Gospel Order: a guardianship against error and sin.</w:t>
      </w:r>
    </w:p>
    <w:p>
      <w:pPr>
        <w:pStyle w:val="Normal"/>
        <w:suppressAutoHyphens w:val="true"/>
        <w:spacing w:lineRule="auto" w:line="360"/>
        <w:ind w:firstLine="284"/>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And so we come back to the statement in the book </w:t>
      </w:r>
      <w:r>
        <w:rPr>
          <w:rFonts w:eastAsia="Times New Roman" w:cs="Times New Roman" w:ascii="Times New Roman" w:hAnsi="Times New Roman"/>
          <w:i/>
          <w:iCs/>
          <w:spacing w:val="-3"/>
          <w:sz w:val="22"/>
          <w:szCs w:val="22"/>
        </w:rPr>
        <w:t>Early Writings</w:t>
      </w:r>
      <w:r>
        <w:rPr>
          <w:rFonts w:eastAsia="Times New Roman" w:cs="Times New Roman" w:ascii="Times New Roman" w:hAnsi="Times New Roman"/>
          <w:spacing w:val="-3"/>
          <w:sz w:val="22"/>
          <w:szCs w:val="22"/>
        </w:rPr>
        <w:t>.</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Early Writings</w:t>
      </w:r>
      <w:r>
        <w:rPr>
          <w:rFonts w:eastAsia="Times New Roman" w:cs="Times New Roman" w:ascii="Times New Roman" w:hAnsi="Times New Roman"/>
          <w:spacing w:val="-3"/>
          <w:sz w:val="22"/>
          <w:szCs w:val="22"/>
        </w:rPr>
        <w:t xml:space="preserve">, 97.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Lord has shown that gospel order has been too much feared and neglected." We asked the question, why has gospel order been feared? and we made the point in the last study that this is because gospel order was misrepresented by the fallen churches, but it is not the only reason. There is a deeper reason to this, Why is gospel order feared?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Let us come back to Lucifer and his rebellion in heaven and we turn to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xml:space="preserve">. </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37</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f this prince of angels could but attain to his true, exalted position, great good would accrue to the entire host of heaven; for it was his object to secure freedom for all. But now even the liberty which they had hitherto enjoyed was at an end ..." So the great point that Lucifer made was that he was coming to give the people freedom because he did not think they had freedom. And of course one thing that we really want is freedom, we don't like restrictions and for this reason Satan presented gospel order, or the position of Christ as something that restricts our freedom. Now since man has fallen into the same rebellion as Lucifer, what does man think of gospel order? Very naturally he also thinks of it as a restriction of liberty.</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maybe we should ask the question again, what could have saved Lucifer from falling into sin and likewise, what could have saved Eve from falling into sin? What was the precautionary measure that they could have taken? Obedience to gospel order, that is, do what they understood to be right. In the case of Lucifer, he received a clear warning to look on what God had done and to submit to it. Lucifer should have asked himself the question, does this desire to change the structure of God's kingdom come from God through His chosen way. What would have been the obvious answer? No!!. So Lucifer really thought that the change of the structure of God's kingdom was necessary. That it really gave the people liberty. We must not think that Lucifer was intentionally deceiving everybody, rather he was wanting the best of God's kingdom. He wanted to be a part of it. He wanted to obey God, as he said, he wanted to submit to him, and that is what he intended to do therefor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hen Lucifer thought to restructure the kingdom, he really thought he did something good. So on one side there was the truth as Lucifer saw it, and on the other side there was the established way of communication which was from God through Christ to Lucifer. Now on which side should he have turned? On the side of what God had don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e must always see this point, it is not enough to ask the question; is it the truth, because we can always be deceived concerning what is the truth. We must also ask; is it the truth and does it come through the way of gospel order to us, in other words, does it come through God's ordained way to us; because that is the rock on which we need to build.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Let us apply this in the case of Eve. Now when she had wandered away from her husbands side, she thought that she had sufficient wisdom, and strength to discern evil and to withstand it. Now did she have wisdom? [yes] Did she have strength? [yes] Now in her own mind, did she have sufficient wisdom to discern evil and to withstand it? [yes] In her own mind, certainly. In her own mind this was the pure truth. But this 'truth', this so called truth, in which way did it come to her? It came from within herself, but not in the way that God had always communicated truth to her. That was the difference. So if she had asked herself the question, is it the truth that I am receiving here, and is it also coming in God's ordained way, in other words through His chosen messenger, then what would have been the answer? No! it is not coming through God's ordained way, therefore what shall I do with it? I shall reject this message.</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Now this is a very wonderful safety precaution that the Lord gives us and for this reason He has established to us, what we can safely study in order to stand in the way of truth because not everything that appears to be truth, is truth. The great problem is, that we do not always discern the error under the mantle of truth. That is the great problem and we must be honest with ourselves and acknowledge this fact. In fact I will tell you a story now which is a true story, because it is my own experience. One day I was sitting in a church, and it was an Adventist church, and the minister was presenting a study about </w:t>
      </w:r>
      <w:r>
        <w:rPr>
          <w:rFonts w:eastAsia="Times New Roman" w:cs="Times New Roman" w:ascii="Times New Roman" w:hAnsi="Times New Roman"/>
          <w:i/>
          <w:iCs/>
          <w:spacing w:val="-3"/>
          <w:sz w:val="22"/>
          <w:szCs w:val="22"/>
        </w:rPr>
        <w:t>Philippians</w:t>
      </w:r>
      <w:r>
        <w:rPr>
          <w:rFonts w:eastAsia="Times New Roman" w:cs="Times New Roman" w:ascii="Times New Roman" w:hAnsi="Times New Roman"/>
          <w:spacing w:val="-3"/>
          <w:sz w:val="22"/>
          <w:szCs w:val="22"/>
        </w:rPr>
        <w:t xml:space="preserve"> 4:13, where it says "I can do all things through Jesus Christ who strengthens me." And it was a wonderful sermon. I listened to it and I was amazed by the chosen words, and the wonderful rhetoric. It was quite charming to me, and after the sermon was over, my friend came to me and he said to me, what did you think of this sermon. And I said, well that was a good sermon wasn't it. And he said well, I don't think so and he repeated the sermon in his own words. The content of the sermon was, I can do all things through Christ means, I can be rich with Christ, I can be poor with Christ in the same way. I can be exalted with Christ as I can be humbled with Christ in the same way, but I can not be perfect with Christ that is impossible. That was the meaning of the sermon. In other words, I did not discern this but what he wanted to say is, it is impossible to overcome every sin. That was the real issue of his sermon and I just didn't catch it. So that was my position yet I really believed it was the truth. I must admit back there, I was not exclusively studying the truth as I do today. Or the truth which came through God's channel. Back there I was listening to many voices from the Adventist church and for this reason I had less ability than I have today to discern truth and to withstand it. But at the same time, this example showed me very clearly that I just cannot trust my own understanding of what is truth. I must have more security precautions than this, and I am so glad that the Lord has given us the guardianship of gospel order. Which asks the question, is it the truth and does it come through God's ordained channel of communication.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o the point is made that both Lucifer and men, fell over the same problem, and that was transgression of gospel order. Now when we consider that men fell on the same point as Lucifer, and therefore are under this spirit of rebellion, we should not wonder that gospel order has been too much feared. Should we? Can you see the deeper reason why gospel order has been feared? It is not because gospel order was misrepresented, but the true gospel order is feared because we find ourselves in a spirit of rebellion against it.</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To make this point clear, we want to read a statement in </w:t>
      </w:r>
      <w:r>
        <w:rPr>
          <w:rFonts w:eastAsia="Times New Roman" w:cs="Times New Roman" w:ascii="Times New Roman" w:hAnsi="Times New Roman"/>
          <w:i/>
          <w:iCs/>
          <w:spacing w:val="-3"/>
          <w:sz w:val="22"/>
          <w:szCs w:val="22"/>
        </w:rPr>
        <w:t>Bible Commentary</w:t>
      </w:r>
      <w:r>
        <w:rPr>
          <w:rFonts w:eastAsia="Times New Roman" w:cs="Times New Roman" w:ascii="Times New Roman" w:hAnsi="Times New Roman"/>
          <w:spacing w:val="-3"/>
          <w:sz w:val="22"/>
          <w:szCs w:val="22"/>
        </w:rPr>
        <w:t>, this is a statement about the rebellion of Kora.</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 xml:space="preserve">Bible Commentary </w:t>
      </w:r>
      <w:r>
        <w:rPr>
          <w:rFonts w:eastAsia="Times New Roman" w:cs="Times New Roman" w:ascii="Times New Roman" w:hAnsi="Times New Roman"/>
          <w:spacing w:val="-3"/>
          <w:sz w:val="22"/>
          <w:szCs w:val="22"/>
        </w:rPr>
        <w:t xml:space="preserve"> Vol. 1:1114</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 question whether genuine rebellion is ever curable." And further on in this statement it says,  "Rebellion and apostasy are in the very air we breathe. We shall be affected by it unless we by faith hang our helpless souls upon Christ." This is a very startling statement, "rebellion and apostasy are in the very air we breathe." Now it sounds very hard, when we are told we are rebellious doesn't it, we don't like to be told that we are rebellious. But this has been the spirit of man since the fall of Adam. He is in a spirit of rebellion against God's order. And this spirit of rebellion fears gospel order. It fears gospel order as a restriction of liberty as Satan represented it. We fear that when we restrict ourselves just to this order, just to one channel of communication, then we will miss out some very essential truth which we really need to get in life. That is our great fear and so deeply is this ingrained in us that we hardly can see anything else than the necessity of transgressing gospel ord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is is the great problem that we find ourselves in; rebellion against gospel order. And so therefore, gospel order is a test for us as well as it was for Lucifer when he was in heaven. I want to remind you again, gospel order was not always a test for Lucifer, not always. When he did not question the position of Christ, it was so natural for him to obey Christ and to receive every order through this one channel that he did not even asked one question about it. It was a joy for him to fulfill everything that came this way to him, even though Christ was an angel similar in appearance as he was. But when he began to question the position of Christ, it became very hard for him to accept everything that God gave him through that channel and now to us, we find ourselves in the same situation as Lucifer after he questioned the position of Jesus. And for us it is not easy to accept everything that comes through God's channel.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Ah! you say, is this really so? Is this really so? Don't we accept everything that comes through Christ to us? Haven't we just said yes to the fact that everything that we receive comes through Christ? Well the point is this, that the position of Christ who is in heaven today, is not a real test to us because all Christians, acknowledge the position of Christ. At least in theory, some say He is not fully God, some say He is not fully man, but apart from this, they say, well it is right, we receive everything through Christ. But how do we test, how do we know whether they acknowledge this or not? Now God has given a very clear test on this earth. God has established on this earth, the same structure that He has established in heaven. The same structure precisely. And this is the Rock.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when Christ was personally on this earth, we can see this structure very clearly. We can see how God communicated all the messages to His disciples, merely through one person, and that was? Jesus Christ. There is no question about this. Everybody says if Christ was amongst us we would obey every word of His; but if He was amongst us would we obey every word of His? Would we? Let's put ourselves into the position of the people back there who found so great a difficulty in accepting everything that came through Christ. Why did they find these difficulties? Because they did not see the treasure in the earthen vessel. They just saw the earthen vessel.</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And now we come to the point, not only in the time of Christ's earthly sojourn did God give this order, but all the time. In other words, God has erected an identical structure on this earth as He did in heaven, that is, He gave one messenger on this earth as He had in heaven.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is messenger on earth, it must be very clearly seen, does not take the place of Christ in heaven. He could not, but he has the same authority as far as the communication of the message is concerned. Now the messenger is not the same as Christ was in heaven, there is a difference in this respect; he is not the problem solver, the burden bearer and so forth. Christ was greater in heaven than the messenger is today. But when we talk in terms of the communication of the message, then we must see that God has given the messenger on this earth, the same authority as He has given Christ in heaven. And this point becomes very obvious when we study Christ the messenger as He was on this earth. Christ had a very great authority because everybody who rejected the message of Christ, on this earth, thereby showed that they had the same rebellion as Lucifer had in heaven. In other words the Jews, especially the leaders, rejected Christ showing that they repeated Lucifer's fall in heaven. But who ever accepted Christ as the messenger sent from God, he thereby showed that he passed the test, that he was prepared to accept what Lucifer could not accept, namely, the communication of the message through only one messenger.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Now the same that is true of Christ is true of every other messenger because God has not only talked through Christ. This point is made very clear in </w:t>
      </w:r>
      <w:r>
        <w:rPr>
          <w:rFonts w:eastAsia="Times New Roman" w:cs="Times New Roman" w:ascii="Times New Roman" w:hAnsi="Times New Roman"/>
          <w:i/>
          <w:iCs/>
          <w:spacing w:val="-3"/>
          <w:sz w:val="22"/>
          <w:szCs w:val="22"/>
        </w:rPr>
        <w:t>Hebrews</w:t>
      </w:r>
      <w:r>
        <w:rPr>
          <w:rFonts w:eastAsia="Times New Roman" w:cs="Times New Roman" w:ascii="Times New Roman" w:hAnsi="Times New Roman"/>
          <w:spacing w:val="-3"/>
          <w:sz w:val="22"/>
          <w:szCs w:val="22"/>
        </w:rPr>
        <w:t>.</w:t>
      </w:r>
    </w:p>
    <w:p>
      <w:pPr>
        <w:pStyle w:val="Normal"/>
        <w:suppressAutoHyphens w:val="true"/>
        <w:spacing w:lineRule="auto" w:line="360"/>
        <w:ind w:firstLine="284"/>
        <w:rPr/>
      </w:pPr>
      <w:r>
        <w:rPr>
          <w:rFonts w:eastAsia="Times New Roman" w:cs="Times New Roman" w:ascii="Times New Roman" w:hAnsi="Times New Roman"/>
          <w:i/>
          <w:iCs/>
          <w:sz w:val="22"/>
          <w:szCs w:val="22"/>
        </w:rPr>
        <w:t>Hebrews</w:t>
      </w:r>
      <w:r>
        <w:rPr>
          <w:rFonts w:eastAsia="Times New Roman" w:cs="Times New Roman" w:ascii="Times New Roman" w:hAnsi="Times New Roman"/>
          <w:sz w:val="22"/>
          <w:szCs w:val="22"/>
        </w:rPr>
        <w:t xml:space="preserve"> 1:1-2  "God, who at various times and in various ways spoke in time past to the fathers by the prophets,</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has in these last days spoken to us by His</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Son, whom He has appointed heir of all things, through whom also He made the worlds ..." </w:t>
      </w:r>
      <w:r>
        <w:rPr>
          <w:rFonts w:eastAsia="Times New Roman" w:cs="Times New Roman" w:ascii="Times New Roman" w:hAnsi="Times New Roman"/>
          <w:spacing w:val="-3"/>
          <w:sz w:val="22"/>
          <w:szCs w:val="22"/>
        </w:rPr>
        <w:t>So here the point is made very clearly, that as God has spoken by His Son, He has also spoken by prophets in the past, or we can say more generally, by messengers. And so we have different messengers since the fall of man and these messengers were means of communications through which God channeled His message to the people. Now, lets again put together these thought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Lucifer had a test in heaven, and the test was over the messengership of Christ. This point is clear isn't it. Now we being found in the same rebellion as Lucifer, having the same rebellious spirit; for us then gospel order is also a test. And we must pass the test in order to be reinstated from the position in which Lucifer fell. And this test is the position of Christ, but Christ is far away, for this reason it is not a real everyday test. God brings the test much closer and this test is a living messenger amongst us, which we have today. Which every generation had, no not exactly every generation, but which most generations had. And when we begin the time of history, we always find a messenger, don't we. We can study the history, one point after another, beginning with Adam and ending with today, and we will always find that God used a messenger and it was very critical to accept the message from the messenger.</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The point is made, and this we must really understand, that God structured the church on this earth in the same way that He structured the church in heaven. Only it is on a different level, but still it is the same structure. This point is made very clear in the prayer of Jesus, which we read in </w:t>
      </w:r>
      <w:r>
        <w:rPr>
          <w:rFonts w:eastAsia="Times New Roman" w:cs="Times New Roman" w:ascii="Times New Roman" w:hAnsi="Times New Roman"/>
          <w:i/>
          <w:iCs/>
          <w:spacing w:val="-3"/>
          <w:sz w:val="22"/>
          <w:szCs w:val="22"/>
        </w:rPr>
        <w:t>Matthew</w:t>
      </w:r>
      <w:r>
        <w:rPr>
          <w:rFonts w:eastAsia="Times New Roman" w:cs="Times New Roman" w:ascii="Times New Roman" w:hAnsi="Times New Roman"/>
          <w:spacing w:val="-3"/>
          <w:sz w:val="22"/>
          <w:szCs w:val="22"/>
        </w:rPr>
        <w:t>.</w:t>
      </w:r>
    </w:p>
    <w:p>
      <w:pPr>
        <w:pStyle w:val="Normal"/>
        <w:suppressAutoHyphens w:val="true"/>
        <w:spacing w:lineRule="auto" w:line="360"/>
        <w:ind w:firstLine="284"/>
        <w:rPr/>
      </w:pPr>
      <w:r>
        <w:rPr>
          <w:rFonts w:eastAsia="Times New Roman" w:cs="Times New Roman" w:ascii="Times New Roman" w:hAnsi="Times New Roman"/>
          <w:i/>
          <w:iCs/>
          <w:sz w:val="22"/>
          <w:szCs w:val="22"/>
        </w:rPr>
        <w:t>Matthew</w:t>
      </w:r>
      <w:r>
        <w:rPr>
          <w:rFonts w:eastAsia="Times New Roman" w:cs="Times New Roman" w:ascii="Times New Roman" w:hAnsi="Times New Roman"/>
          <w:sz w:val="22"/>
          <w:szCs w:val="22"/>
        </w:rPr>
        <w:t xml:space="preserve"> 6:9-10  "'In this manner, therefore, pray: Our Father in heaven, Hallowed be Your nam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Your kingdom come. Your will be done on earth as it is</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in heaven.'"</w:t>
      </w:r>
      <w:r>
        <w:rPr>
          <w:rFonts w:eastAsia="Times New Roman" w:cs="Times New Roman" w:ascii="Times New Roman" w:hAnsi="Times New Roman"/>
          <w:spacing w:val="-3"/>
          <w:sz w:val="22"/>
          <w:szCs w:val="22"/>
        </w:rPr>
        <w:t xml:space="preserve"> Now we ask the question, how is God's will done in heaven? His will is always done through Christ. Everything He did, He did through Christ. So how must God's will be done on earth? Through Christ, and through a messenger, that is, first through Christ, and then from Him, through a messeng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ith the messenger, the same truth applies, that we have already mentioned of the angels before. He also stands in relation to Christ in the same way as Christ stands in relation to the Father. That is, as Christ receives what He has to give, so the messenger receives what he has to give. As Christ did not preach anything, or give anything of His own, so the messenger, does not and must not give anything of his own, but only what he receives from the divine source. So the relationship of the messenger to Christ is the same as that of Christ to the Father. He is just merely a channel through which the divine truth flows.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This point was made very clear in the example of </w:t>
      </w:r>
      <w:r>
        <w:rPr>
          <w:rFonts w:eastAsia="Times New Roman" w:cs="Times New Roman" w:ascii="Times New Roman" w:hAnsi="Times New Roman"/>
          <w:i/>
          <w:iCs/>
          <w:spacing w:val="-3"/>
          <w:sz w:val="22"/>
          <w:szCs w:val="22"/>
        </w:rPr>
        <w:t>Jeremiah</w:t>
      </w:r>
      <w:r>
        <w:rPr>
          <w:rFonts w:eastAsia="Times New Roman" w:cs="Times New Roman" w:ascii="Times New Roman" w:hAnsi="Times New Roman"/>
          <w:spacing w:val="-3"/>
          <w:sz w:val="22"/>
          <w:szCs w:val="22"/>
        </w:rPr>
        <w:t xml:space="preserve"> as we read in </w:t>
      </w:r>
      <w:r>
        <w:rPr>
          <w:rFonts w:eastAsia="Times New Roman" w:cs="Times New Roman" w:ascii="Times New Roman" w:hAnsi="Times New Roman"/>
          <w:i/>
          <w:iCs/>
          <w:spacing w:val="-3"/>
          <w:sz w:val="22"/>
          <w:szCs w:val="22"/>
        </w:rPr>
        <w:t>Jeremiah</w:t>
      </w:r>
      <w:r>
        <w:rPr>
          <w:rFonts w:eastAsia="Times New Roman" w:cs="Times New Roman" w:ascii="Times New Roman" w:hAnsi="Times New Roman"/>
          <w:spacing w:val="-3"/>
          <w:sz w:val="22"/>
          <w:szCs w:val="22"/>
        </w:rPr>
        <w:t xml:space="preserve"> 1, where he said, I am too young to preach a message really, and I don't know where to go really. And then God told him, that does not matter, you shall say what I give you to say, and you shall only go where I send you; as it was with Christ. Make none of your own plans, make none of your own message. Christ personally could have enlightened mankind to the end of time, yet He limited Himself to only what God gave Him to do. And so in the same way, the messenger, even if he had the capacity to preach much more and enlightening and wonderful things, he must only give what the Father gives him to say. So even if there are more things to be said, even if they are the truth, in itself, he must limit himself to what God gives him, and this we call present truth. Present truth is exactly what God gives at a given time through a messeng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another point that is very critical, very essential, is the fact that in order that the test on this earth be very real, it must be a one man messenger. Because in heaven there was only one and this was the test over which Lucifer stumbled so on earth there must be only one. That is a must, otherwise the test is not real.</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You may say, why is God imposing a test upon us? Isn't this against His character? Does He test the people? Does He tempt them? Now we have very clear words in the Bible that show us that God does not tempt anybody, for example in </w:t>
      </w:r>
      <w:r>
        <w:rPr>
          <w:rFonts w:eastAsia="Times New Roman" w:cs="Times New Roman" w:ascii="Times New Roman" w:hAnsi="Times New Roman"/>
          <w:i/>
          <w:iCs/>
          <w:spacing w:val="-3"/>
          <w:sz w:val="22"/>
          <w:szCs w:val="22"/>
        </w:rPr>
        <w:t>James</w:t>
      </w:r>
      <w:r>
        <w:rPr>
          <w:rFonts w:eastAsia="Times New Roman" w:cs="Times New Roman" w:ascii="Times New Roman" w:hAnsi="Times New Roman"/>
          <w:spacing w:val="-3"/>
          <w:sz w:val="22"/>
          <w:szCs w:val="22"/>
        </w:rPr>
        <w:t xml:space="preserve"> we read that God tempts nobody. </w:t>
      </w:r>
    </w:p>
    <w:p>
      <w:pPr>
        <w:pStyle w:val="Normal"/>
        <w:suppressAutoHyphens w:val="true"/>
        <w:spacing w:lineRule="auto" w:line="360"/>
        <w:ind w:firstLine="284"/>
        <w:rPr/>
      </w:pPr>
      <w:r>
        <w:rPr>
          <w:rFonts w:eastAsia="Times New Roman" w:cs="Times New Roman" w:ascii="Times New Roman" w:hAnsi="Times New Roman"/>
          <w:i/>
          <w:iCs/>
          <w:sz w:val="22"/>
          <w:szCs w:val="22"/>
        </w:rPr>
        <w:t>James</w:t>
      </w:r>
      <w:r>
        <w:rPr>
          <w:rFonts w:eastAsia="Times New Roman" w:cs="Times New Roman" w:ascii="Times New Roman" w:hAnsi="Times New Roman"/>
          <w:sz w:val="22"/>
          <w:szCs w:val="22"/>
        </w:rPr>
        <w:t xml:space="preserve"> 1:13  "Let no one say when he is tempted, 'I am tempted by God'; for God cannot be tempted by evil, nor does He Himself tempt anyone."</w:t>
      </w:r>
      <w:r>
        <w:rPr>
          <w:rFonts w:eastAsia="Times New Roman" w:cs="Times New Roman" w:ascii="Times New Roman" w:hAnsi="Times New Roman"/>
          <w:spacing w:val="-3"/>
          <w:sz w:val="22"/>
          <w:szCs w:val="22"/>
        </w:rPr>
        <w:t xml:space="preserve"> And so likewise, in the </w:t>
      </w:r>
      <w:r>
        <w:rPr>
          <w:rFonts w:eastAsia="Times New Roman" w:cs="Times New Roman" w:ascii="Times New Roman" w:hAnsi="Times New Roman"/>
          <w:i/>
          <w:iCs/>
          <w:spacing w:val="-3"/>
          <w:sz w:val="22"/>
          <w:szCs w:val="22"/>
        </w:rPr>
        <w:t xml:space="preserve">Bible Commentary </w:t>
      </w:r>
      <w:r>
        <w:rPr>
          <w:rFonts w:eastAsia="Times New Roman" w:cs="Times New Roman" w:ascii="Times New Roman" w:hAnsi="Times New Roman"/>
          <w:spacing w:val="-3"/>
          <w:sz w:val="22"/>
          <w:szCs w:val="22"/>
        </w:rPr>
        <w:t>we read the same, in the chapter about Abraham, , there the question is asked, what is temptation?</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Bible Commentary</w:t>
      </w:r>
      <w:r>
        <w:rPr>
          <w:rFonts w:eastAsia="Times New Roman" w:cs="Times New Roman" w:ascii="Times New Roman" w:hAnsi="Times New Roman"/>
          <w:spacing w:val="-3"/>
          <w:sz w:val="22"/>
          <w:szCs w:val="22"/>
        </w:rPr>
        <w:t xml:space="preserve">,  Vol. 1:1094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hat is temptation?--It is the means by which those who claim to be the children of God are tested and tried. We read that God tempted Abraham, that He tempted the children of Israel. This means that He permitted circumstances to occur to test their faith, and lead them to look to Him for help." God does not impose a temptation upon us this is obvious in this respect. Gospel order would not be a temptation if we were in harmony with it. But as we are found in the spirit of rebellion why does God give us this test? First of all we should mention, we need this test don't we? Because we must overcome where Lucifer fell otherwise we never can be reinstated in heaven. We must redeem that which was transgressed before. But then at the same time we must understand that God does not give the test in order that we are tempted, but He permitted this situation to happen because this is the only way in which He can successfully build His church on earth.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in heaven, this was the only way in which God could communicate to all the angels, it was the only possibility, there was no other because Christ was the only one who qualified for this position. He was God and angel at the same time; there was no other way. Maybe we should say it like this, God does not choose from many possible ways; no! not even the best way out of many possible ways, but the ONLY way that leads to success and happiness of His creatures. So as He does in heaven, He does on earth. And when God chose only one messenger in order to communicate His messages, He did this on the basis that this was the only possible way to help us. To build this kingdom on this ear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Christ was the only messenger in heaven that is the great critical issue, about which gospel order is resolved. Now Lucifer could not stand this point, for this reason he fell, but he could have been saved had he accepted gospel order. He should have asked himself does every thought I received come through the God ordained channel or does it come another way? And when the thoughts that developed in himself were in contrast, or in opposition to the very message that came through God's ordained channel, then he should have rejected these thoughts. Which is not an easy thing to do because the things that we tend to trust most, are our own thoughts. To give up our own thoughts for the thoughts that come through another channel, is really a humiliating thing which very few people are able to do. The word for this is submission, and submission is something that is very unpopular in this world of rebellio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For Lucifer this was a very hard test for the spirit of rebellion was in him. Now we are born into the same situation and for this reason we need to over come where Lucifer failed, and Lucifer failed at this very point where he could not accept a one man messenger. To repeat this test for men the same situation must be set up on this earth. It would seem to us that it would be best if Christ Himself was amongst. But as a man, He would have a limited life, because He was mortal. Therefore He could not be on this earth for six thousand years, which means that God needs to install humans into this position on earth to duplicate the test. This would prove whether we would accept Christ if put into Lucifer's situation many years ago.</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We will read some statements now concerning the relationship between Christ and the messenger. Lets first of all open </w:t>
      </w:r>
      <w:r>
        <w:rPr>
          <w:rFonts w:eastAsia="Times New Roman" w:cs="Times New Roman" w:ascii="Times New Roman" w:hAnsi="Times New Roman"/>
          <w:i/>
          <w:iCs/>
          <w:spacing w:val="-3"/>
          <w:sz w:val="22"/>
          <w:szCs w:val="22"/>
        </w:rPr>
        <w:t>Testimonies to Ministers</w:t>
      </w:r>
      <w:r>
        <w:rPr>
          <w:rFonts w:eastAsia="Times New Roman" w:cs="Times New Roman" w:ascii="Times New Roman" w:hAnsi="Times New Roman"/>
          <w:spacing w:val="-3"/>
          <w:sz w:val="22"/>
          <w:szCs w:val="22"/>
        </w:rPr>
        <w:t>.</w:t>
      </w:r>
    </w:p>
    <w:p>
      <w:pPr>
        <w:pStyle w:val="Normal"/>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i/>
          <w:iCs/>
          <w:spacing w:val="-3"/>
          <w:sz w:val="22"/>
          <w:szCs w:val="22"/>
        </w:rPr>
        <w:t>Testimonies to Ministers</w:t>
      </w:r>
      <w:r>
        <w:rPr>
          <w:rFonts w:eastAsia="Times New Roman" w:cs="Times New Roman" w:ascii="Times New Roman" w:hAnsi="Times New Roman"/>
          <w:spacing w:val="-3"/>
          <w:sz w:val="22"/>
          <w:szCs w:val="22"/>
        </w:rPr>
        <w:t>,  54.</w:t>
      </w:r>
    </w:p>
    <w:p>
      <w:pPr>
        <w:pStyle w:val="Normal"/>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spacing w:val="-3"/>
          <w:sz w:val="22"/>
          <w:szCs w:val="22"/>
        </w:rPr>
        <w:t>"God speaks through His appointed agencies, and let no man, or confederacy of men, insult the Spirit of God by refusing to hear the message of God's word from the lips of His chosen messengers. By refusing to hear the message of God, men close themselves in a chamber of darkness. They shut their own souls away from vast blessings and rob Christ of the glory that should come to Him, by showing disrespect to His appointed agencie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Page 97;</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I have no smooth message to bear to those who have been so long as false guideposts, pointing the wrong way. If you reject Christ's delegated messengers, you reject Christ." In what way does it mean that to reject Christ's delegated messengers is to reject Christ? To reject Christ's delegated messengers, means to reject Christ. The statement means what it says, because the message that God gives comes exactly in this way. It comes from God, through Christ, to the messenger and through him to the people and so to reject the messenger, means to reject this line of communication which God is using, which is the same as He was using in heaven. The way in which we reject or accept the message through God's ordained messenger, is the same in which we would reject or accept the message in heaven, if we were Lucifer in heaven today. And this point is also made very clear by Paul in the letter of </w:t>
      </w:r>
      <w:r>
        <w:rPr>
          <w:rFonts w:eastAsia="Times New Roman" w:cs="Times New Roman" w:ascii="Times New Roman" w:hAnsi="Times New Roman"/>
          <w:i/>
          <w:iCs/>
          <w:spacing w:val="-3"/>
          <w:sz w:val="22"/>
          <w:szCs w:val="22"/>
        </w:rPr>
        <w:t>Galatians</w:t>
      </w:r>
      <w:r>
        <w:rPr>
          <w:rFonts w:eastAsia="Times New Roman" w:cs="Times New Roman" w:ascii="Times New Roman" w:hAnsi="Times New Roman"/>
          <w:spacing w:val="-3"/>
          <w:sz w:val="22"/>
          <w:szCs w:val="22"/>
        </w:rPr>
        <w:t xml:space="preserve">. </w:t>
      </w:r>
    </w:p>
    <w:p>
      <w:pPr>
        <w:pStyle w:val="Normal"/>
        <w:suppressAutoHyphens w:val="true"/>
        <w:spacing w:lineRule="auto" w:line="360"/>
        <w:ind w:firstLine="284"/>
        <w:rPr/>
      </w:pPr>
      <w:r>
        <w:rPr>
          <w:rFonts w:eastAsia="Times New Roman" w:cs="Times New Roman" w:ascii="Times New Roman" w:hAnsi="Times New Roman"/>
          <w:i/>
          <w:iCs/>
          <w:sz w:val="22"/>
          <w:szCs w:val="22"/>
        </w:rPr>
        <w:t>Galatians</w:t>
      </w:r>
      <w:r>
        <w:rPr>
          <w:rFonts w:eastAsia="Times New Roman" w:cs="Times New Roman" w:ascii="Times New Roman" w:hAnsi="Times New Roman"/>
          <w:sz w:val="22"/>
          <w:szCs w:val="22"/>
        </w:rPr>
        <w:t xml:space="preserve"> 4:12-14  "Brethren, I urge you to become like me, for I becam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like you. You have not injured me at all.</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You know that because of physical infirmity I preached the gospel to you at the firs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nd my trial which was in my flesh you did not despise or reject, but you received me as an angel of God, even as Christ Jesus."</w:t>
      </w:r>
      <w:r>
        <w:rPr>
          <w:rFonts w:eastAsia="Times New Roman" w:cs="Times New Roman" w:ascii="Times New Roman" w:hAnsi="Times New Roman"/>
          <w:spacing w:val="-3"/>
          <w:sz w:val="22"/>
          <w:szCs w:val="22"/>
        </w:rPr>
        <w:t xml:space="preserve"> Now the Galatians, they had before them a very earthen vessel. Very fragile, as Paul says; you could have despised me because of that, but they received him as Lucifer should have receive Jesus Christ in heaven. They received him in the same way as the loyal angels received Christ in heaven, therefore they showed in what way they would have related to Christ in heaven. Now the question which remains for us is whether we would repeat this rebellion of Lucifer in heaven, or not repeat. And for this reason we have a very real situation on earth; this real situation is the one man messengership.</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 could now quote history, and ask the question, how did God reveal His messages and you would agree with me that He always did this through a one man messengership. Let's just take in our own situation; that is our movement. Now through whom did God reveal the message 'From Bondage to Freedom'? Through one man. What about the next message, 'Armageddon', or 'Revival and Reformation' and so forth. All these messages, how did they come to us? Through one man, not through several men did they. So in this way, God has made it very clear what order He has given to us. Next we shall look on what God has done.</w:t>
      </w:r>
    </w:p>
    <w:sectPr>
      <w:headerReference w:type="default" r:id="rId2"/>
      <w:headerReference w:type="first" r:id="rId3"/>
      <w:type w:val="nextPage"/>
      <w:pgSz w:w="11906" w:h="16838"/>
      <w:pgMar w:left="1418" w:right="1418" w:gutter="0" w:header="851"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uppressAutoHyphens w:val="true"/>
      <w:ind w:right="360" w:hanging="0"/>
      <w:jc w:val="both"/>
      <w:rPr>
        <w:rFonts w:ascii="Times New Roman" w:hAnsi="Times New Roman" w:eastAsia="Times New Roman" w:cs="Times New Roman"/>
      </w:rPr>
    </w:pPr>
    <w:r>
      <w:rPr>
        <w:rFonts w:eastAsia="Times New Roman" w:cs="Times New Roman" w:ascii="Times New Roman" w:hAnsi="Times New Roman"/>
      </w:rPr>
      <w:t>Australian Camp 1989, Study 7</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7</w:t>
    </w:r>
    <w:r>
      <w:rPr>
        <w:rStyle w:val="PageNumber"/>
        <w:rFonts w:eastAsia="Times New Roman" w:cs="Times New Roman" w:ascii="Times New Roman" w:hAnsi="Times New Roman"/>
      </w:rPr>
      <w:fldChar w:fldCharType="end"/>
    </w:r>
  </w:p>
  <w:p>
    <w:pPr>
      <w:pStyle w:val="Normal"/>
      <w:suppressAutoHyphens w:val="true"/>
      <w:spacing w:lineRule="exact" w:line="100" w:before="0" w:after="140"/>
      <w:jc w:val="both"/>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5:24:00Z</dcterms:created>
  <dc:creator>Lyn Stanley</dc:creator>
  <dc:description/>
  <dc:language>en-US</dc:language>
  <cp:lastModifiedBy>Steve Holt</cp:lastModifiedBy>
  <cp:lastPrinted>1996-03-26T20:58:00Z</cp:lastPrinted>
  <dcterms:modified xsi:type="dcterms:W3CDTF">1997-03-25T15:57:00Z</dcterms:modified>
  <cp:revision>21</cp:revision>
  <dc:subject/>
  <dc:title/>
</cp:coreProperties>
</file>