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Study 6.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Transgression of Gospel Order:</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building on another foundatio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e will continue to study the position of Christ which is the center of gospel order. We stopped with considering the fact that what God has done is as much God's Word as that which He has written down or that which He has said. Now when God does something or when He writes down something, He uses human language. And again, here we have the same principle explained as in the position of Christ Himself, namely that God puts a treasure in an earthen vessel.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To illustrate this a little bit we want to read a few paragraphs from </w:t>
      </w:r>
      <w:r>
        <w:rPr>
          <w:rFonts w:eastAsia="Times New Roman" w:cs="Times New Roman" w:ascii="Times New Roman" w:hAnsi="Times New Roman"/>
          <w:i/>
          <w:iCs/>
          <w:spacing w:val="-3"/>
          <w:sz w:val="22"/>
          <w:szCs w:val="22"/>
        </w:rPr>
        <w:t>Christ's Object Lessons</w:t>
      </w:r>
      <w:r>
        <w:rPr>
          <w:rFonts w:eastAsia="Times New Roman" w:cs="Times New Roman" w:ascii="Times New Roman" w:hAnsi="Times New Roman"/>
          <w:spacing w:val="-3"/>
          <w:sz w:val="22"/>
          <w:szCs w:val="22"/>
        </w:rPr>
        <w:t>.</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Christ's Object Lessons</w:t>
      </w:r>
      <w:r>
        <w:rPr>
          <w:rFonts w:eastAsia="Times New Roman" w:cs="Times New Roman" w:ascii="Times New Roman" w:hAnsi="Times New Roman"/>
          <w:spacing w:val="-3"/>
          <w:sz w:val="22"/>
          <w:szCs w:val="22"/>
        </w:rPr>
        <w:t>, 17</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n Christ's parable teaching the same principle is seen as in His own mission to the world." So an interesting parallel is drawn between the mission of Christ into this world and to His parable teaching. Now we have studied so far, the mission of Christ in this world which was that He came in our flesh, in the earthen vessel, and in this was put the treasure of divine truth and the treasure of divinity. Now it goes on to say,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at we might become acquainted with His divine character and life, Christ took our nature and dwelt among us." Here again the mission of Christ is explained. Why did Christ take our nature and dwell among us? So that we become aquatinted with the treasure that is in the vessel. Now if Christ had come as a glorious angel, we never would have become aquatinted with the treasure that is in this vessel because it is very hard for human nature to bare the glory of God and especially so in our sinful state. Even Moses face could not be endured by the people when he was in the presence of God so how much less could the people endure the presence of an angel who is always in the presence of God, and at the same time understand the divine nature, or the treasure that is in this vessel. So Jesus came exactly into our nature, into this very vessel which we have so that we might become aquatinted with His character and lif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bi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Divinity was revealed in humanity; the invisible glory in the visible human form."  Again, this treasure is invisible while this earthen vessel is visible. "Men could learn of the unknown through the known; heavenly things were revealed through the earthly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gain, what is the heavenly thing? It is the treasure. And the earthly? Is the earthen vessel.</w:t>
      </w:r>
    </w:p>
    <w:p>
      <w:pPr>
        <w:pStyle w:val="Normal"/>
        <w:tabs>
          <w:tab w:val="clear" w:pos="720"/>
          <w:tab w:val="right" w:pos="9071"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God was made manifest in the likeness of men. So it was in Christ's teaching: the unknown was illustrated by the known; divine truths by earthly things with which the people were most familiar." So in the same way in which Christ came to this world, Christ taught the people. He used illustrations that were known by men, and with this illustration He taught them wonderful truths that were very deep. Think for example of some parables, can you remember one. Just name one parable that you can think of now. The parable of the vineyard, sower of the seed. A vineyard, did the people know what a vineyard is? Certainly, there were many farmers that were keeping a vineyard and everybody knew what they were. They were working in them, and they were eating the fruits of the vineyard. How about the sower and the seeds, again something which they saw in everyday life, which they knew very well.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at do you think about the parable of the unjust judge and the widow? Doesn't this sound strange to you? Doesn't it contain an error? To the human mind it seems to, because God is compared to an unjust judge, is God unjust? Why is Jesus using an unjust judge to compare or to illustrate the wonderful truth of what God is and how we are to approach Him? Well it was something that they could understand, it was something out of everyday life. There was none whom Christ could use to illustrate the heavenly Father. Likewise the kingdom, Christ Himself said, with whom shall we liken the kingdom. There was nothing on this earth with which to liken it. And so He just used one person, like an unjust judge, and He showed in this parable a divine truth which we today study and find very enlightening. Again we have this principle explained that God puts in the earthen vessel, the divine treasure of eternal truth, that is in the human field of language and knowledg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in fact He even used this parable of Lazarus and the rich man. You know this. Again a parable that is used from the understanding of the people at present time and this was the earthen vessel in which He carried a tremendous treasure. And so when God uses human language and human illustrations, they are all imperfect, fragile, earthen, but in it He puts His divine tru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is point must become very clear to us, that God works in this way. Because as humans, we tend to misplace values. In other words we tend to over value the earthen vessel and to undervalue the treasure that is in there. So when the earthen vessel accomplishes something very great, then we praise the vessel but overlook the view that it is the treasure which matters in this earthen vessel.</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oday when people look back to Christ, what do they praise about Him? His miracles and His power, His strength, and so forth, but very few really see the truth what Christ incorporated and brought. And so we see that people, value the earthen vessel very highly, while they misplace the treasur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For example, when you see pictures of Jesus today, you see pictures of a wonderful young healthy person; I hope you did not get the impression that He was ugly. That was not His appearance, but He was emaciated, He was worn out and in this way He looked nothing like the pictures we can see today. So when the people look at Jesus, they have a view of Him as an earthen vessel, but they have no view of the treasure that was dwelling in this earthen vessel. Likewise, with the old prophets, they praised Jeremiah, they praised John the Baptist, they praised Elijah, but what were they? Earthen vessels, nothing more, in which dwelt the treasure of God. So that is our problem, we over value the vessel, while we under value the treasure that is in the vessel and we must learn to change the value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at the same time, of course we must understand that the earthen vessel also has to get some credit if I may say so, because if we despise the earthen vessel, this is not right either. Lets take an example of this. Now in our very persons we have the same illustration again, we have a treasure in an earthen vessel. That is, we all have a human nature, haven't we, and a body, and in this dwells, provided we are born again, dwells the seed of Christ, which is the divine nature. And this is the treasure, so we have a treasure in an earthen vessel. Now does this mean that we despise our bodies? No, we have to keep them as fit vessels for this heavenly treasure. We must not despise our bodies and at the same time we must not over value our bodies, but where lies the emphasize with the true people of God? In their physical appearance or in their spiritual appearance. That is the emphasize while at the same time we do not despise the earthen vessel. So let us leave these thoughts here at the moment, we will come back to this again and again later in our studies. Lets come back to Lucifer, and we made the point this morning that Lucifer, because he only saw the earthen vessel and not the treasure in it, he could not understand that Christ's position was so high. And therefore he wanted to restructure the order of heaven, after which God gave an explanation. And this test that was imposed upon Lucifer, he could have passed had he looked on what God had done. But sad to say, he did not pass the test even though God bore long with him and he had ample opportunity to return again. It was a time of serious trouble for him, after which he could have turned back, but after a certain point was reached he could not turn back any more and so he lost his place in heaven. For what reason? Because he transgressed gospel ord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e same thing precisely happened on this earth. When Adam and Eve sinned, they fell because of transgression of gospel order, we will study this in more detail soon. Likewise, every church that God has called, has fallen, because of transgression of gospel order. That always has been the first fall, the first transgression. And after this other falls come like falling into the misconception of God's character, loosing the Sabbath rest and so forth. So transgression of gospel order, was the first fall of Lucifer, then came other transgressions, and finally there was a very deep fall of ma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when God restores us again, of course he will restore us again in the same order that we fell. That is first there will be a restoration from the last fall or transgression and then there will be a restoration from the other transgressions until finally there will be a restoration of gospel ord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at the moment, God is restoring gospel order to us, and provided we permit Him to restore gospel order, we will see that the work of God is complete and we will be able to receive the Later Rain. So as the fall began with gospel order, so it must end with the restoration of gospel order. Can you see this poin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Certainly it takes a long time to fall and it takes a long time to restore.</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of course we must still give evidence that it was also gospel order that men fell from. We have seen that Lucifer fell in this point. We have had ample evidence of this by reading the first chapter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Why Was Sin Permitted. If you read this chapter through again, you see a progressive step of falls. First there were sly doubts in him, which fastened more and more until he finally left the immediate presence of his Father. He, for a time pretended very great reverence for God while at the same time he spread doubt and then finally his rebellion became more and more open until he was cast out of heaven. That was the situation with Lucifer, and now lets come back to man.</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Man has fallen from gospel order. I say it like this, but we will give evidence of this now. So let us look at the fall of man shall we. We turn for this to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and the chapter is the Temptation and Fall. Again it was a question of gospel order because it was a question on the position of Christ. Christ was the great messenger of the whole universe, and of every created world and also of this world.</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50-51</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holy pair were not only children under the fatherly care of God but students receiving instruction from the all-wise Creator. They were visited by angels, and were granted communion with their Maker, with no obscuring veil between. They were full of the vigor imparted by the tree of life, and their intellectual power was but little less than that of the angels. The mysteries of the visible universe- 'the wondrous works of Him which is perfect in knowledge' - afforded them an exhaustless source of instruction and delight." So Adam and Eve were diligent students, and who was their teacher? Jesus, definitely. It says here, "They were visited by angels, and were granted communion with their Maker, with no obscuring veil between." So that must have been Christ because He was the link between God and man, even before their fall, as He was the link between God and angels. Also they were visited by angels. So again we see here that angels play a role. We did not carefully explain the role of angels before and we will come to this in more detail later, but to say it in short, these angel were the helpers of Jesus. Jesus not always talked personally with them. Sometimes it was angels who talked with Adam and Eve, and these angels did the same work as Christ, they were the helpers of His. And as His helpers, they were doing the same work as Christ did in relation to His Father.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lets again ask the question, what kind of work in relation to His Father? He passed on what He received from His Father, and He said I can do nothing of myself, but only what I see the Father do, that likewise the Son does. So that precisely is the work that Christ did. In other words Christ did nothing of His own. He did not pass on a message of His own, He did not pass on life of His own, but everything that He passed on He first received from His Father. And that was the work of Christ in relation to His Father. And in the same way, the angels worked in relation to Christ for they are called in the Bible, Ministering Spirits, aren't they. So they do the same work as Christ in relation to the Father. In other words, when they gave instruction to Adam and Eve, they did not give instruction of their own wisdom, they gave this instruction that they received from Christ. That was their work as helpers of Jesus Chris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e angels could have given them quite interesting knowledge on their own account. Like Jesus, they could have unlocked mysteries to Adam and Eve that would have carried the thought, or would have occupied the thoughts of mankind until the end of time. No doubt the angels are very powerful, intelligent beings, who understand laws and the relationships of laws much, much better than any man does, so they could give a tremendous amount of knowledge to mankind. But they limited themselves to what Jesus gave them to say. So when we read about the angels being faithful ministering spirits, we know that they were the helpers of Christ.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So Adam and Eve very clearly had gospel order. They had a messenger which was Jesus Christ, and they had also His helpers which did not do their own work, but who did the same work as Christ. So we see that the whole kingdom of earth was established on this Rock, this Principle, this Truth, that everything is communicated through Christ.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this principle was challenged by Satan in heaven, and the same challenge he brought up in heaven, he also brought up on earth, and about this we read in the third chapter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which is headlined the Temptation and Fall. </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52</w:t>
      </w:r>
    </w:p>
    <w:p>
      <w:pPr>
        <w:pStyle w:val="Normal"/>
        <w:suppressAutoHyphens w:val="true"/>
        <w:spacing w:lineRule="auto" w:line="360"/>
        <w:ind w:firstLine="284"/>
        <w:rPr/>
      </w:pPr>
      <w:r>
        <w:rPr>
          <w:rFonts w:eastAsia="Times New Roman" w:cs="Times New Roman" w:ascii="Times New Roman" w:hAnsi="Times New Roman"/>
          <w:spacing w:val="-3"/>
          <w:sz w:val="22"/>
          <w:szCs w:val="22"/>
        </w:rPr>
        <w:t>"Our first parents were not left without a warning of the danger that threatened them. Heavenly messengers opened to them the history of Satan's fall and his plots for their destruction, unfolding more fully the nature of the divine government, which the prince of evil was trying to overthrow." So it says here, "Heavenly messengers opened to them the history of Satan's fall ..."</w:t>
      </w: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 xml:space="preserve">Now these heavenly messengers, who were they? Angels, evidently, in relation to Christ, ministering spirits, helpers, that is the word. They were the helpers of Christ.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Heavenly messengers opened to them the history of Satan's fall and his plots for their destruction ..."  Only just for sake of interest, the word angel is a Greek word and it means messenger in English, so there is a very close relationship here. Here is another reason why it was angels who were the helpers of Christ in the case of Adam and Eve, what do you think that the reason was? Well the angels were really qualified because they had experienced the fall of Lucifer. They had experienced his deceptive power and they knew how deceiving he was, therefore when they passed on the message that they received from Christ to give to mankind, they could put special emphasis on it couldn't they. They could say, we have experienced this, we know how dangerous this is and therefore we know that what Christ gave us to tell you is the tru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spacing w:val="-3"/>
          <w:sz w:val="22"/>
          <w:szCs w:val="22"/>
        </w:rPr>
        <w:t>"Heavenly messengers opened to them the history of Satan's fall and his plots for their destruction, unfolding more fully the nature of the divine government, which the prince of evil was trying to overthrow. It was by disobedience to the just commands of God that Satan and his host had fallen. How important, then, that Adam and Eve should honor that law by which alone it was possible for order and equity to be maintaine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So for law we can read? Gospel order, .....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How important then, that Adam and Eve should honor that law [gospel order] by which alone it was possible for order and equity to be maintained."  Then it goes on to say, "The law of God is as sacred as God Himself." That is a very important statement to which we have to come back to later. "It is a revelation of His will, a transcript of His character, the expression of divine love and wisdom. The harmony of creation depends upon the perfect conformity of all beings, of everything, animate and inanimate, to the law of the Creator. God has ordained laws for the government, not only of living beings, but of all the operations of nature. Everything is under fixed laws ..." and the center of all these laws is? The position of Christ, is Christ and His work.</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53</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angels warned them ..." that is Adam and Eve "... to be on their guard against the devices of Satan, for his efforts to ensnare them would be unwearied. While they were obedient to God the evil one could not harm them; for, if need be, every angel in heaven would be sent to their help. If they steadfastly repelled his first insinuations, they would be as secure as the heavenly messengers. But should they once yield to temptation, their nature would become so depraved that in themselves they would have no power and no disposition to resist Satan." So that was the clear message that they received from the Heavenly messenger and His helpers. So when they received this message, what was their duty? To obey it to the letter. That means to acknowledge Christ in His position. In other words, if we just say yes to the position of Christ, but actually disobey His orders, then how much worth is our confession? Nothing because we actually disclaim Him in His position then. In order to really remain with gospel order it is not enough to say, yes, I acknowledge that Christ is the only connector between man and God. Gospel order goes much further than that. It means that we make the message our very own until it becomes our very nature and we act out this message naturally. This alone can fulfill the requirements of gospel order or the requirements of the Rock which is Jesus Chris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there were further messages apart from thi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bi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angels had cautioned Eve to beware of separating herself from her husband while occupied in their daily labor in the garden; with him she would be in less danger from temptation than if she were alone." So this was again a message. A message from God, through Christ, through the angels to Adam and Eve, and especially to Eve here. She was cautioned to beware of separating herself from her husband while occupied in her daily labor in the garden. Now it was the duty of Eve, in order to acknowledge gospel order, to make this message her very own. Has she done so? Lets se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But absorbed in her pleasing task, she unconsciously wandered from his side." So here was a first step of danger, unconsciously she wandered from his side, and why? Well she was absorbed in her pleasing task. Now, when we are absorbed in the task that God gives us, in our daily work, then we know that we are in danger to forget God. Isn't this so. For example if the farmer works very diligently to bring in the grain, then he has to work very hard and after a toilsome day he says, today I have worked a lot. And then when he sees his full garner, he is very proud, isn't this so? Or likewise with the carpenter, with every other work. Now this is natural and it is also good when the task that we are doing is a pleasing task, not that we do our work with a resistant spirit. Many people don't like their work, but some do and when we worked hard, God was doing by far the greater part. So when we work together with God, He is doing the greater part. And because we overlook the greater part, we need, very much to set aside our work for one day out of seven to have un-hindered study just of God's part in our co-operation. Here we find how it happens very easily when we are absorbed in our pleasing task that we un-consciously wander away from the path that God has set for us. But, immediately when Eve did this, the conscience spoke to her as we see in the next sentence; "On perceiving that she was alone, she felt an apprehension of danger ..." so at this point there was a good possibility for her not to fall into sin, what should she have done? To say it in short, she should have built on the Rock. In what way should she have built on the Rock? Well she should have remembered the message she received from God, through Christ, through his angels; it was not to go away from her husband. Now I am away so in order to respect gospel order, I must immediately go back. That was what it demanded, but as we see her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but dismissed her fears, deciding that she had sufficient wisdom and strength to discern evil and to withstand it." So when she dismissed her fears, on what basis did she do this? On the basis that she thought that she had sufficient wisdom and strength to discern evil and to withstand it. In other words, she replaced Christ as the messenger with another messenger, and that was herself. That is, her own wisdom and strength to discern evil and withstand it. The same thing that Lucifer has done in heaven. In fact when we study the fall of man, we just study a repetition of Lucifer don't we. Lucifer when heaven, was looking at himself and he was thinking, I have wisdom, I have strength so why shouldn't I have this position that Christ occupies. In fact Lucifer, maybe looked more glorious from the outside than did Christ; maybe I say. Not necessarily but it could be possible, the only difference was that Satan was created and Christ was born. A fact that he did not see. Lets read this agai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but dismissed her fears, deciding that she had sufficient wisdom and strength to discern evil and to withstand it." That was a replacement of herself in the place of Christ. "Unmindful of the angels' caution, she soon found herself gazing with mingled curiosity and admiration upon the forbidden tree." Now the fall was already there, even though she had not plucked from the fruit, even though she had not eaten of it, she had fallen already. Now at this point we should ask the question, was the fruit poisonous? No, so the time when she actually ate it, was not the time when she died, because the fruit itself was not poisonous. When was the time when she actually fell? When she put her own wisdom and strength, in the place of the Messenger. That is when she did not build on the Rock anymore but when she started to build on another foundation. And the promise of Jesus is, when we build on the Rock, the gates of Hades shall not overcome us. But when we do not build on the Rock, what then? The gates of Hades will over come us, so what must be the natural conclusion after she had decided that she had sufficient wisdom and strength to discern evil and to withstand it? What must be the natural outcome? The gates of Hades will overcome her. So the eating of the fruit was only a natural conclusion of replacing the messenger Christ. Then of course she also faced Satan who had already tried to place himself in the place of Christ. She then found it easy to place other persons where Christ was formally, and the next person was the serpent, Satan himself. Eve obeyed what he said and that was in direct contrast, in direct opposition to what God did.</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And so we see here very clearly that the fall of mankind was exactly like the fall of Lucifer; of transgression of gospel order. Now when we see that man has fallen from gospel order, in what situation do we find ourselves today? Don't we find ourselves in the position of being rebellious against gospel order? Now let us open again for a moment, </w:t>
      </w:r>
      <w:r>
        <w:rPr>
          <w:rFonts w:eastAsia="Times New Roman" w:cs="Times New Roman" w:ascii="Times New Roman" w:hAnsi="Times New Roman"/>
          <w:i/>
          <w:iCs/>
          <w:spacing w:val="-3"/>
          <w:sz w:val="22"/>
          <w:szCs w:val="22"/>
        </w:rPr>
        <w:t>Early Writings</w:t>
      </w:r>
      <w:r>
        <w:rPr>
          <w:rFonts w:eastAsia="Times New Roman" w:cs="Times New Roman" w:ascii="Times New Roman" w:hAnsi="Times New Roman"/>
          <w:spacing w:val="-3"/>
          <w:sz w:val="22"/>
          <w:szCs w:val="22"/>
        </w:rPr>
        <w:t>, the chapter Gospel Order.</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Early Writings</w:t>
      </w:r>
      <w:r>
        <w:rPr>
          <w:rFonts w:eastAsia="Times New Roman" w:cs="Times New Roman" w:ascii="Times New Roman" w:hAnsi="Times New Roman"/>
          <w:spacing w:val="-3"/>
          <w:sz w:val="22"/>
          <w:szCs w:val="22"/>
        </w:rPr>
        <w:t>, 97</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Lord has shown that gospel order has been too much feared and neglected." Now the question is, why has gospel order been feared and neglected? What is the reason for it? Is there an excuse that it has been feared and neglected? Well an excuse could be put forward, for example we know that in the fallen churches, like the Catholic church and also the Adventist church and others, there is an order, which they call often 'gospel order'. They say we have gospel order. What kind of order is this? There is a strict order no doubt, there is a wonderful order in the church, everybody is sitting in his place. The preacher is holding a nice sermon, after which everybody goes orderly out again and so forth. There is often a better order than in the people of God, outwardly. But how is this order accomplished? It is accomplished through men ruling over men, and because this is so the true people of God tend to fear gospel order, they say no, this kind of thing we don't want. So on this basis it is excused that we fear gospel order but there is a deeper reason than this. There is a deeper reason than the fact that gospel order was misrepresented by the fallen churches, and let us think about the deeper reason and then give the answer in the next study when we come back shall we.</w:t>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uppressAutoHyphens w:val="true"/>
      <w:ind w:right="360" w:hanging="0"/>
      <w:jc w:val="both"/>
      <w:rPr>
        <w:rFonts w:ascii="Times New Roman" w:hAnsi="Times New Roman" w:eastAsia="Times New Roman" w:cs="Times New Roman"/>
      </w:rPr>
    </w:pPr>
    <w:r>
      <w:rPr>
        <w:rFonts w:eastAsia="Times New Roman" w:cs="Times New Roman" w:ascii="Times New Roman" w:hAnsi="Times New Roman"/>
      </w:rPr>
      <w:t>Australian Camp 1989, Study 6</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p>
    <w:pPr>
      <w:pStyle w:val="Normal"/>
      <w:suppressAutoHyphens w:val="true"/>
      <w:spacing w:lineRule="exact" w:line="100" w:before="0" w:after="140"/>
      <w:jc w:val="both"/>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08:24:00Z</dcterms:created>
  <dc:creator>Lyn Stanley</dc:creator>
  <dc:description/>
  <dc:language>en-US</dc:language>
  <cp:lastModifiedBy>Steve Holt</cp:lastModifiedBy>
  <cp:lastPrinted>1995-07-04T10:03:00Z</cp:lastPrinted>
  <dcterms:modified xsi:type="dcterms:W3CDTF">1997-03-17T17:15:00Z</dcterms:modified>
  <cp:revision>12</cp:revision>
  <dc:subject/>
  <dc:title/>
</cp:coreProperties>
</file>