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STUDY 5.</w:t>
      </w:r>
    </w:p>
    <w:p>
      <w:pPr>
        <w:pStyle w:val="Normal"/>
        <w:spacing w:lineRule="auto" w:line="360"/>
        <w:ind w:firstLine="284"/>
        <w:rPr/>
      </w:pPr>
      <w:r>
        <w:rPr>
          <w:rFonts w:eastAsia="Times New Roman" w:cs="Times New Roman" w:ascii="Times New Roman" w:hAnsi="Times New Roman"/>
          <w:b/>
          <w:bCs/>
          <w:sz w:val="22"/>
          <w:szCs w:val="22"/>
        </w:rPr>
        <w:t>The test of Truth:</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what has God written; what has God done.</w:t>
      </w:r>
    </w:p>
    <w:p>
      <w:pPr>
        <w:pStyle w:val="Normal"/>
        <w:spacing w:lineRule="auto" w:line="360"/>
        <w:ind w:firstLine="284"/>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et us now continue our theme on Lucifer’s fall, which was transgression of gospel order. </w:t>
      </w:r>
    </w:p>
    <w:p>
      <w:pPr>
        <w:pStyle w:val="TextBody"/>
        <w:spacing w:lineRule="auto" w:line="360" w:before="0" w:after="0"/>
        <w:ind w:firstLine="284"/>
        <w:rPr/>
      </w:pPr>
      <w:r>
        <w:rPr>
          <w:rFonts w:eastAsia="Times New Roman" w:cs="Times New Roman" w:ascii="Times New Roman" w:hAnsi="Times New Roman"/>
          <w:sz w:val="22"/>
          <w:szCs w:val="22"/>
        </w:rPr>
        <w:t xml:space="preserve">Now again and again we emphasize the point that the position of Christ was the center of gospel order. You may wonder why we say this. Why is just the position of Christ, gospel order? Doesn’t gospel order consist of other things than this? Now the Spirit of Prophecy, talks so. Let us again turn to </w:t>
      </w:r>
      <w:r>
        <w:rPr>
          <w:rFonts w:eastAsia="Times New Roman" w:cs="Times New Roman" w:ascii="Times New Roman" w:hAnsi="Times New Roman"/>
          <w:i/>
          <w:iCs/>
          <w:sz w:val="22"/>
          <w:szCs w:val="22"/>
        </w:rPr>
        <w:t>Patriarchs and Prophets</w:t>
      </w:r>
      <w:r>
        <w:rPr>
          <w:rFonts w:eastAsia="Times New Roman" w:cs="Times New Roman" w:ascii="Times New Roman" w:hAnsi="Times New Roman"/>
          <w:sz w:val="22"/>
          <w:szCs w:val="22"/>
        </w:rPr>
        <w:t>, 35-36.</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Now the perfect harmony of heaven was broken. Lucifer’s disposition to serve himself instead of his Creator aroused a feeling of apprehension when observed by those who considered that the glory of God should be supreme. In heavenly council the angels pleaded with Lucifer. The Son of God presented before him the greatness, the goodness, and the justice of the Creator, and the sacred, unchanging nature of His law."  and now listen to the next sentence  "God Himself had established the order of heaven; and in departing from it, Lucifer would dishonor his Maker and bring ruin upon himself." So from what did Lucifer depart? [the order of God] From the order of heaven. In other words, from gospel order, because the order of heaven is gospel order. Nothing else!. The order of God is the only order that is possible, or that can exist so as to make all the creatures happy. Good, but the point that we wanted to make is that God Himself had established the order of heaven, and in departing from it, what did Lucifer actually do? He questioned the position of Christ, this is clear. And when he questioned the position of Christ he departed from the order of heaven, so the order of heaven is the structure of God’s kingdom. The order of heaven is centered around the position of Christ, and when you attack this position, then you attack the very order of God which exists in heaven and which God also builds on this earth.</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And as we have seen in our last study, the attack on this order was not so obviously erroneous then, as it looks to us sometimes when we look back from today. Rather, his deception was very masked and so not everybody could see where it was heading to. In-fact Lucifer was saying that he was rallying a big campaign for the happiness of all the creatures. That if only they would do what he wanted, then everybody would be really liberated and free.</w:t>
      </w:r>
    </w:p>
    <w:p>
      <w:pPr>
        <w:pStyle w:val="TextBody"/>
        <w:spacing w:lineRule="auto" w:line="360" w:before="0" w:after="0"/>
        <w:ind w:firstLine="284"/>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atriarchs and Prophets</w:t>
      </w:r>
      <w:r>
        <w:rPr>
          <w:rFonts w:eastAsia="Times New Roman" w:cs="Times New Roman" w:ascii="Times New Roman" w:hAnsi="Times New Roman"/>
          <w:sz w:val="22"/>
          <w:szCs w:val="22"/>
        </w:rPr>
        <w:t>, 37</w:t>
      </w:r>
    </w:p>
    <w:p>
      <w:pPr>
        <w:pStyle w:val="Normal"/>
        <w:spacing w:lineRule="auto" w:line="360"/>
        <w:ind w:firstLine="284"/>
        <w:rPr/>
      </w:pPr>
      <w:r>
        <w:rPr>
          <w:rFonts w:eastAsia="Times New Roman" w:cs="Times New Roman" w:ascii="Times New Roman" w:hAnsi="Times New Roman"/>
          <w:sz w:val="22"/>
          <w:szCs w:val="22"/>
        </w:rPr>
        <w:t xml:space="preserve">"Leaving his place in the immediate presence of the Father, Lucifer went forth to diffuse the spirit of discontent among the angels. He worked with mysterious secrecy, and for a time concealed his real purpose under an appearance of reverence for God."  Reverence for God, so while he attacked the position of Christ, he showed great reverence to God. No doubt he said, well I love God, I really want that His kingdom is firmly established and I see a weak point here which must be rectified. The kingdom must be restructured a little bit. So,  "He began to insinuate doubts concerning the laws that governed heavenly beings ..."  again here we are told that it has something to do with the law, the law is gospel order as we said, and this is the cross. Lets read on,  "He began to insinuate doubts concerning the laws that governed heavenly beings, intimating that though laws might be necessary for the inhabitants of the worlds, angels, being more exalted, needed no such restraint, for their own wisdom was a sufficient guide. They were not beings that could bring dishonor to God; all their thoughts were holy; it was no more possible for them than for God Himself to err. The exaltation of the Son of God as equal with the Father was represented as an injustice to Lucifer, who, it was claimed, was also entitled to reverence and honor. If this prince of angels could but attain to his true, exalted position, great good would accrue to the entire host of heaven; for it was his object to secure freedom for all. But now even the liberty which they had hitherto enjoyed was at an end; for an absolute Ruler had been appointed them, and to His authority all must pay homage. Such were the subtle deceptions that through the wiles of Lucifer were fast obtaining in the heavenly courts." So, the big argument of Lucifer was, you are not free when you follow this system, this order, when you adhere to my structure, then you are free. Now, to understand the position of Christ a little bit better still, we need to consider another Scripture in this connection, and this is </w:t>
      </w:r>
      <w:r>
        <w:rPr>
          <w:rFonts w:eastAsia="Times New Roman" w:cs="Times New Roman" w:ascii="Times New Roman" w:hAnsi="Times New Roman"/>
          <w:i/>
          <w:iCs/>
          <w:sz w:val="22"/>
          <w:szCs w:val="22"/>
        </w:rPr>
        <w:t>John</w:t>
      </w:r>
      <w:r>
        <w:rPr>
          <w:rFonts w:eastAsia="Times New Roman" w:cs="Times New Roman" w:ascii="Times New Roman" w:hAnsi="Times New Roman"/>
          <w:sz w:val="22"/>
          <w:szCs w:val="22"/>
        </w:rPr>
        <w:t xml:space="preserve"> 14:1-6  </w:t>
      </w:r>
    </w:p>
    <w:p>
      <w:pPr>
        <w:pStyle w:val="Normal"/>
        <w:spacing w:lineRule="auto" w:line="360"/>
        <w:ind w:firstLine="284"/>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t not your heart be troubled; you believe in God, believe also in Me. In My Father's house are many mansions; if it were</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not so,</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I would have told you. I go to prepare a place for you. And if I go and prepare a place for you, I will come again and receive you to Myself; that where I am, there</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you may be also. And where I go you know, and the way you know.'</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Thomas said to Him, 'Lord, we do not know where You are going, and how can we know the way?'</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Jesus said to him, 'I am the way, the truth, and the life. No one comes to the Father except through Me.'" Again here we have this clear statement, that Jesus is the only connector, it says, "I am the way, the truth, and the life." We want to pick out this thought, "I am the truth." What does it mean, when Jesus says, I am the truth? Lets say that you have to explain this to somebody who has never heard anything about Christianity, and you explain that Jesus is the truth. Then he will ask you, how is it that, the truth is something that I cannot touch, I cannot see, I cannot smell. How can you say that Jesus is the truth. What would you tell him? Can you compare something that you can see with something that you cannot see? [He is the light as we read the Bible] He is the light of all men. O.K., again something that I can see but I cannot touch it. I see light out there, I could see Jesus if He was amongst us, but they are two different things. I speak now as though I was somebody who has never heard anything of Christianity. [by faith] By faith we understand it, but what does it mean? </w:t>
      </w:r>
    </w:p>
    <w:p>
      <w:pPr>
        <w:pStyle w:val="Normal"/>
        <w:spacing w:lineRule="auto" w:line="360"/>
        <w:ind w:firstLine="284"/>
        <w:rPr/>
      </w:pPr>
      <w:r>
        <w:rPr>
          <w:rFonts w:eastAsia="Times New Roman" w:cs="Times New Roman" w:ascii="Times New Roman" w:hAnsi="Times New Roman"/>
          <w:sz w:val="22"/>
          <w:szCs w:val="22"/>
        </w:rPr>
        <w:t xml:space="preserve">So often we use these terms without really meditating about it and therefore not really understanding it. If he has no faith, that is bad, but now I ask you, explain to me, what does it mean, I am the truth? [there is no deceit in Christ] So He is honest, He is so honest that He is the personification of honesty, in this sense. Good. That is an idea. [when you accept the truth it will set you free from sin] Yes, when you accept the truth it will set you free from sin. [doesn’t it mean that He is the source of all truth] That He is the source of all truth, that would be an idea too. [He represented the character of the Bible. What He did, was actually the Father working through Him, and all that He did was the truth, He was the truth in every sense.] So that is a good explanation too, He was living out the truth, so much that it could be said, He is the truth. In other words, He is the personification of truth. What He lived, He was. And this is also what we read in </w:t>
      </w:r>
      <w:r>
        <w:rPr>
          <w:rFonts w:eastAsia="Times New Roman" w:cs="Times New Roman" w:ascii="Times New Roman" w:hAnsi="Times New Roman"/>
          <w:i/>
          <w:iCs/>
          <w:sz w:val="22"/>
          <w:szCs w:val="22"/>
        </w:rPr>
        <w:t>Education</w:t>
      </w:r>
      <w:r>
        <w:rPr>
          <w:rFonts w:eastAsia="Times New Roman" w:cs="Times New Roman" w:ascii="Times New Roman" w:hAnsi="Times New Roman"/>
          <w:sz w:val="22"/>
          <w:szCs w:val="22"/>
        </w:rPr>
        <w:t>.</w:t>
      </w:r>
    </w:p>
    <w:p>
      <w:pPr>
        <w:pStyle w:val="TextBodyIndent"/>
        <w:spacing w:lineRule="auto" w:line="360" w:before="0" w:after="0"/>
        <w:ind w:left="0" w:firstLine="284"/>
        <w:rPr/>
      </w:pPr>
      <w:r>
        <w:rPr>
          <w:rFonts w:eastAsia="Times New Roman" w:cs="Times New Roman" w:ascii="Times New Roman" w:hAnsi="Times New Roman"/>
          <w:i/>
          <w:iCs/>
          <w:sz w:val="22"/>
          <w:szCs w:val="22"/>
        </w:rPr>
        <w:t>Education</w:t>
      </w:r>
      <w:r>
        <w:rPr>
          <w:rFonts w:eastAsia="Times New Roman" w:cs="Times New Roman" w:ascii="Times New Roman" w:hAnsi="Times New Roman"/>
          <w:sz w:val="22"/>
          <w:szCs w:val="22"/>
        </w:rPr>
        <w:t>, 78, 79</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What He taught, He lived." what did Jesus teach? [the truth] ..... The truth, good, this everybody can understand. But "What He taught, He lived." In other words, He lived exactly what He taught. Now this is something of the mystery of being a successful teacher, or successful parents. To be what we teach.</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have given you an example,' He said to His disciples; 'that ye should do as I have done.' 'I have kept My Father’s commandments.' John 13:15; 15:10 Thus in His life, Christ’s words had perfect illustration and support. And more than this; what He taught, He was. His words were the expression, not only of His own life experience, but of His own character. Not only did He teach the truth, but He was the truth. It was this that gave His teaching, power." So this principle is Jesus Christ, He is the rock, but He is not only the person the rock, but also the truth is the rock upon which God builds His church. And this truth is the principle of complete obedience to God. It is the principle of just passing on what we have received. We have studied this already this morning so we do not want to repeat it in length here, but just to mention it again. Jesus was absolutely faithful in all that He did. So when Jesus gave a message, you could rely on the fact that this was the message of the Father. There was no question about whether there were something added from Him or not. It was absolutely crystal clear that whatever Christ gave, was from the Father. Did He give life, it was the life from the Father. Did He give knowledge, it was the knowledge from His Father. Did He give a message, it was the message of His Father, and this is because He was absolutely faithful in this, and this is the principle upon which God builds His church. This is the principle of Christ and this has something very much to do with the position of Christ again because in this position, He could be only as He was a very faithful transmitter of that which He received. Or to say it in other words, He passed on only what He received, nothing else. </w:t>
      </w:r>
    </w:p>
    <w:p>
      <w:pPr>
        <w:pStyle w:val="Normal"/>
        <w:spacing w:lineRule="auto" w:line="360"/>
        <w:ind w:firstLine="284"/>
        <w:rPr/>
      </w:pPr>
      <w:r>
        <w:rPr>
          <w:rFonts w:eastAsia="Times New Roman" w:cs="Times New Roman" w:ascii="Times New Roman" w:hAnsi="Times New Roman"/>
          <w:i/>
          <w:iCs/>
          <w:sz w:val="22"/>
          <w:szCs w:val="22"/>
        </w:rPr>
        <w:t>Hebrews</w:t>
      </w:r>
      <w:r>
        <w:rPr>
          <w:rFonts w:eastAsia="Times New Roman" w:cs="Times New Roman" w:ascii="Times New Roman" w:hAnsi="Times New Roman"/>
          <w:sz w:val="22"/>
          <w:szCs w:val="22"/>
        </w:rPr>
        <w:t xml:space="preserve"> 3:2  "Who was faithful to Him who appointed Him, as Moses also was faithful</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in all His house."</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at is a very fitting text, thank you very Much.  So let us come back to Lucifer, he attacked this very principle. Now Lucifer himself was not faithful in his campaign against the structure of God because he had no mandate from God to this. It was entirely his own idea to restructure the kingdom of God and in this he was very much different. </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position of Christ was a stumbling block for Lucifer. He really thought, why just this one person, why not also I or others. Why just this one person; that is dangerous for God’s kingdom. Now, you may say that God was very stubborn keeping it like this, but the point is that if God had changed the structure of His kingdom according to the desires of Lucifer, this would not have given happiness to the creatures, but it would have destroyed the happiness. So the only course that God could safely go for the sake of His creatures was to stick un-bendably to the principles that He had established in the beginning. Which He did. He very faithfully carried out this principle, He explained the position of His Son rather than to change it. </w:t>
      </w:r>
    </w:p>
    <w:p>
      <w:pPr>
        <w:pStyle w:val="TextBody"/>
        <w:spacing w:lineRule="auto" w:line="360" w:before="0" w:after="0"/>
        <w:ind w:firstLine="284"/>
        <w:rPr/>
      </w:pPr>
      <w:r>
        <w:rPr>
          <w:rFonts w:eastAsia="Times New Roman" w:cs="Times New Roman" w:ascii="Times New Roman" w:hAnsi="Times New Roman"/>
          <w:sz w:val="22"/>
          <w:szCs w:val="22"/>
        </w:rPr>
        <w:t xml:space="preserve">So Lucifer fought against this principle and it became a real test for him. A test that God had not put there for him, but which was there because of the happiness of the universe. Now before Lucifer rebelled against this situation, it was not a test for him at all. Lets read this in </w:t>
      </w:r>
      <w:r>
        <w:rPr>
          <w:rFonts w:eastAsia="Times New Roman" w:cs="Times New Roman" w:ascii="Times New Roman" w:hAnsi="Times New Roman"/>
          <w:i/>
          <w:iCs/>
          <w:sz w:val="22"/>
          <w:szCs w:val="22"/>
        </w:rPr>
        <w:t>Thoughts from the Mount of Blessings</w:t>
      </w:r>
      <w:r>
        <w:rPr>
          <w:rFonts w:eastAsia="Times New Roman" w:cs="Times New Roman" w:ascii="Times New Roman" w:hAnsi="Times New Roman"/>
          <w:sz w:val="22"/>
          <w:szCs w:val="22"/>
        </w:rPr>
        <w:t xml:space="preserve">, 109 and the headline is "Thy will be done in earth, as it is in heaven." Matthew 6:10. </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The will of God is expressed in the precepts of His holy law, and the principles of this law are the principles of heaven. The angels of heaven attain unto no higher knowledge than to know the will of God, and to do His will is the highest service that can engage their powers." This is a description again of this principle of the rock, which is the truth. That is the highest knowledge that they can attain, to know the will of God and to do it. And to engage all their powers to do this. And then it says in the next paragraph:</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ut in heaven, service is not rendered in the spirit of legality." Now what does it mean in the spirit of legality? It means that it is a form. It is something that one does not really want to do, but what one has to do. What one does with a hesitant will. </w:t>
      </w:r>
    </w:p>
    <w:p>
      <w:pPr>
        <w:pStyle w:val="TextBody"/>
        <w:spacing w:lineRule="auto" w:line="360" w:before="0" w:after="0"/>
        <w:ind w:firstLine="284"/>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But in heaven, service is not rendered in the spirit of legality. When Satan rebelled against the law of Jehovah, the thought that there was a law came to the angels almost as an awakening to something unthought of."</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What is the law? [transcript of God’s character] Yes, again, what is the law? it is gospel order isn’t it. And gospel order is also the cross. So when we read here of the law, we can read here gospel order. Lets read this again.</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n Satan rebelled against the law of Jehovah [gospel order], the thought that there was a law [gospel order] came to the angels almost as an awakening to something unthought of. In their ministry the angels are not as servants, but as sons. There is perfect unity between them and their Creator. Obedience [to gospel order] is to them no drudgery. Love for God makes their service a joy." So that was the situation before Lucifer rebelled against gospel order, that is against the position of Christ, before he rebelled against it, he did not even think of gospel order because it was something that he did all day as his joy. So can we talk then of the position of Christ being a test for Lucifer before rebellion came up in him? We can’t right. </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test is something whereby we are trialed where we can see more than one way to go, isn’t it? A test is something hard to overcome. We talk of tests when we make a test in school. Also we have tests of life and we know that these are difficult situations which have to be overcome. But gospel order for Lucifer was not a test before he ever questioned the position of Christ. But once he began to question the position of Christ and once he lost sight of the treasure that was in the earthen vessel, gospel order became a very hard test for him. A test which he could have passed or could have failed.</w:t>
      </w:r>
    </w:p>
    <w:p>
      <w:pPr>
        <w:pStyle w:val="TextBody"/>
        <w:spacing w:lineRule="auto" w:line="360" w:before="0" w:after="0"/>
        <w:ind w:firstLine="284"/>
        <w:rPr/>
      </w:pPr>
      <w:r>
        <w:rPr>
          <w:rFonts w:eastAsia="Times New Roman" w:cs="Times New Roman" w:ascii="Times New Roman" w:hAnsi="Times New Roman"/>
          <w:sz w:val="22"/>
          <w:szCs w:val="22"/>
        </w:rPr>
        <w:t xml:space="preserve">Now, we want to study some principles that show us how Lucifer could have passed the test which he failed. Lets look at the first one, and again we turn to </w:t>
      </w:r>
      <w:r>
        <w:rPr>
          <w:rFonts w:eastAsia="Times New Roman" w:cs="Times New Roman" w:ascii="Times New Roman" w:hAnsi="Times New Roman"/>
          <w:i/>
          <w:iCs/>
          <w:sz w:val="22"/>
          <w:szCs w:val="22"/>
        </w:rPr>
        <w:t>Patriarchs and Prophets</w:t>
      </w:r>
      <w:r>
        <w:rPr>
          <w:rFonts w:eastAsia="Times New Roman" w:cs="Times New Roman" w:ascii="Times New Roman" w:hAnsi="Times New Roman"/>
          <w:sz w:val="22"/>
          <w:szCs w:val="22"/>
        </w:rPr>
        <w:t>, 36 and this principle we find in the arguments that Jesus the Son put against Lucifer.</w:t>
      </w:r>
    </w:p>
    <w:p>
      <w:pPr>
        <w:pStyle w:val="TextBody"/>
        <w:spacing w:lineRule="auto" w:line="360" w:before="0" w:after="0"/>
        <w:ind w:firstLine="284"/>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The Son of God presented before him the greatness, the goodness, and the justice of the Creator, and the sacred, unchanging nature of His law. God Himself had established the order of heaven; and in departing from it, Lucifer would dishonor his Maker and bring ruin upon himself."</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So what was the argument of Jesus, to save Lucifer? To help him to pass the test in which he found himself now. He pointed to the fact that God Himself had established this order. So in other words He pointed to a work that God had done. He said to Lucifer, look, God has done this and what God has done should be without question. It should be law in itself shouldn’t it? Now as God’s people, we ask for a thus saith the Lord, we will not accept anything but. We will accept a thus saith the Lord for every principle that is presented to us and rightly so. But because we require a thus saith the Lord we are used to looking at what God has written down in the Bible, but we must learn now that His word is not only written down in the Bible, but also what He has done is as much His Word as what He has written. We will give you some examples for this, the first example here is the position of Jesus.</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position of Jesus in heaven, how long did it exist? [eternity] Eternity, that is, ever since a creature was there. So no creature knew anything different but this structure. That was the structure right from the beginning where Christ was the channel through whom God talked. Now God had established this therefore there was no need to write down any rules concerning it. God had done it and therefore it was right. Wasn’t it? It was not necessary for God to make a law book and write down, now this is the position of Jesus and Him you must obey and so forth. It was not necessary, God had done it and everybody was in agreement with it. But when Lucifer rebelled against it, the argument that God had established this order should have led to a conclusion in Lucifer to go back to this order, because God had done so. </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ets see some other examples now in history to make clear that what God has done is as much God’s Word as what He has said. For example, take the crossing of the Red Sea. Now when the people of Israel were on one side of the sea, they were in a sort of trap. The Egyptians were pursuing behind them, before them was the water and there they were in the midst of the mountains. They could not flee to the right nor to the left and in the back the Egyptians came with soldiers and weapons and helmets and so forth. Now when they were in this situation, the Lord wanted to teach them something because the Lord had led them there and He did not teach them in so many words, such as to tell them, now do this, and do that, but He just taught them with His actions. </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Now what was the great lesson that God wanted to teach His people at that point of time? He wanted to teach them that in order to travel to Canaan and to overcome the Canaanites, they did not need swords. They did not need helmets, they did not need weapons at all. He did not tell them in so many words, but He told them in actions. So when they were at the Red Sea, the Lord opened the water for them, they came through and how many battles did they have to fight in order to be free from the Egyptians? Not one. That was the clear message. And sorry to say, the Israelites did not understand this message, they did not accept it and as you know they took the swords from the dead Egyptians when they were washed to the shore. They took the weapons, and from that time forward they fought with weapons. But the idea was very clear. The idea was, here, I give you an example that you do not need swords, so what God has done should have taught them as much as though God had spoken it by words. Can you see the point.</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w how do we call this, what God is doing? We have a term for it. [demonstration] Demonstrations, another word too! Providence, that is it. Providence is the word we use for what God does for us. And His providence is the means whereby He is talking to us. </w:t>
      </w:r>
    </w:p>
    <w:p>
      <w:pPr>
        <w:pStyle w:val="TextBody"/>
        <w:spacing w:lineRule="auto" w:line="360" w:before="0" w:after="0"/>
        <w:ind w:firstLine="284"/>
        <w:rPr/>
      </w:pPr>
      <w:r>
        <w:rPr>
          <w:rFonts w:eastAsia="Times New Roman" w:cs="Times New Roman" w:ascii="Times New Roman" w:hAnsi="Times New Roman"/>
          <w:i/>
          <w:iCs/>
          <w:sz w:val="22"/>
          <w:szCs w:val="22"/>
        </w:rPr>
        <w:t>Patriarchs and Prophets</w:t>
      </w:r>
      <w:r>
        <w:rPr>
          <w:rFonts w:eastAsia="Times New Roman" w:cs="Times New Roman" w:ascii="Times New Roman" w:hAnsi="Times New Roman"/>
          <w:sz w:val="22"/>
          <w:szCs w:val="22"/>
        </w:rPr>
        <w:t>, 126</w:t>
      </w:r>
    </w:p>
    <w:p>
      <w:pPr>
        <w:pStyle w:val="Heading1"/>
        <w:spacing w:lineRule="auto" w:line="360" w:before="0" w:after="0"/>
        <w:ind w:firstLine="284"/>
        <w:rPr/>
      </w:pPr>
      <w:r>
        <w:rPr>
          <w:rFonts w:eastAsia="Times New Roman" w:cs="Times New Roman" w:ascii="Times New Roman" w:hAnsi="Times New Roman"/>
          <w:b w:val="false"/>
          <w:bCs w:val="false"/>
          <w:sz w:val="22"/>
          <w:szCs w:val="22"/>
        </w:rPr>
        <w:t>"Many are still tested as was Abraham. They do not hear the voice of God speaking directly from the heavens, but He calls them by the teachings of His word and the events of His providence. They may be required to abandon a career that promises wealth and honor, to leave congenial and profitable associations, and separate from kindred, to enter upon what appears to be only a path of self-denial, hardship, and sacrifice."</w:t>
      </w:r>
      <w:r>
        <w:rPr>
          <w:rFonts w:eastAsia="Times New Roman" w:cs="Times New Roman" w:ascii="Times New Roman" w:hAnsi="Times New Roman"/>
          <w:b w:val="false"/>
          <w:bCs w:val="false"/>
          <w:i/>
          <w:iCs/>
          <w:sz w:val="22"/>
          <w:szCs w:val="22"/>
        </w:rPr>
        <w:t xml:space="preserve"> </w:t>
      </w:r>
      <w:r>
        <w:rPr>
          <w:rFonts w:eastAsia="Times New Roman" w:cs="Times New Roman" w:ascii="Times New Roman" w:hAnsi="Times New Roman"/>
          <w:b w:val="false"/>
          <w:bCs w:val="false"/>
          <w:sz w:val="22"/>
          <w:szCs w:val="22"/>
        </w:rPr>
        <w:t>So what do we read here about the providence?</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He calls them by the teachings of His word," that is, the Bible and the Spirit of Prophecy, "and the events of His providence."</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So God talks through the events of His providence as much to His people as He talks through His teachings.</w:t>
      </w:r>
    </w:p>
    <w:p>
      <w:pPr>
        <w:pStyle w:val="TextBodyIndent"/>
        <w:spacing w:lineRule="auto" w:line="360" w:before="0" w:after="0"/>
        <w:ind w:left="0" w:firstLine="284"/>
        <w:rPr/>
      </w:pPr>
      <w:r>
        <w:rPr>
          <w:rFonts w:eastAsia="Times New Roman" w:cs="Times New Roman" w:ascii="Times New Roman" w:hAnsi="Times New Roman"/>
          <w:sz w:val="22"/>
          <w:szCs w:val="22"/>
        </w:rPr>
        <w:t xml:space="preserve">Also on page 93 in </w:t>
      </w:r>
      <w:r>
        <w:rPr>
          <w:rFonts w:eastAsia="Times New Roman" w:cs="Times New Roman" w:ascii="Times New Roman" w:hAnsi="Times New Roman"/>
          <w:i/>
          <w:iCs/>
          <w:sz w:val="22"/>
          <w:szCs w:val="22"/>
        </w:rPr>
        <w:t>Steps to Christ</w:t>
      </w:r>
      <w:r>
        <w:rPr>
          <w:rFonts w:eastAsia="Times New Roman" w:cs="Times New Roman" w:ascii="Times New Roman" w:hAnsi="Times New Roman"/>
          <w:sz w:val="22"/>
          <w:szCs w:val="22"/>
        </w:rPr>
        <w:t xml:space="preserve"> we read;</w:t>
      </w:r>
    </w:p>
    <w:p>
      <w:pPr>
        <w:pStyle w:val="TextBody"/>
        <w:spacing w:lineRule="auto" w:line="360" w:before="0" w:after="0"/>
        <w:ind w:firstLine="284"/>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Through nature and revelation, through His providence, and by the influence of His Spirit, God speaks to us."</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So how does God speak to us? Through the Bible, but also through His actions. Now one story that makes this point absolutely clear, and we shall study together a little bit, is the story of the first Jerusalem council. For this purpose we open now Acts. Now to follow up this story, Paul and Barnabas were teaching in Jerusalem at that time and certain men came down from Judea and told the brethren that unless you are circumcised according to the custom of Moses, you cannot be saved. Now that brought dissension, dispute, struggle, fight in the church of Antioch. Paul and Barnabas stood very firmly for the right, not giving way one inch and at the same time these Judeaising teachers tried to convince the people. And half sided with the one and half sided with the other and the church threatened to be separated. So the only solution was found in waiting, or deferring this struggle until a general convention should be there and experienced brethren should be asked. So this then was the first Jerusalem council, and about this we read.</w:t>
      </w:r>
    </w:p>
    <w:p>
      <w:pPr>
        <w:pStyle w:val="Normal"/>
        <w:spacing w:lineRule="auto" w:line="360"/>
        <w:ind w:firstLine="284"/>
        <w:rPr/>
      </w:pPr>
      <w:r>
        <w:rPr>
          <w:rFonts w:eastAsia="Times New Roman" w:cs="Times New Roman" w:ascii="Times New Roman" w:hAnsi="Times New Roman"/>
          <w:i/>
          <w:iCs/>
          <w:sz w:val="22"/>
          <w:szCs w:val="22"/>
        </w:rPr>
        <w:t xml:space="preserve">Acts </w:t>
      </w:r>
      <w:r>
        <w:rPr>
          <w:rFonts w:eastAsia="Times New Roman" w:cs="Times New Roman" w:ascii="Times New Roman" w:hAnsi="Times New Roman"/>
          <w:sz w:val="22"/>
          <w:szCs w:val="22"/>
        </w:rPr>
        <w:t xml:space="preserve">15:6  "So the apostles and elders came together to consider this matter." So there was much dispute in this first Jerusalem council. It was dispute over the thing which God had made clear already, through His word, not spoken but acted. Through His providence in other words. Now these Jerusalem leaders were not inclined to move as fast as providence indicated. This is what we read here in </w:t>
      </w:r>
      <w:r>
        <w:rPr>
          <w:rFonts w:eastAsia="Times New Roman" w:cs="Times New Roman" w:ascii="Times New Roman" w:hAnsi="Times New Roman"/>
          <w:i/>
          <w:iCs/>
          <w:sz w:val="22"/>
          <w:szCs w:val="22"/>
        </w:rPr>
        <w:t>Acts of the Apostles</w:t>
      </w:r>
      <w:r>
        <w:rPr>
          <w:rFonts w:eastAsia="Times New Roman" w:cs="Times New Roman" w:ascii="Times New Roman" w:hAnsi="Times New Roman"/>
          <w:sz w:val="22"/>
          <w:szCs w:val="22"/>
        </w:rPr>
        <w:t>, 189.</w:t>
      </w:r>
    </w:p>
    <w:p>
      <w:pPr>
        <w:pStyle w:val="TextBody"/>
        <w:spacing w:lineRule="auto" w:line="360" w:before="0" w:after="0"/>
        <w:ind w:firstLine="284"/>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The Jewish converts generally were not inclined to move as rapidly as the providence of God opened the way."</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So what does this sentence tell us? They were not listening to the Word of God. They were not studying the Word of God. Well if you would say to the Jewish converts, that they were not studying the Word of God, they would say, What,! we are the most diligent students of the Word of God and it is the Word of God because we say you shall be circumcised, because the Word of God says so and they would quote a lot of Old Testament Scriptures. And that is how they would react. But they overlooked that God not only speaks through His written Word, but also through His actions, through His providence. And when they were not inclined to move as rapidly as the providence of God opened the way, then it shows that they were not inclined to understand and study the Word of God as it was given through His actions. And because of this there was dispute. There was contention and disunity and as you know, it is only via the Word of God that we can become one.</w:t>
      </w:r>
    </w:p>
    <w:p>
      <w:pPr>
        <w:pStyle w:val="TextBody"/>
        <w:spacing w:lineRule="auto" w:line="360" w:before="0" w:after="0"/>
        <w:ind w:firstLine="284"/>
        <w:rPr/>
      </w:pPr>
      <w:r>
        <w:rPr>
          <w:rFonts w:eastAsia="Times New Roman" w:cs="Times New Roman" w:ascii="Times New Roman" w:hAnsi="Times New Roman"/>
          <w:sz w:val="22"/>
          <w:szCs w:val="22"/>
        </w:rPr>
        <w:t xml:space="preserve">Now, what had happened? In other words, what were the actions that could have united the believers right from the beginning? What were the actions of God, what was His providence? It was in particular the first incidents where heathens were coming into the Christian church and this story we find in </w:t>
      </w:r>
      <w:r>
        <w:rPr>
          <w:rFonts w:eastAsia="Times New Roman" w:cs="Times New Roman" w:ascii="Times New Roman" w:hAnsi="Times New Roman"/>
          <w:i/>
          <w:iCs/>
          <w:sz w:val="22"/>
          <w:szCs w:val="22"/>
        </w:rPr>
        <w:t>Acts</w:t>
      </w:r>
      <w:r>
        <w:rPr>
          <w:rFonts w:eastAsia="Times New Roman" w:cs="Times New Roman" w:ascii="Times New Roman" w:hAnsi="Times New Roman"/>
          <w:sz w:val="22"/>
          <w:szCs w:val="22"/>
        </w:rPr>
        <w:t xml:space="preserve"> 10:1-2 </w:t>
      </w:r>
    </w:p>
    <w:p>
      <w:pPr>
        <w:pStyle w:val="TextBody"/>
        <w:spacing w:lineRule="auto" w:line="360" w:before="0" w:after="0"/>
        <w:ind w:firstLine="284"/>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was a certain man in Caesarea called Cornelius, a centurion of what was called the Italian Regiment,</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a devout man and one who feared God with all his household, who gave alms generously to the people, and prayed to God always." We won't read every verse here because you know the story. Cornelius got the visit from the Angel who pointed him to Peter. At the same time Peter got a vision in which the prejudices of Peter were over come because he would have never gone under the roof of a heathen; this Christian was still a prisoner of the prejudices of the Jews. This vision of God helped Peter very much and finally he went with the delegates from Cornelius and there he found a very ready household to listen to the gospel truth. And so open were they for the truth they received the Holy Spirit as the others had at Pentecost, and then there was no question that they were baptized. Now Peter did not go alone, but he took other people with him. Why do you suppose that Peter did not go alone to Cornelius. He needed witnesses. If you were to go under the roof of a heathen you would create suspicion automatically and the only way you could be helped is if the point is made very clear by witnesses.</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w in Chapter 11, we read how the brethren, came back to Judea. </w:t>
      </w:r>
    </w:p>
    <w:p>
      <w:pPr>
        <w:pStyle w:val="TextBody"/>
        <w:spacing w:lineRule="auto" w:line="360" w:before="0" w:after="0"/>
        <w:ind w:firstLine="284"/>
        <w:rPr/>
      </w:pPr>
      <w:r>
        <w:rPr>
          <w:rFonts w:eastAsia="Times New Roman" w:cs="Times New Roman" w:ascii="Times New Roman" w:hAnsi="Times New Roman"/>
          <w:i/>
          <w:iCs/>
          <w:sz w:val="22"/>
          <w:szCs w:val="22"/>
        </w:rPr>
        <w:t>Acts</w:t>
      </w:r>
      <w:r>
        <w:rPr>
          <w:rFonts w:eastAsia="Times New Roman" w:cs="Times New Roman" w:ascii="Times New Roman" w:hAnsi="Times New Roman"/>
          <w:sz w:val="22"/>
          <w:szCs w:val="22"/>
        </w:rPr>
        <w:t xml:space="preserve"> 11:1-4 "Now the apostles and brethren who were in Judea heard that the Gentiles had also received the word of God.</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And when Peter came up to Jerusalem, those of the circumcision contended with him,</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saying, 'You went in to uncircumcised men and ate with them!' But Peter explained it</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to them in order from the beginning, saying ..." Now Peter explained every thing that had happened and he had witnesses for that. Finally when he was finished with his story, there was a wonderful reaction.</w:t>
      </w:r>
    </w:p>
    <w:p>
      <w:pPr>
        <w:pStyle w:val="TextBody"/>
        <w:spacing w:lineRule="auto" w:line="360" w:before="0" w:after="0"/>
        <w:ind w:firstLine="284"/>
        <w:rPr/>
      </w:pPr>
      <w:r>
        <w:rPr>
          <w:rFonts w:eastAsia="Times New Roman" w:cs="Times New Roman" w:ascii="Times New Roman" w:hAnsi="Times New Roman"/>
          <w:i/>
          <w:iCs/>
          <w:sz w:val="22"/>
          <w:szCs w:val="22"/>
        </w:rPr>
        <w:t>Acts</w:t>
      </w:r>
      <w:r>
        <w:rPr>
          <w:rFonts w:eastAsia="Times New Roman" w:cs="Times New Roman" w:ascii="Times New Roman" w:hAnsi="Times New Roman"/>
          <w:sz w:val="22"/>
          <w:szCs w:val="22"/>
        </w:rPr>
        <w:t xml:space="preserve"> 11:18  "When they heard these things they became silent; and they glorified God, saying, 'Then God has also granted to the Gentiles repentance to life.'" Now this was new light, that was present truth at that time and it was new light for them. Because they never saw such a message before and it was a tremendous new light for their minds. And they accepted it. They themselves expressed this new light because God had made it clear through His actions. But as so often happens, this message was soon forgotten and so when it came to the first Jerusalem council, there was contention because the message God had given through His providence was forgotten. Everything that was written down was brought forth, so Paul argued with Scripture and also the Judeaising teachers argued with Scripture. So Scripture stood against Scripture. Everybody looked at just what was written but nobody asked the question, What has God done, until Peter arose and so we turn again to </w:t>
      </w:r>
      <w:r>
        <w:rPr>
          <w:rFonts w:eastAsia="Times New Roman" w:cs="Times New Roman" w:ascii="Times New Roman" w:hAnsi="Times New Roman"/>
          <w:i/>
          <w:iCs/>
          <w:sz w:val="22"/>
          <w:szCs w:val="22"/>
        </w:rPr>
        <w:t>Acts</w:t>
      </w:r>
      <w:r>
        <w:rPr>
          <w:rFonts w:eastAsia="Times New Roman" w:cs="Times New Roman" w:ascii="Times New Roman" w:hAnsi="Times New Roman"/>
          <w:sz w:val="22"/>
          <w:szCs w:val="22"/>
        </w:rPr>
        <w:t>.</w:t>
      </w:r>
    </w:p>
    <w:p>
      <w:pPr>
        <w:pStyle w:val="TextBody"/>
        <w:spacing w:lineRule="auto" w:line="360" w:before="0" w:after="0"/>
        <w:ind w:firstLine="284"/>
        <w:rPr/>
      </w:pPr>
      <w:r>
        <w:rPr>
          <w:rFonts w:eastAsia="Times New Roman" w:cs="Times New Roman" w:ascii="Times New Roman" w:hAnsi="Times New Roman"/>
          <w:i/>
          <w:iCs/>
          <w:sz w:val="22"/>
          <w:szCs w:val="22"/>
        </w:rPr>
        <w:t>Acts</w:t>
      </w:r>
      <w:r>
        <w:rPr>
          <w:rFonts w:eastAsia="Times New Roman" w:cs="Times New Roman" w:ascii="Times New Roman" w:hAnsi="Times New Roman"/>
          <w:sz w:val="22"/>
          <w:szCs w:val="22"/>
        </w:rPr>
        <w:t xml:space="preserve"> 15:7-12  "And when there had been much dispute, Peter rose up and said to them: 'Men and brethren, you know that a good while ago God chose among us, that by my mouth the Gentiles should hear the word of the gospel and believe.</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So God, who knows the heart, acknowledged them, by giving them the Holy Spirit, just as He did to us, and made no distinction between us and them, purifying their hearts by faith.</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Now therefore, why do you test God by putting a yoke on the neck of the disciples which neither our fathers nor we were able to bear? But we believe that through the grace of the Lord Jesus Christ we shall be saved in the same manner as they.'</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Then all the multitude kept silent and listened to Barnabas and Paul declaring how many miracles and wonders God had worked through them among the Gentiles." What a wonderful result from this first Jerusalem council. And how did this result come about? From the unifying effect of God’s Word, and in this instance, not written, but acted. So we as a people of God must learn. And that is a new thing for us, we must learn not only to read what God has written, but to look at what God has done. And to see what God has done is as much God’s Word as to read what He has written down. This is what we must get used to.</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And this is the great argument that Jesus put to Lucifer to help him. He said, look at what God has done. He Himself has established the order of heaven and when Lucifer had looked at this word of God, he would have been saved. So while it was still a great test for Lucifer, he still could have passed it. That is the point that we want to make, it was a test for him because this one position of Christ was to hard for him to bare. But he could have accepted the fact that God himself had established the order of heaven and had he done so, he would have submitted to this order and some time later he would have understood again why this was so. He would have again been able to see the treasure in the vessel and thereby he would have been saved.</w:t>
      </w:r>
    </w:p>
    <w:p>
      <w:pPr>
        <w:pStyle w:val="TextBody"/>
        <w:spacing w:lineRule="auto" w:line="360" w:before="0" w:after="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So likewise, as Lucifer could have been saved, so we can be saved too. If we look on what God has done.</w:t>
      </w:r>
    </w:p>
    <w:p>
      <w:pPr>
        <w:pStyle w:val="Normal"/>
        <w:suppressAutoHyphens w:val="true"/>
        <w:spacing w:lineRule="auto" w:line="360"/>
        <w:ind w:firstLine="284"/>
        <w:rPr>
          <w:rFonts w:ascii="Times New Roman" w:hAnsi="Times New Roman" w:eastAsia="Times New Roman" w:cs="Times New Roman"/>
          <w:vanish/>
          <w:spacing w:val="-3"/>
          <w:sz w:val="22"/>
          <w:szCs w:val="22"/>
        </w:rPr>
      </w:pPr>
      <w:r>
        <w:rPr>
          <w:rFonts w:eastAsia="Times New Roman" w:cs="Times New Roman" w:ascii="Times New Roman" w:hAnsi="Times New Roman"/>
          <w:vanish/>
          <w:spacing w:val="-3"/>
          <w:sz w:val="22"/>
          <w:szCs w:val="22"/>
        </w:rPr>
      </w:r>
    </w:p>
    <w:sectPr>
      <w:headerReference w:type="default" r:id="rId2"/>
      <w:headerReference w:type="first" r:id="rId3"/>
      <w:type w:val="nextPage"/>
      <w:pgSz w:w="11906" w:h="16838"/>
      <w:pgMar w:left="1418" w:right="1418" w:gutter="0" w:header="851"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suppressAutoHyphens w:val="true"/>
      <w:ind w:right="360" w:hanging="0"/>
      <w:jc w:val="both"/>
      <w:rPr>
        <w:rFonts w:ascii="Times New Roman" w:hAnsi="Times New Roman" w:eastAsia="Times New Roman" w:cs="Times New Roman"/>
      </w:rPr>
    </w:pPr>
    <w:r>
      <w:rPr>
        <w:rFonts w:eastAsia="Times New Roman" w:cs="Times New Roman" w:ascii="Times New Roman" w:hAnsi="Times New Roman"/>
      </w:rPr>
      <w:t>Australian Camp 1989, Study 5</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8</w:t>
    </w:r>
    <w:r>
      <w:rPr>
        <w:rStyle w:val="PageNumber"/>
        <w:rFonts w:eastAsia="Times New Roman" w:cs="Times New Roman" w:ascii="Times New Roman" w:hAnsi="Times New Roman"/>
      </w:rPr>
      <w:fldChar w:fldCharType="end"/>
    </w:r>
  </w:p>
  <w:p>
    <w:pPr>
      <w:pStyle w:val="Normal"/>
      <w:suppressAutoHyphens w:val="true"/>
      <w:spacing w:lineRule="exact" w:line="100" w:before="0" w:after="140"/>
      <w:jc w:val="both"/>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20:58:00Z</dcterms:created>
  <dc:creator>Lyn Stanley</dc:creator>
  <dc:description/>
  <dc:language>en-US</dc:language>
  <cp:lastModifiedBy>Steve Holt</cp:lastModifiedBy>
  <dcterms:modified xsi:type="dcterms:W3CDTF">1997-03-17T17:00:00Z</dcterms:modified>
  <cp:revision>19</cp:revision>
  <dc:subject/>
  <dc:title/>
</cp:coreProperties>
</file>