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TUDY 4</w:t>
      </w:r>
    </w:p>
    <w:p>
      <w:pPr>
        <w:pStyle w:val="Normal"/>
        <w:suppressAutoHyphens w:val="true"/>
        <w:spacing w:lineRule="auto" w:line="360"/>
        <w:ind w:firstLine="284"/>
        <w:rPr/>
      </w:pPr>
      <w:r>
        <w:rPr>
          <w:rFonts w:eastAsia="Times New Roman" w:cs="Times New Roman" w:ascii="Times New Roman" w:hAnsi="Times New Roman"/>
          <w:b/>
          <w:bCs/>
          <w:spacing w:val="-3"/>
          <w:sz w:val="22"/>
          <w:szCs w:val="22"/>
        </w:rPr>
        <w:t>The position of Christ:</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b/>
          <w:bCs/>
          <w:spacing w:val="-3"/>
          <w:sz w:val="22"/>
          <w:szCs w:val="22"/>
        </w:rPr>
        <w:t>one in nature, will and purpose with God.</w:t>
      </w:r>
    </w:p>
    <w:p>
      <w:pPr>
        <w:pStyle w:val="Normal"/>
        <w:suppressAutoHyphens w:val="true"/>
        <w:spacing w:lineRule="auto" w:line="360"/>
        <w:ind w:firstLine="284"/>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We will continue with our theme which we started yesterday and so we again open page 36 in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xml:space="preserve">, where we found the description of the position of Jesus. And we mentioned the fact that God never spoke to His creatures except when He was shielded and that His shield was Jesus Christ. So that everything that He spoke to them was through Jesus Christ. Also we mentioned the fact, that Jesus Christ, or the Son upheld the position of the Father, while the Father upheld the position of the Son. So let us read this again how Christ upheld the position of the Father in this struggle. </w:t>
      </w:r>
    </w:p>
    <w:p>
      <w:pPr>
        <w:pStyle w:val="Normal"/>
        <w:suppressAutoHyphens w:val="true"/>
        <w:spacing w:lineRule="auto" w:line="360"/>
        <w:ind w:firstLine="284"/>
        <w:rPr>
          <w:rFonts w:ascii="Times New Roman" w:hAnsi="Times New Roman" w:eastAsia="Times New Roman" w:cs="Times New Roman"/>
          <w:i/>
          <w:i/>
          <w:iCs/>
          <w:spacing w:val="-3"/>
          <w:sz w:val="22"/>
          <w:szCs w:val="22"/>
        </w:rPr>
      </w:pP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35</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the perfect harmony of heaven was broken. Lucifer's disposition to serve himself instead of his Creator aroused a feeling of apprehension when observed by those who considered that the glory of God should be supreme. In heavenly council the angels pleaded with Lucifer. The Son of God ..." and now comes what Jesus said to Lucifer, "...  presented before him the greatness, the goodness, and the justice of the Creator, and the sacred, unchanging nature of His law. God Himself had established the order of heaven; and in departing from it, Lucifer would dishonor his Maker and bring ruin upon himself." So in the speech that Christ gave to Lucifer, you can see very clearly that He upheld His Father before Him. He told him very clearly that God had established this order and that he would dishonor Him in departing from this order. On the other hand, the Father upheld the position of the Son as we read two paragraphs further on,</w:t>
      </w:r>
    </w:p>
    <w:p>
      <w:pPr>
        <w:pStyle w:val="Normal"/>
        <w:suppressAutoHyphens w:val="true"/>
        <w:spacing w:lineRule="auto" w:line="360"/>
        <w:ind w:firstLine="284"/>
        <w:rPr>
          <w:rFonts w:ascii="Times New Roman" w:hAnsi="Times New Roman" w:eastAsia="Times New Roman" w:cs="Times New Roman"/>
          <w:i/>
          <w:i/>
          <w:iCs/>
          <w:spacing w:val="-3"/>
          <w:sz w:val="22"/>
          <w:szCs w:val="22"/>
        </w:rPr>
      </w:pPr>
      <w:r>
        <w:rPr>
          <w:rFonts w:eastAsia="Times New Roman" w:cs="Times New Roman" w:ascii="Times New Roman" w:hAnsi="Times New Roman"/>
          <w:spacing w:val="-3"/>
          <w:sz w:val="22"/>
          <w:szCs w:val="22"/>
        </w:rPr>
        <w:t xml:space="preserve">[ibid.’]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King of the universe summoned the heavenly hosts before Him, that in their presence He might set forth the true position of His Son and show the relation He sustained to all created beings." Now we want to read this paragraph to understand the mystery of God, and to see what is the foundation of the kingdom of God in Heaven; this same foundation He put on earth. As we have said yesterday, when God talked to this host of heaven, He did so through His Word, it was very directly His Word and it was seen by all as well. So let us read thi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bid.’]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King of the universe summoned the heavenly hosts before Him, that in their presence He might set forth the true position of His Son and show the relation He sustained to all created beings. The Son of God shared the Father’s throne, and the glory of the eternal, self-existent One encircled both. About the throne gathered the holy angels, a vast, unnumbered throng- 'ten thousand times ten thousand, and thousands of thousands', the most exalted angels, as ministers and subjects, rejoicing in the light that fell upon them from the presence of the Deity. Before the assembled inhabitants of heaven the King declared that none but Christ, the Only Begotten of God, could fully enter into His purposes ..." Now this fully entering into the purposes of God, Lucifer could not handle. He thought that he was entitled as well as the Only Begotten to fully enter into the purposes of God, but now God explains to everybody, Lucifer included, that nobody but Christ could fully enter. In other words, there was no other possibility.  "... the Only Begotten of God, could fully enter into His purposes ..." So when He talked of His Only Begotten One, He talked of the mystery that God has eternally put in heaven and also on earth, and this mystery is Christ, who at the same time is fully God and at the same time was fully an angel. Then it goes on to say,</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bid.’]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 Son of God had wrought the Father's will in the creation of all the hosts of heaven ..." and now the position of Christ is explained. What had Christ done? He had  "wrought the Father's will in the creation of all the hosts of heaven; and to Him, as well as to God, their homage and allegiance were due. Christ was still to exercise divine power, in the creation of the earth and its inhabitants. But in all this He would not seek power or exaltation for Himself contrary to God's plan, but would exalt the Father’s glory and execute His purposes of beneficence and love." So when glory and honor was due to Christ, He did not exalt Himself, but would give all the glory to His Father. So how did Christ give all the glory to His Father in that position in which He was? By doing the Fathers will.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Now there is a wonderful statement in </w:t>
      </w:r>
      <w:r>
        <w:rPr>
          <w:rFonts w:eastAsia="Times New Roman" w:cs="Times New Roman" w:ascii="Times New Roman" w:hAnsi="Times New Roman"/>
          <w:i/>
          <w:iCs/>
          <w:spacing w:val="-3"/>
          <w:sz w:val="22"/>
          <w:szCs w:val="22"/>
        </w:rPr>
        <w:t>Ministry of Healing</w:t>
      </w:r>
      <w:r>
        <w:rPr>
          <w:rFonts w:eastAsia="Times New Roman" w:cs="Times New Roman" w:ascii="Times New Roman" w:hAnsi="Times New Roman"/>
          <w:spacing w:val="-3"/>
          <w:sz w:val="22"/>
          <w:szCs w:val="22"/>
        </w:rPr>
        <w:t xml:space="preserve"> which we shall read for a moment. It talks of Christ as He was on this earth, but the same applied to Him as He was in heaven because there He had the same relationship, or the same position in relation to God and the angels as He had to God and man on this earth. And there we read,</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Ministry of Healing</w:t>
      </w:r>
      <w:r>
        <w:rPr>
          <w:rFonts w:eastAsia="Times New Roman" w:cs="Times New Roman" w:ascii="Times New Roman" w:hAnsi="Times New Roman"/>
          <w:spacing w:val="-3"/>
          <w:sz w:val="22"/>
          <w:szCs w:val="22"/>
        </w:rPr>
        <w:t xml:space="preserve">, 19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n all things He brought His wishes into strict abeyance to His mission. He glorified His life by making everything in it subordinate to the will of His Father." So Jesus glorified Himself how? By making everything in His life subordinate to His Father. Now usually people do not think in these terms. They say, when I submit to somebody else, then I do not glorify myself but I humiliate myself. I limit myself, I restrict myself, that is how we tend to think, isn't it? But with Christ we find that He glorified His life in making everything in it subject to the will of His Father.</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Now another wonderful statement that explains to us how Jesus gave glory to His Father, is found in </w:t>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and there we read a comparison between Jesus and the Pharisees. They charged Jesus with blasphemy because He said, I and the Father are one.</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xml:space="preserve">,  208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Jesus repelled the charge of blasphemy. My authority, He said, for doing the work of which you accuse Me, is that I am the Son of God, one with Him in nature, in will, and in purpose." I find this very interesting because yesterday, we studied that in order to receive the later rain we must become one in? Feeling, thought and action. And here we find unity between the Father and the Son in nature, will, and purpose. And I see a very close parallel here. That means that the same unity that Jesus and His Father had is achieved among the believers. But lets continue to read,</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bid.’]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 one with Him in nature, in will, and in purpose. In all His works of creation and providence, I co-operate with God." and then He said, "'The Son can do nothing of Himself, but what He seeth the Father do.'" This is really humiliation, this is glorification at the same time. The Son can do nothing but what He see the Father do. Now, theoretically the Son could have done a lot without the Father. For example, in </w:t>
      </w:r>
      <w:r>
        <w:rPr>
          <w:rFonts w:eastAsia="Times New Roman" w:cs="Times New Roman" w:ascii="Times New Roman" w:hAnsi="Times New Roman"/>
          <w:i/>
          <w:iCs/>
          <w:spacing w:val="-3"/>
          <w:sz w:val="22"/>
          <w:szCs w:val="22"/>
        </w:rPr>
        <w:t>Education</w:t>
      </w:r>
      <w:r>
        <w:rPr>
          <w:rFonts w:eastAsia="Times New Roman" w:cs="Times New Roman" w:ascii="Times New Roman" w:hAnsi="Times New Roman"/>
          <w:spacing w:val="-3"/>
          <w:sz w:val="22"/>
          <w:szCs w:val="22"/>
        </w:rPr>
        <w:t xml:space="preserve"> we are told that Jesus could have brought forth discoveries that would have stimulated the thoughts of great men until the end of time. And this we find in one of the first chapters about a Teacher Sent from God. </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 xml:space="preserve">Education, </w:t>
      </w:r>
      <w:r>
        <w:rPr>
          <w:rFonts w:eastAsia="Times New Roman" w:cs="Times New Roman" w:ascii="Times New Roman" w:hAnsi="Times New Roman"/>
          <w:spacing w:val="-3"/>
          <w:sz w:val="22"/>
          <w:szCs w:val="22"/>
        </w:rPr>
        <w:t>81</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He might have unlocked mysteries that have required centuries of toil and study to penetrate. He might have made suggestions in scientific lines that, till the close of time, would have afforded, food for thought and stimulus for invention. But He did not do this." Why not? Why miss such an opportunity? Why didn't He enrich the human race with these wonderful inventions? Because the Son of God can do nothing of Himself but what He sees the Father do. That is the simple answer.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t was not the Father’s plan for Jesus to give these suggestions in scientific lines, and so He didn't do it. Lets read this again, what Jesus could have done. This is very important for us to understand.</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Education</w:t>
      </w:r>
      <w:r>
        <w:rPr>
          <w:rFonts w:eastAsia="Times New Roman" w:cs="Times New Roman" w:ascii="Times New Roman" w:hAnsi="Times New Roman"/>
          <w:spacing w:val="-3"/>
          <w:sz w:val="22"/>
          <w:szCs w:val="22"/>
        </w:rPr>
        <w:t>, 81</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He might have unlocked mysteries that have required centuries of toil and study to penetrate. He might have made suggestions in scientific lines that, till the close of time, would have afforded, food for thought and stimulus for invention. But He did not do this." And so true it was that the Son can do nothing of Himself but what He sees the Father do. </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208</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 priests and rabbis were taking the Son of God to task for the very work He had been sent into the world to do. By their sins they had separated themselves from God, and in their pride were moving independently of Him." Of course not according to their confession and their intentions. They were very God-fearing men, according to what they said and what they wanted, and if they had the mind of Christ, they would have given the simulation of thought and invention for their time, no doubt, wouldn't they? Certainly, and they would have had great names too, like Einstein, or Gallilao, but lets read on.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bid.’]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By their sins they had separated ... But the Son of God was surrendered to the Father’s will, and dependent upon His power. So utterly was Christ emptied of self that He made no plans for Himself. He accepted God’s plans for Him, and day by day the Father unfolded His plans. So should we depend upon God, that our lives may be the simple outworking of His will." Now man, who has not the mind of Christ, try to do the things that Christ could have done and did not do because the Father did not lead Him so. When we behold Jesus and see His position as it was described by the Father in heaven, we see that His position was exactly the same as it was later on earth. So let us come back to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36</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 Son of God had wrought the Father's will in the creation of all the hosts of heaven ...  Christ was still to exercise divine power, in the creation of the earth and its inhabitants. But in all this He would not seek power or exaltation for Himself contrary to God’s plan, but would exalt the Father's glory and execute His purposes of beneficence and love." So Christ would never execute His own purposes, but always the purposes of the Father. The Father was explaining here the position of His Messenger, Christ. He was telling them, look, He is the only one who can have this position, but what ever He does, He does in agreement with Me or in execution of My will. The simple outworking of My will. This is what My Son does and therefore I want you to obey Him.</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this explanation of the position of God was so powerful that the results were wonderful, at least at the beginning. It says her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bid.’]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 angels joyfully acknowledged the supremacy of Christ, and prostrating themselves before Him, poured out their love and adoration. Lucifer bowed with them, but in his heart there was a strange, fierce conflict. Truth, justice, and loyalty were struggling against envy and jealousy. The influence of the holy angels seemed for a time to carry him with them. As songs of praise ascended in melodious strains, swelled by thousands of glad voices, the spirit of evil seemed vanquished; unutterable love thrilled his entire being; his soul went out, in harmony with the sinless worshipers, in love to the Father and the Son. But again he was filled with pride in his own glory." So the major problem for Lucifer, was the position of Jesus. That was the issue of contention, therefore gospel order today also is centering around this principle of the position of Christ.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you may say, gospel order is that which has something to do with the church on this earth; how God orders His church on this earth. So how can you say that it has something to do with Christ? We will see the same order that God made in heaven, He put on earth as a test for us.</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First of all let us see that the position of Christ really was the issue of contention. For this we open </w:t>
      </w:r>
      <w:r>
        <w:rPr>
          <w:rFonts w:eastAsia="Times New Roman" w:cs="Times New Roman" w:ascii="Times New Roman" w:hAnsi="Times New Roman"/>
          <w:i/>
          <w:iCs/>
          <w:spacing w:val="-3"/>
          <w:sz w:val="22"/>
          <w:szCs w:val="22"/>
        </w:rPr>
        <w:t>Bible Commentary</w:t>
      </w:r>
      <w:r>
        <w:rPr>
          <w:rFonts w:eastAsia="Times New Roman" w:cs="Times New Roman" w:ascii="Times New Roman" w:hAnsi="Times New Roman"/>
          <w:spacing w:val="-3"/>
          <w:sz w:val="22"/>
          <w:szCs w:val="22"/>
        </w:rPr>
        <w:t xml:space="preserve"> vol.7:973</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atan's refusal to Obey Christ.</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He [Satan] declares he cannot submit to be under Christ's command, that God's commands alone will he obey. Good angels weep to hear the words of Satan, and to see how he despises to follow the direction of Christ, their exalted and loving Commander." Satan declares very clearly, that he cannot accept this position of Christ. He will accept God and obey Him but under Christ's command he would not be. That was the issue. Now you might ask the question, Why, when Christ had the glory of the Father and when the glory encircled both of them. In fact, how could Lucifer then make a difference between Christ and the Father. How could he say, well He is the Son, I don't obey Him, He is the Father and I will obey Him.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that seems difficult to understand for us when we view it like this, but when we think of Christ as He was when on earth, then we begin to understand this better. How was Christ when He was on this earth? Was He a man to be looked at, to be looked up to? From the outside, from the physical point of view? As we have read the other day, His visage was more marred than that of other men and His form also. So He was looked down upon by other men because of His physical appearance and in fact, so much like other men did He become that no difference was seen. So what difference then was there between Christ and the other prophets? Was the answer all-right when they said, He is like John the Baptist and so on? No, there was something in Christ that was not in the others. That was the fact that He was God.</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Now let us look at this in a text which we find in </w:t>
      </w:r>
      <w:r>
        <w:rPr>
          <w:rFonts w:eastAsia="Times New Roman" w:cs="Times New Roman" w:ascii="Times New Roman" w:hAnsi="Times New Roman"/>
          <w:i/>
          <w:iCs/>
          <w:spacing w:val="-3"/>
          <w:sz w:val="22"/>
          <w:szCs w:val="22"/>
        </w:rPr>
        <w:t>2 Corinthians</w:t>
      </w:r>
      <w:r>
        <w:rPr>
          <w:rFonts w:eastAsia="Times New Roman" w:cs="Times New Roman" w:ascii="Times New Roman" w:hAnsi="Times New Roman"/>
          <w:spacing w:val="-3"/>
          <w:sz w:val="22"/>
          <w:szCs w:val="22"/>
        </w:rPr>
        <w:t>, there Paul talks of this principle which was the principle of Christ,</w:t>
      </w:r>
    </w:p>
    <w:p>
      <w:pPr>
        <w:pStyle w:val="Normal"/>
        <w:suppressAutoHyphens w:val="true"/>
        <w:spacing w:lineRule="auto" w:line="360"/>
        <w:ind w:firstLine="284"/>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t we have this treasure in earthen vessels, that the excellence of the power may be of God and not of us."</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i/>
          <w:iCs/>
          <w:sz w:val="22"/>
          <w:szCs w:val="22"/>
        </w:rPr>
        <w:t>2 Corinthians</w:t>
      </w:r>
      <w:r>
        <w:rPr>
          <w:rFonts w:eastAsia="Times New Roman" w:cs="Times New Roman" w:ascii="Times New Roman" w:hAnsi="Times New Roman"/>
          <w:sz w:val="22"/>
          <w:szCs w:val="22"/>
        </w:rPr>
        <w:t xml:space="preserve"> 4:7 </w:t>
      </w:r>
      <w:r>
        <w:rPr>
          <w:rFonts w:eastAsia="Times New Roman" w:cs="Times New Roman" w:ascii="Times New Roman" w:hAnsi="Times New Roman"/>
          <w:spacing w:val="-3"/>
          <w:sz w:val="22"/>
          <w:szCs w:val="22"/>
        </w:rPr>
        <w:t>Now just picture that we have a treasure in an earthen vessel; remember this picture, we will come back to this. Now lets look at this in another way applying the symbolism to Christ. Now the earthen vessel, what is it in the example of Christ? It is His human nature, His outward appearance, His physical form which was more marred than that of other men, but what is the treasure? That is His divine natur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this treasure dwells in the earthen vessel. The treasure is invisible to the naked eye, but not so the vessel. Now there was such a treasure in an earthen vessel and this is the principle after which God wrought through Christ on earth. And this is the same principle after which God wrought through Christ in Heaven. In other words, in Heaven, Christ was an earthen vessel so to speak. Of course earthen would be the wrong term here because in Heaven we don't have earthen things do we. But you know what I mean. He was an angelic vessel, but the same principle applies here. It was an earthen vessel in the sense that it was of the same nature as that of the other creatures. And in this vessel we have the treasure which was God and which was the truth which was channeled through this vessel.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Satan when he looked on Christ, what did he see? Did he see the treasure or did he see the vessel? He saw the vessel. To see the treasure required more than just the ability of physical eyesight. It required also faith and spiritual perception which he lost when envy came up in him. And so the only thing that Satan saw was an earthen vessel and when he looked on the earthen vessel, he questioned himself, why does this earthen vessel have supremacy over the other earthen vessels that are here? This is not justice, therefore I reject to obey this principle and I will obey God alone.</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The fact that God always works in this way, through earthen vessels, is made very clear in </w:t>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xml:space="preserve">, and this is the chapter of the ordination of the twelve disciples.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As His representatives among men, Christ does not choose angels who have never fallen, but human beings, men of like passions with those they seek to save." </w:t>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 xml:space="preserve"> </w:t>
      </w:r>
      <w:r>
        <w:rPr>
          <w:rFonts w:eastAsia="Times New Roman" w:cs="Times New Roman" w:ascii="Times New Roman" w:hAnsi="Times New Roman"/>
          <w:spacing w:val="-3"/>
          <w:sz w:val="22"/>
          <w:szCs w:val="22"/>
        </w:rPr>
        <w:t>296 Have you never thought about the fact that God could easily finish the work, through angels for example, they would do the work much better than we would, wouldn't they. They are much quicker, and they would be much more obedient, much more beautiful and full of glory and so forth. And men would be impressed by the glory of the angels wouldn't they! But God does not work this way.</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As His representatives among men, Christ does not choose angels" Has an angel ever enlightened mankind when there was a messenger on this earth? Never, right. Yet angels also play a role in the giving of the message, and we want to come to the role of the angels later. We do not want to deny this, but when God chooses representatives among men to give a message, He never chooses angels. And I think a very good example for this is the point where Cornelius was visited by an angel and the angel did not tell him about the gospel, did he, but he rather told him, down there in Joppa is a man, his name is Peter, he is living in such and such a house in such and such a street, you send down there and you will hear the gospel from him.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Cornelius could have said, well I would prefer an angel to give me this wonderful message, but he did not. He was satisfied that this message was coming through Peter. And so lets read this again, God never chooses angels as messengers among men. He always uses messengers except in cases where he directly led men to certain messengers, as in Cornelius’s case or also in the case of the shepherds when they were led to Christ.</w:t>
      </w:r>
    </w:p>
    <w:p>
      <w:pPr>
        <w:pStyle w:val="Normal"/>
        <w:suppressAutoHyphens w:val="true"/>
        <w:spacing w:lineRule="auto" w:line="360"/>
        <w:ind w:firstLine="284"/>
        <w:rPr>
          <w:rFonts w:ascii="Times New Roman" w:hAnsi="Times New Roman" w:eastAsia="Times New Roman" w:cs="Times New Roman"/>
          <w:i/>
          <w:i/>
          <w:iCs/>
          <w:spacing w:val="-3"/>
          <w:sz w:val="22"/>
          <w:szCs w:val="22"/>
        </w:rPr>
      </w:pPr>
      <w:r>
        <w:rPr>
          <w:rFonts w:eastAsia="Times New Roman" w:cs="Times New Roman" w:ascii="Times New Roman" w:hAnsi="Times New Roman"/>
          <w:spacing w:val="-3"/>
          <w:sz w:val="22"/>
          <w:szCs w:val="22"/>
        </w:rPr>
        <w:t xml:space="preserve">[ibid.’]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s His representatives among men, Christ does not choose angels who have never fallen, but human beings, men of like passions with those they seek to save. Christ took upon Himself humanity, that He might reach humanity."</w:t>
      </w:r>
    </w:p>
    <w:p>
      <w:pPr>
        <w:pStyle w:val="Normal"/>
        <w:suppressAutoHyphens w:val="true"/>
        <w:spacing w:lineRule="auto" w:line="360"/>
        <w:ind w:firstLine="284"/>
        <w:rPr/>
      </w:pPr>
      <w:r>
        <w:rPr>
          <w:rFonts w:eastAsia="Times New Roman" w:cs="Times New Roman" w:ascii="Times New Roman" w:hAnsi="Times New Roman"/>
          <w:spacing w:val="-3"/>
          <w:sz w:val="22"/>
          <w:szCs w:val="22"/>
        </w:rPr>
        <w:t>And here we find this principle again, "Christ</w:t>
      </w:r>
      <w:r>
        <w:rPr>
          <w:rFonts w:eastAsia="Times New Roman" w:cs="Times New Roman" w:ascii="Times New Roman" w:hAnsi="Times New Roman"/>
          <w:i/>
          <w:iCs/>
          <w:spacing w:val="-3"/>
          <w:sz w:val="22"/>
          <w:szCs w:val="22"/>
        </w:rPr>
        <w:t xml:space="preserve"> </w:t>
      </w:r>
      <w:r>
        <w:rPr>
          <w:rFonts w:eastAsia="Times New Roman" w:cs="Times New Roman" w:ascii="Times New Roman" w:hAnsi="Times New Roman"/>
          <w:spacing w:val="-3"/>
          <w:sz w:val="22"/>
          <w:szCs w:val="22"/>
        </w:rPr>
        <w:t>took upon Himself humanity, that He might reach humanity." ... In other words, that the treasure might come to humanity.</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Divinity needed humanity; for it required both the divine and the human to bring salvation to the world. Divinity needed humanity, that humanity might afford a channel of communication between God and man. So with the servants and messengers of Christ. Man needs a power outside of and beyond himself, to restore him to the likeness of God, and enable him to do the work of God; but this does not make the human agency unessential. Humanity lays hold upon divine power, Christ dwells in the heart by faith; and through co-operation with the divine, the power of man becomes efficient for good.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He who called the fishermen of Galilee is still calling men to His service. And He is just as willing to manifest His power through us as through the first disciples. However imperfect and sinful we may be, the Lord holds out to us the offer of partnership with Himself, of apprenticeship to Christ. He invites us to come under the divine instruction, that, uniting with Christ, we may work the works of God." </w:t>
      </w: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xml:space="preserve">, 296-297  This earthen vessel, let us contemplate a little bit more about this as it is on this earth. It is weak and fragile, isn't it, if you throw it down, it breaks in a thousand pieces. Earthen vessels are very fragile things and so likewise the vessel that God uses to channel the message to man is a very fragile thing. And it says here that it is even imperfect and sinful. However imperfect and sinful we may be, the Lord holds out the offer of partnership, apprenticeship with Him, He invites us to come under the divine instruction that by uniting with Christ, we may work the works of God. So that is His way of working, He uses earthen vessels and as we will see a little bit later, God preferably uses the most earthen vessels to come as near as possible to man.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one point we made yesterday is that God never speaks directly to His creatures except when He is shielded. Now some get the idea because of this that there is always a big distance between God and creature, but God does not leave it like this. He does not want this big distance. He wants to come as near as possible, very near and the more earthen the vessel is that He can use, the nearer He can come. In other words, if there is a very earthen vessel and a very shining vessel, the two do not match. But if the other earthen vessel is exactly like the first earthen vessel, then they match together. So God is using the most earthen vessel possible to come as near as possible to His creatures, to commune with them. That is His method, and so it was in Heaven as well. </w:t>
      </w:r>
    </w:p>
    <w:p>
      <w:pPr>
        <w:pStyle w:val="Normal"/>
        <w:suppressAutoHyphens w:val="true"/>
        <w:spacing w:lineRule="auto" w:line="360"/>
        <w:ind w:firstLine="284"/>
        <w:rPr>
          <w:rFonts w:ascii="Times New Roman" w:hAnsi="Times New Roman" w:eastAsia="Times New Roman" w:cs="Times New Roman"/>
          <w:i/>
          <w:i/>
          <w:iCs/>
          <w:spacing w:val="-3"/>
          <w:sz w:val="22"/>
          <w:szCs w:val="22"/>
        </w:rPr>
      </w:pPr>
      <w:r>
        <w:rPr>
          <w:rFonts w:eastAsia="Times New Roman" w:cs="Times New Roman" w:ascii="Times New Roman" w:hAnsi="Times New Roman"/>
          <w:i/>
          <w:iCs/>
          <w:spacing w:val="-3"/>
          <w:sz w:val="22"/>
          <w:szCs w:val="22"/>
        </w:rPr>
        <w:t>Desire of Ages</w:t>
      </w:r>
      <w:r>
        <w:rPr>
          <w:rFonts w:eastAsia="Times New Roman" w:cs="Times New Roman" w:ascii="Times New Roman" w:hAnsi="Times New Roman"/>
          <w:spacing w:val="-3"/>
          <w:sz w:val="22"/>
          <w:szCs w:val="22"/>
        </w:rPr>
        <w:t xml:space="preserve">, 297 </w:t>
      </w:r>
    </w:p>
    <w:p>
      <w:pPr>
        <w:pStyle w:val="Normal"/>
        <w:suppressAutoHyphens w:val="true"/>
        <w:spacing w:lineRule="auto" w:line="360"/>
        <w:ind w:firstLine="284"/>
        <w:rPr/>
      </w:pPr>
      <w:r>
        <w:rPr>
          <w:rFonts w:eastAsia="Times New Roman" w:cs="Times New Roman" w:ascii="Times New Roman" w:hAnsi="Times New Roman"/>
          <w:spacing w:val="-3"/>
          <w:sz w:val="22"/>
          <w:szCs w:val="22"/>
        </w:rPr>
        <w:t>"We have this treasure in earthen vessels, that the exceeding greatness of the power may be of God, and not from ourselves. This is why the preaching of the gospel was committed to erring men rather than to the angels. It is manifest that the power which works through the weakness of humanity is the power of God; and thus we are encouraged to believe that the power which can help others as weak as ourselves can help us. And those who are themselves 'compassed with infirmity' should be able to 'have compassion on the ignorant, and on them that are out of the way.' Hebrews 5:2  Having been in peril themselves, they are acquainted with the dangers and difficulties of the way, and for this reason are called to reach out for others in like peril. There are souls perplexed with doubt, burdened with infirmities, weak in faith, and unable to grasp the Unseen; but a friend whom they can see, coming to them in Christ's stead, can be a connecting link to fasten their trembling faith upon Christ."</w:t>
      </w:r>
      <w:r>
        <w:rPr>
          <w:rFonts w:eastAsia="Times New Roman" w:cs="Times New Roman" w:ascii="Times New Roman" w:hAnsi="Times New Roman"/>
          <w:i/>
          <w:iCs/>
          <w:spacing w:val="-3"/>
          <w:sz w:val="22"/>
          <w:szCs w:val="22"/>
        </w:rPr>
        <w:t xml:space="preserve"> Desire of Ages</w:t>
      </w:r>
      <w:r>
        <w:rPr>
          <w:rFonts w:eastAsia="Times New Roman" w:cs="Times New Roman" w:ascii="Times New Roman" w:hAnsi="Times New Roman"/>
          <w:spacing w:val="-3"/>
          <w:sz w:val="22"/>
          <w:szCs w:val="22"/>
        </w:rPr>
        <w:t>, 297  So that is the principle that God uses, on earth and in heaven, and when a person doesn't have the faith to see the treasure in this vessel, he will not appreciate the vessel. He will not appreciate Christ and His work, because all that is seen is just another earthen vessel. And so it was with Lucifer in heaven. That was the beginning of the Great Controversy. It was a fall away from the structure that God had put up in heaven and this structure surrounds the position of Christ. Everything surrounded Him, He was the center in heaven as He was on eart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God not only builds His church this Rock, but He has built His church in heaven in the same way and because He did so, the great issue, the great question is, The position of Christ.</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Now let us come back to </w:t>
      </w:r>
      <w:r>
        <w:rPr>
          <w:rFonts w:eastAsia="Times New Roman" w:cs="Times New Roman" w:ascii="Times New Roman" w:hAnsi="Times New Roman"/>
          <w:i/>
          <w:iCs/>
          <w:spacing w:val="-3"/>
          <w:sz w:val="22"/>
          <w:szCs w:val="22"/>
        </w:rPr>
        <w:t>Patriarchs and Prophets</w:t>
      </w:r>
      <w:r>
        <w:rPr>
          <w:rFonts w:eastAsia="Times New Roman" w:cs="Times New Roman" w:ascii="Times New Roman" w:hAnsi="Times New Roman"/>
          <w:spacing w:val="-3"/>
          <w:sz w:val="22"/>
          <w:szCs w:val="22"/>
        </w:rPr>
        <w:t xml:space="preserve">, 35 and study a little bit more about the fall of Lucifer and see exactly that his was a fall away from gospel order.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Little by little Lucifer came to indulge the desire for self-exaltation. The Scripture says, 'Thine heart was lifted up because of thy beauty, thou hast corrupted thy wisdom by reason of thy brightness.' Ezekiel 28:17. 'Thou hast said in thine heart, ... I will exalt my throne above the stars of God ... I will be like the Most High.' Isaiah 14:13,14. Though all his glory was from God, this mighty angel came to regard it as pertaining to himself. Not content with his position, though honored above the heavenly host, he ventured to covet homage due alone to the Creator. Instead of seeking to make God supreme in the affections and allegiance of all created beings, it was his endeavor to secure their service and loyalty to himself. And coveting the glory with which the infinite Father had invested His Son, this prince of angels aspired to power that was the prerogative of Christ alone." And so the perfect harmony of heaven was broken. Now when we see the fall of Lucifer, we get the impression that this was a very obvious fall and it was easy to decide on which side to stand. But we must understand that from the after view everything looks much easier than when you stand in the middle of the struggle. Doesn't it? It is always like this. Also we must consider some facts that are told to us in other parts of Scriptures so let us turn back for a moment to </w:t>
      </w:r>
      <w:r>
        <w:rPr>
          <w:rFonts w:eastAsia="Times New Roman" w:cs="Times New Roman" w:ascii="Times New Roman" w:hAnsi="Times New Roman"/>
          <w:i/>
          <w:iCs/>
          <w:spacing w:val="-3"/>
          <w:sz w:val="22"/>
          <w:szCs w:val="22"/>
        </w:rPr>
        <w:t>Bible Commentary</w:t>
      </w:r>
      <w:r>
        <w:rPr>
          <w:rFonts w:eastAsia="Times New Roman" w:cs="Times New Roman" w:ascii="Times New Roman" w:hAnsi="Times New Roman"/>
          <w:spacing w:val="-3"/>
          <w:sz w:val="22"/>
          <w:szCs w:val="22"/>
        </w:rPr>
        <w:t xml:space="preserve"> vol. 7. Here we read that Satan declared that he cannot submit to be under Christ’s command, that God's command alone will he obey. So when Satan said that he wants to obey God's commands, surely that was a good start you may say. You could say, well he just is not satisfied with the position of Christ because Christ is exalted above all the others, but he obeys God after all so what is the fuss about his not acknowledging Christ, the main thing is that he acknowledges God, and if he acknowledges God, then he will be saved.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the real fact of course as you know, is that he did not acknowledge God because to reject Christ is to reject God. That is the real fact but this is not what it looked like. This is not how he thought he would act. In-fact according to his profession and his thinking, he was very much a part of God's kingdom and very much a subject of God and he was willing to submit to God alon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further down it says that Satan wanted to remain in heaven. Lets read on a little bit further,</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 xml:space="preserve">Bible Commentary </w:t>
      </w:r>
      <w:r>
        <w:rPr>
          <w:rFonts w:eastAsia="Times New Roman" w:cs="Times New Roman" w:ascii="Times New Roman" w:hAnsi="Times New Roman"/>
          <w:spacing w:val="-3"/>
          <w:sz w:val="22"/>
          <w:szCs w:val="22"/>
        </w:rPr>
        <w:t>vol. 7:973,</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e Father decides the case of Satan, and declares that he must be turned out of heaven for his daring rebellion, and that all those who united with him in his rebellion should be turned out with him. Then there was war in heaven. Christ and His angels fought against Satan and his angels, for they were determined to remain in heaven with all their rebellion." Now when somebody is in rebellion with a system, he usually leaves this system, doesn't he? For example, if somebody does not agree with the church any more, he leaves the church, that is the usual pattern that we have seen. But here we find a case different; here is somebody who does not leave the heavens to erect another kingdom to himself, but somebody who wants to stay in the kingdom to restructure it.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the great contention, and we say this again and again. Excuse me when I repeat myself a little bit but it is so important. The great contention was the position of Christ. That was the issue and he wanted a restructuring of heaven where the position of Christ would be different and his own position would be different to. And so Satan was contending for something which was not so obviously a wrong course. Not so apparent, after all, he deceived one third of the most intelligent angels, didn't he. And the other two thirds, he also deceived them to a certain degree, except the fact that they did not follow him, but they were puzzled. They were confused by his arguments, so if Satan was successful in doing that, his arguments must have been very good ones. And also it must have been a very deceptive course that he took, so it was not clear cut. The angels could not see here is the truth, and here is erro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why do you think Satan did not just go out and establish another kingdom when he was dissatisfied with the structure of one he was in? It was obvious that God alone could uphold all life, and to an intelligent mind like that of Lucifer, it was very clear that if he went out from the kingdom to establish his own, without God, nothing could live there. It was very plain to see, because either you live by God or you don't live. That is the reason why Lucifer did not right away leave the kingdom, but tried to stay in it and restructure it. And here we have to make a break again.</w:t>
      </w:r>
    </w:p>
    <w:sectPr>
      <w:headerReference w:type="default" r:id="rId2"/>
      <w:headerReference w:type="first" r:id="rId3"/>
      <w:type w:val="nextPage"/>
      <w:pgSz w:w="11906" w:h="16838"/>
      <w:pgMar w:left="1418" w:right="1418" w:gutter="0" w:header="851"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uppressAutoHyphens w:val="true"/>
      <w:ind w:right="-1" w:hanging="0"/>
      <w:jc w:val="both"/>
      <w:rPr>
        <w:rFonts w:ascii="Times New Roman" w:hAnsi="Times New Roman" w:eastAsia="Times New Roman" w:cs="Times New Roman"/>
      </w:rPr>
    </w:pPr>
    <w:r>
      <w:rPr>
        <w:rFonts w:eastAsia="Times New Roman" w:cs="Times New Roman" w:ascii="Times New Roman" w:hAnsi="Times New Roman"/>
      </w:rPr>
      <w:t>Australian Camp 1989, Study 4</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w:t>
    </w:r>
    <w:r>
      <w:rPr>
        <w:rStyle w:val="PageNumber"/>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60085" cy="34798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47980"/>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
                        </w:p>
                        <w:p>
                          <w:pPr>
                            <w:pStyle w:val="Header"/>
                            <w:ind w:right="360" w:hanging="0"/>
                            <w:rPr>
                              <w:rStyle w:val="PageNumber"/>
                              <w:rFonts w:ascii="Times New Roman" w:hAnsi="Times New Roman" w:eastAsia="Times New Roman" w:cs="Times New Roman"/>
                            </w:rPr>
                          </w:pPr>
                          <w:r>
                            <w:rPr/>
                          </w:r>
                        </w:p>
                      </w:txbxContent>
                    </wps:txbx>
                    <wps:bodyPr anchor="t" lIns="0" tIns="0" rIns="0" bIns="0">
                      <a:noAutofit/>
                    </wps:bodyPr>
                  </wps:wsp>
                </a:graphicData>
              </a:graphic>
            </wp:anchor>
          </w:drawing>
        </mc:Choice>
        <mc:Fallback>
          <w:pict>
            <v:rect fillcolor="#FFFFFF" style="position:absolute;rotation:-0;width:453.55pt;height:27.4pt;mso-wrap-distance-left:0pt;mso-wrap-distance-right:0pt;mso-wrap-distance-top:0pt;mso-wrap-distance-bottom:0pt;margin-top:0.05pt;mso-position-vertical-relative:text;margin-left:-0.05pt;mso-position-horizontal:right;mso-position-horizontal-relative:margin">
              <v:fill opacity="0f"/>
              <v:textbox inset="0in,0in,0in,0in">
                <w:txbxContent>
                  <w:p>
                    <w:pPr>
                      <w:pStyle w:val="Header"/>
                      <w:rPr>
                        <w:rStyle w:val="PageNumber"/>
                        <w:rFonts w:ascii="Times New Roman" w:hAnsi="Times New Roman" w:eastAsia="Times New Roman" w:cs="Times New Roman"/>
                      </w:rPr>
                    </w:pPr>
                    <w:r>
                      <w:rPr/>
                    </w:r>
                  </w:p>
                  <w:p>
                    <w:pPr>
                      <w:pStyle w:val="Header"/>
                      <w:ind w:right="360" w:hanging="0"/>
                      <w:rPr>
                        <w:rStyle w:val="PageNumber"/>
                        <w:rFonts w:ascii="Times New Roman" w:hAnsi="Times New Roman" w:eastAsia="Times New Roman" w:cs="Times New Roman"/>
                      </w:rPr>
                    </w:pPr>
                    <w:r>
                      <w:rPr/>
                    </w:r>
                  </w:p>
                </w:txbxContent>
              </v:textbox>
              <w10:wrap type="square" side="largest"/>
            </v:rect>
          </w:pict>
        </mc:Fallback>
      </mc:AlternateContent>
    </w:r>
  </w:p>
  <w:p>
    <w:pPr>
      <w:pStyle w:val="Normal"/>
      <w:suppressAutoHyphens w:val="true"/>
      <w:spacing w:lineRule="exact" w:line="100" w:before="0" w:after="140"/>
      <w:jc w:val="both"/>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01:59:00Z</dcterms:created>
  <dc:creator>Lyn Stanley</dc:creator>
  <dc:description/>
  <dc:language>en-US</dc:language>
  <cp:lastModifiedBy>Steve Holt</cp:lastModifiedBy>
  <cp:lastPrinted>1996-03-25T20:55:00Z</cp:lastPrinted>
  <dcterms:modified xsi:type="dcterms:W3CDTF">1997-03-12T20:38:00Z</dcterms:modified>
  <cp:revision>21</cp:revision>
  <dc:subject/>
  <dc:title/>
</cp:coreProperties>
</file>