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tudy 4</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b/>
          <w:bCs/>
          <w:spacing w:val="-3"/>
          <w:sz w:val="22"/>
          <w:szCs w:val="22"/>
        </w:rPr>
        <w:t>"Who do men say that I .. am?":</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b/>
          <w:bCs/>
          <w:spacing w:val="-3"/>
          <w:sz w:val="22"/>
          <w:szCs w:val="22"/>
        </w:rPr>
        <w:t>Christ the Connector.</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s we continue our theme on gospel order, maybe we should quickly summarise what we have studied so far. Now the point was made that in the year 1986, we were given the message that now was the time of the later rain. Which meant of course that we expected that this event would happen quickly, but it did not come as we expected. This could lead some to question whether the message was right which we received. Is it really the time of the latter rain or was the trumpet sounded too early?</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ere is a very clear way by which we can see whether this was indeed the message of God or whether this was a premature sounding of one persons opinion. How do we know whether it was the message from God or not? That is the question. We had to prepare ourselves more. [we needed more preparation] That is clear, that is the reason why the latter rain has not come yet, good. But how do we know that the message was right in 1986,? [by the events taking place upon the earth] Yes, of course the events that we see today did not happen in 1986 for example, so today would even more appropriate if you think on these maybe. Yes, the messages that have come to prepare us after, that is the point.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hen God gives a message and He blesses this message, and He continues to bless it and other truths will follow after it and by this we can see very clearly that the Lord has blessed us so far. Never the less we must see clearly that a delay is there and we must understand the reason for this delay. The reason for it as we have seen in our first studies is the lack of unity in feeling, thought and action among God's people at the present time. Because in order to carry forward the work successfully, there must be this unity and this is much more than just tolerating each other. This kind of unity which we find in the world, is not enough, by far, not enough, for God's people to receive the latter rain and we have mentioned the fact that the gospel order message is the very message to achieve this unity.</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e have read this also in Early Writings, you remember as a proof, where the prophet says very clearly tha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EW :97</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i/>
          <w:iCs/>
          <w:spacing w:val="-3"/>
          <w:sz w:val="22"/>
          <w:szCs w:val="22"/>
        </w:rPr>
        <w:t>"Gospel order has been too much feared and neglected. Formality should be shunned; but, in so doing, order should not be neglected. There is order in heaven. There was order in the church when Christ was upon the earth, and after His departure order was strictly observed among His apostles. And now in these last days, while God is bringing His children into the unity of the faith, there is more real need of order than ever before;"</w:t>
      </w:r>
      <w:r>
        <w:rPr>
          <w:rFonts w:eastAsia="Times New Roman" w:cs="Times New Roman" w:ascii="Times New Roman" w:hAnsi="Times New Roman"/>
          <w:spacing w:val="-3"/>
          <w:sz w:val="22"/>
          <w:szCs w:val="22"/>
        </w:rPr>
        <w:t>So why is there need of gospel order? Because through it God is bringing His people into the unity of faith. Which means unity in feelings, thought, and action. And this is something which we really must strive for.</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Jesus has prayed in this prayer in John 17: that His disciples may be one, even as He in the Father is one, but this prayer is not fulfilling in itself. Our co-operation is very necessary and when we are satisfied with a standard of unity that just tolerates each other, then we will never fulfil the prayer of Jesus. Therefore we will never receive the latter rain. And for this reason we are called up now to understand why this lack of unity exists and it is because of our lack of understanding of true gospel order. This is the message that God is giving us at the present time which we want to look into. Now let us turn again to Matthew 16: because in here we find a basic teaching of Jesus concerning gospel order, which is I would say the most basic teaching and on this principle, or on this Rock, as Jesus says, all other truths we will be studying this week, are buil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Matthew 16:13-20; Jesus asked the question;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Who do men say that I, the Son of Man, am?"</w:t>
      </w:r>
      <w:r>
        <w:rPr>
          <w:rFonts w:eastAsia="Times New Roman" w:cs="Times New Roman" w:ascii="Times New Roman" w:hAnsi="Times New Roman"/>
          <w:spacing w:val="-3"/>
          <w:sz w:val="22"/>
          <w:szCs w:val="22"/>
        </w:rPr>
        <w:t xml:space="preserv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And this question, or the point of Jesus being the Son of Man, is the key or the headline of the whole chapter. Now the answer of the disciples were, John the Baptist, Elijah, Jeremiah, or one of the prophets, and we saw in our last study that this answer is not good enough.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e question is, why is this answer not good enough? What else is the Son of Man, than a great prophet? Or like a great prophet. Yes, He is more than just a great prophet, He was God also. God and man at the same time. That is the right answer.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Let us consider this a little bit because this we really need to understand. First of all, let us come back to the messengers, John the Baptist, Elijah, or Jeremiah. Now the people who compared Jesus with one of these great prophets had a wrong concept about these messengers, and therefore they also had a wrong concept about Jesus and that is the point. For example, Elijah, or lets say Paul, who today is a great messenger in our opinion; what do you think of this person? Do you think he was a tall man, a strong man, was he a small man, was he timid; what was he? Was he healthy or was he sick and feeble? We might get some surprises, and one surprise I will read to you now.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Galatians 4:14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Here Paul talks to the Galatians about his having been with them the last time, correct. So in other words, he talks about a history that was past, when he was with them.</w:t>
      </w:r>
      <w:r>
        <w:rPr>
          <w:rFonts w:eastAsia="Times New Roman" w:cs="Times New Roman" w:ascii="Times New Roman" w:hAnsi="Times New Roman"/>
          <w:sz w:val="22"/>
          <w:szCs w:val="22"/>
        </w:rPr>
        <w:t xml:space="preserve">(Galatians 4:12-14 NKJV) "Brethren, I urge you to become like me, for I </w:t>
      </w:r>
      <w:r>
        <w:rPr>
          <w:rFonts w:eastAsia="Times New Roman" w:cs="Times New Roman" w:ascii="Times New Roman" w:hAnsi="Times New Roman"/>
          <w:i/>
          <w:iCs/>
          <w:sz w:val="22"/>
          <w:szCs w:val="22"/>
        </w:rPr>
        <w:t xml:space="preserve">became </w:t>
      </w:r>
      <w:r>
        <w:rPr>
          <w:rFonts w:eastAsia="Times New Roman" w:cs="Times New Roman" w:ascii="Times New Roman" w:hAnsi="Times New Roman"/>
          <w:sz w:val="22"/>
          <w:szCs w:val="22"/>
        </w:rPr>
        <w:t>like you. You have not injured me at all.</w:t>
      </w:r>
      <w:r>
        <w:rPr>
          <w:rFonts w:eastAsia="Times New Roman" w:cs="Times New Roman" w:ascii="Times New Roman" w:hAnsi="Times New Roman"/>
          <w:i/>
          <w:iCs/>
          <w:sz w:val="22"/>
          <w:szCs w:val="22"/>
        </w:rPr>
        <w:t xml:space="preserve"> {13} </w:t>
      </w:r>
      <w:r>
        <w:rPr>
          <w:rFonts w:eastAsia="Times New Roman" w:cs="Times New Roman" w:ascii="Times New Roman" w:hAnsi="Times New Roman"/>
          <w:sz w:val="22"/>
          <w:szCs w:val="22"/>
        </w:rPr>
        <w:t>You know that because of physical infirmity I preached the gospel to you at the first.</w:t>
      </w:r>
      <w:r>
        <w:rPr>
          <w:rFonts w:eastAsia="Times New Roman" w:cs="Times New Roman" w:ascii="Times New Roman" w:hAnsi="Times New Roman"/>
          <w:i/>
          <w:iCs/>
          <w:sz w:val="22"/>
          <w:szCs w:val="22"/>
        </w:rPr>
        <w:t xml:space="preserve"> {14} </w:t>
      </w:r>
      <w:r>
        <w:rPr>
          <w:rFonts w:eastAsia="Times New Roman" w:cs="Times New Roman" w:ascii="Times New Roman" w:hAnsi="Times New Roman"/>
          <w:sz w:val="22"/>
          <w:szCs w:val="22"/>
        </w:rPr>
        <w:t xml:space="preserve">And my trial which was in my flesh you did not despise or reject, but you received me as an angel of God, </w:t>
      </w:r>
      <w:r>
        <w:rPr>
          <w:rFonts w:eastAsia="Times New Roman" w:cs="Times New Roman" w:ascii="Times New Roman" w:hAnsi="Times New Roman"/>
          <w:i/>
          <w:iCs/>
          <w:sz w:val="22"/>
          <w:szCs w:val="22"/>
        </w:rPr>
        <w:t xml:space="preserve">even </w:t>
      </w:r>
      <w:r>
        <w:rPr>
          <w:rFonts w:eastAsia="Times New Roman" w:cs="Times New Roman" w:ascii="Times New Roman" w:hAnsi="Times New Roman"/>
          <w:sz w:val="22"/>
          <w:szCs w:val="22"/>
        </w:rPr>
        <w:t>as Christ Jesus."</w:t>
      </w:r>
      <w:r>
        <w:rPr>
          <w:rFonts w:eastAsia="Times New Roman" w:cs="Times New Roman" w:ascii="Times New Roman" w:hAnsi="Times New Roman"/>
          <w:spacing w:val="-3"/>
          <w:sz w:val="22"/>
          <w:szCs w:val="22"/>
        </w:rPr>
        <w:t xml:space="preserve">Now when Paul commends the believers here in Galatia, that they received him so gladly, even as God, even as Jesus Christ, he commends them for it and he says, I marvel that you did it, because I came to you with weakness. With such a physical state that normally you should have despised and rejected me. And you know the world today is looking for great leaders. When a president becomes president, he must be a leader type of person. If he is not, no matter how qualified he is or how good he would be for president, he would not be elected. And so normally people tend to reject a person who is not physically attractive, but here we see how Paul was not physically attractive at all and yet they received him even as God, even as Christ Jesu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we come back to this point in a minute. You may say, well that is almost blasphemy, to receive a messenger like God or like Jesus Christ, but it is not and we will come to this point later.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et us now come back to Jeremiah for example. Now Jeremiah in the view of the people that lived in the time of Jesus Christ, was a very great prophet. Somebody who was very talented to give wonderful messages. But was he such a person? Let us look at Jeremiah and his calling for a moment and for this we open Jeremiah.</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2"/>
          <w:szCs w:val="22"/>
        </w:rPr>
        <w:t>(Jeremiah 1:4-7 NKJV) "Then the word of the LORD came to me, saying:</w:t>
      </w:r>
      <w:r>
        <w:rPr>
          <w:rFonts w:eastAsia="Times New Roman" w:cs="Times New Roman" w:ascii="Times New Roman" w:hAnsi="Times New Roman"/>
          <w:i/>
          <w:iCs/>
          <w:sz w:val="22"/>
          <w:szCs w:val="22"/>
        </w:rPr>
        <w:t xml:space="preserve"> {5} </w:t>
      </w:r>
      <w:r>
        <w:rPr>
          <w:rFonts w:eastAsia="Times New Roman" w:cs="Times New Roman" w:ascii="Times New Roman" w:hAnsi="Times New Roman"/>
          <w:sz w:val="22"/>
          <w:szCs w:val="22"/>
        </w:rPr>
        <w:t>"Before I formed you in the womb I knew you; Before you were born I sanctified you; I ordained you a prophet to the nations."</w:t>
      </w:r>
      <w:r>
        <w:rPr>
          <w:rFonts w:eastAsia="Times New Roman" w:cs="Times New Roman" w:ascii="Times New Roman" w:hAnsi="Times New Roman"/>
          <w:i/>
          <w:iCs/>
          <w:sz w:val="22"/>
          <w:szCs w:val="22"/>
        </w:rPr>
        <w:t xml:space="preserve"> {6} </w:t>
      </w:r>
      <w:r>
        <w:rPr>
          <w:rFonts w:eastAsia="Times New Roman" w:cs="Times New Roman" w:ascii="Times New Roman" w:hAnsi="Times New Roman"/>
          <w:sz w:val="22"/>
          <w:szCs w:val="22"/>
        </w:rPr>
        <w:t xml:space="preserve">Then said I: "Ah, Lord GOD! Behold, I cannot speak, for I </w:t>
      </w:r>
      <w:r>
        <w:rPr>
          <w:rFonts w:eastAsia="Times New Roman" w:cs="Times New Roman" w:ascii="Times New Roman" w:hAnsi="Times New Roman"/>
          <w:i/>
          <w:iCs/>
          <w:sz w:val="22"/>
          <w:szCs w:val="22"/>
        </w:rPr>
        <w:t xml:space="preserve">am </w:t>
      </w:r>
      <w:r>
        <w:rPr>
          <w:rFonts w:eastAsia="Times New Roman" w:cs="Times New Roman" w:ascii="Times New Roman" w:hAnsi="Times New Roman"/>
          <w:sz w:val="22"/>
          <w:szCs w:val="22"/>
        </w:rPr>
        <w:t>a youth."</w:t>
      </w:r>
      <w:r>
        <w:rPr>
          <w:rFonts w:eastAsia="Times New Roman" w:cs="Times New Roman" w:ascii="Times New Roman" w:hAnsi="Times New Roman"/>
          <w:i/>
          <w:iCs/>
          <w:sz w:val="22"/>
          <w:szCs w:val="22"/>
        </w:rPr>
        <w:t xml:space="preserve"> {7} </w:t>
      </w:r>
      <w:r>
        <w:rPr>
          <w:rFonts w:eastAsia="Times New Roman" w:cs="Times New Roman" w:ascii="Times New Roman" w:hAnsi="Times New Roman"/>
          <w:sz w:val="22"/>
          <w:szCs w:val="22"/>
        </w:rPr>
        <w:t xml:space="preserve">But the LORD said to me: "Do not say, 'I </w:t>
      </w:r>
      <w:r>
        <w:rPr>
          <w:rFonts w:eastAsia="Times New Roman" w:cs="Times New Roman" w:ascii="Times New Roman" w:hAnsi="Times New Roman"/>
          <w:i/>
          <w:iCs/>
          <w:sz w:val="22"/>
          <w:szCs w:val="22"/>
        </w:rPr>
        <w:t xml:space="preserve">am </w:t>
      </w:r>
      <w:r>
        <w:rPr>
          <w:rFonts w:eastAsia="Times New Roman" w:cs="Times New Roman" w:ascii="Times New Roman" w:hAnsi="Times New Roman"/>
          <w:sz w:val="22"/>
          <w:szCs w:val="22"/>
        </w:rPr>
        <w:t>a youth,' For you shall go to all to whom I send you, And whatever I command you, you shall speak."</w:t>
      </w:r>
      <w:r>
        <w:rPr>
          <w:rFonts w:eastAsia="Times New Roman" w:cs="Times New Roman" w:ascii="Times New Roman" w:hAnsi="Times New Roman"/>
          <w:spacing w:val="-3"/>
          <w:sz w:val="22"/>
          <w:szCs w:val="22"/>
        </w:rPr>
        <w:t>That was the condition of Jeremiah. He was not a great talented speaker when he was called by God, but what was he? A youth. And this he uses as a conclusive argument against his own calling, or so he thought. He says, look, I am not an able speaker and therefore you cannot call me. Look for another one who is better able than I am. And this was the common concept of course that everybody has of a messenger. He must be a person well experienced, well able to speak and well able to get together very good studies other wise he cannot catch the interest of his hearers.</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Now, what is the Lord’s answer to this objection? This answer we really need to understand and in this answer we see again the concept of the messenger of God. And this is the real concept against the false ideas which people usually have. Lets read in verse seven again;</w:t>
      </w:r>
      <w:r>
        <w:rPr>
          <w:rFonts w:eastAsia="Times New Roman" w:cs="Times New Roman" w:ascii="Times New Roman" w:hAnsi="Times New Roman"/>
          <w:i/>
          <w:iCs/>
          <w:spacing w:val="-3"/>
          <w:sz w:val="22"/>
          <w:szCs w:val="22"/>
        </w:rPr>
        <w:t>"‘Do not say, `I am a youth,' For you shall go to all to whom I send you, And whatever I command you, you shall speak.’"</w:t>
      </w:r>
      <w:r>
        <w:rPr>
          <w:rFonts w:eastAsia="Times New Roman" w:cs="Times New Roman" w:ascii="Times New Roman" w:hAnsi="Times New Roman"/>
          <w:spacing w:val="-3"/>
          <w:sz w:val="22"/>
          <w:szCs w:val="22"/>
        </w:rPr>
        <w:t xml:space="preserve">Two points are mentioned here. First of all, Do not say, I am to young to speak; I am not able to speak. Do not think you are not an able speaker because you shall not speak of your own. You shall not get something together to present to the people but you shall only repeat what I shall tell you to say, which is very simpl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is is exactly what the disciples did when Jesus sent them out. They did nothing but to repeat the words of Jesus and they were quite impressed about the reaction they got from this message which they had received from Jesus. But as a matter of fact the disciples did not put something together to give the people but, they just received the words that Jesus gave them and they repeated these words to the people. The whole book of Jeremiah is not a book of thoughts of Jeremiah, but it is a revelation of what God has told to him. And likewise, you shall not make plans where you are to go and what you are to speak, but you shall go only where I command you to go and that is a very simple task isn't it! Provided we hear the words of God that speak to us, that He tells us where we go and gives us the message also, it is very simple. It is too simple for the human mind who likes to be an inventor, an original somebody who is looked up too, and for this reason the concept of a true messenger is hardly understood by people today. And for this is why the answer, you are like John the Baptist, Elijah or like Jeremiah etc, is an answer that reflects this false concept of what a messenger is. It reflects a person who is somebody very talented, somebody very wonderful whom we can look up to. That is the concept described her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in fact Jesus Himself was not such a person. And for this reason He was rejected by His fellow men. Lets read about this in Isaiah.</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2"/>
          <w:szCs w:val="22"/>
        </w:rPr>
        <w:t>(Isaiah 52:13 NKJV) "Behold, My Servant shall deal prudently; He shall be exalted and extolled and be very high. {14} Just as many were astonished at you, So His visage was marred more than any man, And His form more than the sons of men;"</w:t>
      </w:r>
      <w:r>
        <w:rPr>
          <w:rFonts w:eastAsia="Times New Roman" w:cs="Times New Roman" w:ascii="Times New Roman" w:hAnsi="Times New Roman"/>
          <w:spacing w:val="-3"/>
          <w:sz w:val="22"/>
          <w:szCs w:val="22"/>
        </w:rPr>
        <w:t>So what was the outward appearance of Jesus? His visage was marred more than any man. So He was not a man to be looked up to, but a man that you could look down to. That was His physical appearance because it says it was marred more than any other man, likewise His form was marred more than the sons of man. And now we read in Isaiah the following,</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2"/>
          <w:szCs w:val="22"/>
        </w:rPr>
        <w:t>(Isaiah 53:1-3 NKJV) "Who has believed our report? And to whom has the arm of the LORD been revealed?</w:t>
      </w:r>
      <w:r>
        <w:rPr>
          <w:rFonts w:eastAsia="Times New Roman" w:cs="Times New Roman" w:ascii="Times New Roman" w:hAnsi="Times New Roman"/>
          <w:i/>
          <w:iCs/>
          <w:sz w:val="22"/>
          <w:szCs w:val="22"/>
        </w:rPr>
        <w:t xml:space="preserve"> {2} </w:t>
      </w:r>
      <w:r>
        <w:rPr>
          <w:rFonts w:eastAsia="Times New Roman" w:cs="Times New Roman" w:ascii="Times New Roman" w:hAnsi="Times New Roman"/>
          <w:sz w:val="22"/>
          <w:szCs w:val="22"/>
        </w:rPr>
        <w:t xml:space="preserve">For He shall grow up before Him as a tender plant, And as a root out of dry ground. He has no form or comeliness; And when we see Him, </w:t>
      </w:r>
      <w:r>
        <w:rPr>
          <w:rFonts w:eastAsia="Times New Roman" w:cs="Times New Roman" w:ascii="Times New Roman" w:hAnsi="Times New Roman"/>
          <w:i/>
          <w:iCs/>
          <w:sz w:val="22"/>
          <w:szCs w:val="22"/>
        </w:rPr>
        <w:t xml:space="preserve">There is </w:t>
      </w:r>
      <w:r>
        <w:rPr>
          <w:rFonts w:eastAsia="Times New Roman" w:cs="Times New Roman" w:ascii="Times New Roman" w:hAnsi="Times New Roman"/>
          <w:sz w:val="22"/>
          <w:szCs w:val="22"/>
        </w:rPr>
        <w:t>no beauty that we should desire Him.</w:t>
      </w:r>
      <w:r>
        <w:rPr>
          <w:rFonts w:eastAsia="Times New Roman" w:cs="Times New Roman" w:ascii="Times New Roman" w:hAnsi="Times New Roman"/>
          <w:i/>
          <w:iCs/>
          <w:sz w:val="22"/>
          <w:szCs w:val="22"/>
        </w:rPr>
        <w:t xml:space="preserve"> {3} </w:t>
      </w:r>
      <w:r>
        <w:rPr>
          <w:rFonts w:eastAsia="Times New Roman" w:cs="Times New Roman" w:ascii="Times New Roman" w:hAnsi="Times New Roman"/>
          <w:sz w:val="22"/>
          <w:szCs w:val="22"/>
        </w:rPr>
        <w:t xml:space="preserve">He is despised and rejected by men, A Man of sorrows and acquainted with grief. And we hid, as it were, </w:t>
      </w:r>
      <w:r>
        <w:rPr>
          <w:rFonts w:eastAsia="Times New Roman" w:cs="Times New Roman" w:ascii="Times New Roman" w:hAnsi="Times New Roman"/>
          <w:i/>
          <w:iCs/>
          <w:sz w:val="22"/>
          <w:szCs w:val="22"/>
        </w:rPr>
        <w:t xml:space="preserve">our </w:t>
      </w:r>
      <w:r>
        <w:rPr>
          <w:rFonts w:eastAsia="Times New Roman" w:cs="Times New Roman" w:ascii="Times New Roman" w:hAnsi="Times New Roman"/>
          <w:sz w:val="22"/>
          <w:szCs w:val="22"/>
        </w:rPr>
        <w:t>faces from Him; He was despised, and we did not esteem Him."</w:t>
      </w:r>
      <w:r>
        <w:rPr>
          <w:rFonts w:eastAsia="Times New Roman" w:cs="Times New Roman" w:ascii="Times New Roman" w:hAnsi="Times New Roman"/>
          <w:spacing w:val="-3"/>
          <w:sz w:val="22"/>
          <w:szCs w:val="22"/>
        </w:rPr>
        <w:t>In other words, we did not appreciate Him, we did not really see what He was. This is a prophecy and it was exactly fulfilled in the time of Jesus. And I just want to remind you of one story and this is the story of the Jewish nobleman. It is only one of the many stories of course, we could quote as an example of the fulfilment of Isaiah 52, 53. The Jewish nobleman in, Desire of Age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DA :196,197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 xml:space="preserve">But the people of Nazareth did not believe on Him. For this reason, Jesus did not visit Nazareth on His way to Cana. The Saviour declared to His disciples that a prophet has no honour in his own country. Men estimate character by that which they themselves are capable of appreciating."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What can they appreciate? Only the things that they see.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i/>
          <w:iCs/>
          <w:spacing w:val="-3"/>
          <w:sz w:val="22"/>
          <w:szCs w:val="22"/>
        </w:rPr>
        <w:t>"The narrow and worldly-minded judged of Christ by His humble birth, His lowly garb, and daily toil</w:t>
      </w:r>
      <w:r>
        <w:rPr>
          <w:rFonts w:eastAsia="Times New Roman" w:cs="Times New Roman" w:ascii="Times New Roman" w:hAnsi="Times New Roman"/>
          <w:spacing w:val="-3"/>
          <w:sz w:val="22"/>
          <w:szCs w:val="22"/>
        </w:rPr>
        <w:t>." .... and we could add also, by His form, as the Bible uses the word visage, .... "</w:t>
      </w:r>
      <w:r>
        <w:rPr>
          <w:rFonts w:eastAsia="Times New Roman" w:cs="Times New Roman" w:ascii="Times New Roman" w:hAnsi="Times New Roman"/>
          <w:i/>
          <w:iCs/>
          <w:spacing w:val="-3"/>
          <w:sz w:val="22"/>
          <w:szCs w:val="22"/>
        </w:rPr>
        <w:t>They could not appreciate the purity of that spirit upon which was no stain of sin."</w:t>
      </w:r>
      <w:r>
        <w:rPr>
          <w:rFonts w:eastAsia="Times New Roman" w:cs="Times New Roman" w:ascii="Times New Roman" w:hAnsi="Times New Roman"/>
          <w:spacing w:val="-3"/>
          <w:sz w:val="22"/>
          <w:szCs w:val="22"/>
        </w:rPr>
        <w:t xml:space="preserv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nd then it goes on about the Jewish nobleman himself. When he saw Jesus, it says here,</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i/>
          <w:iCs/>
          <w:spacing w:val="-3"/>
          <w:sz w:val="22"/>
          <w:szCs w:val="22"/>
        </w:rPr>
        <w:t>he found a throng surrounding Jesus. With an anxious heart he pressed through to the Saviour's presence. His faith faltered when he saw only a plainly dressed man, dusty and worn with travel."</w:t>
      </w:r>
      <w:r>
        <w:rPr>
          <w:rFonts w:eastAsia="Times New Roman" w:cs="Times New Roman" w:ascii="Times New Roman" w:hAnsi="Times New Roman"/>
          <w:spacing w:val="-3"/>
          <w:sz w:val="22"/>
          <w:szCs w:val="22"/>
        </w:rPr>
        <w:t xml:space="preserve"> ... worn with travel.</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that was the situation and when the disciples said to Jesus, the people say you are John the Baptist, Elijah, and Jeremiah or one of the prophets, I suppose they also gave more the positive side of the report. There were other opinions as well, no doubt that were not as favourable. And yet this answer was not good enough because it showed a false concept of what Jesus, the messenger from God wa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So Jesus asked them, who do you say that I am, and Simon answered very clearly and said, you are the Christ, the Son of the living God. And that was the essential difference between the answer of the others and the answer that was inspired by the Holy Spirit. Now Peter gave an answer that was inspired by the Holy Spirit and it does not matter if he really fully understood his answer or not. He did not fully understand it but it was the concept of what Jesus is and this is the concept of what the true messenger of God is. Now this Rock upon which God builds His church, of which the gates of Hades shall not prevail against, means that Christ was both. He was God coming into the flesh of the people He came to save. This is the mystery which we need to understand. It is the mystery of Godliness and Paul has much to say about this mystery. He says that this is the eternal purpose of God for example, in Ephesians 3, and so forth. We shall open Ephesians for a moment, where he describes this principle or this messenger-ship of Jesus.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2"/>
          <w:szCs w:val="22"/>
        </w:rPr>
        <w:t>(Ephesians 3:8-11 NKJV) "To me, who am less than the least of all the saints, this grace was given, that I should preach among the Gentiles the unsearchable riches of Christ,</w:t>
      </w:r>
      <w:r>
        <w:rPr>
          <w:rFonts w:eastAsia="Times New Roman" w:cs="Times New Roman" w:ascii="Times New Roman" w:hAnsi="Times New Roman"/>
          <w:i/>
          <w:iCs/>
          <w:sz w:val="22"/>
          <w:szCs w:val="22"/>
        </w:rPr>
        <w:t xml:space="preserve"> {9} </w:t>
      </w:r>
      <w:r>
        <w:rPr>
          <w:rFonts w:eastAsia="Times New Roman" w:cs="Times New Roman" w:ascii="Times New Roman" w:hAnsi="Times New Roman"/>
          <w:sz w:val="22"/>
          <w:szCs w:val="22"/>
        </w:rPr>
        <w:t xml:space="preserve">and to make all see what </w:t>
      </w:r>
      <w:r>
        <w:rPr>
          <w:rFonts w:eastAsia="Times New Roman" w:cs="Times New Roman" w:ascii="Times New Roman" w:hAnsi="Times New Roman"/>
          <w:i/>
          <w:iCs/>
          <w:sz w:val="22"/>
          <w:szCs w:val="22"/>
        </w:rPr>
        <w:t xml:space="preserve">is </w:t>
      </w:r>
      <w:r>
        <w:rPr>
          <w:rFonts w:eastAsia="Times New Roman" w:cs="Times New Roman" w:ascii="Times New Roman" w:hAnsi="Times New Roman"/>
          <w:sz w:val="22"/>
          <w:szCs w:val="22"/>
        </w:rPr>
        <w:t>the fellowship of the mystery, which from the beginning of the ages has been hidden in God who created all things through Jesus Christ;</w:t>
      </w:r>
      <w:r>
        <w:rPr>
          <w:rFonts w:eastAsia="Times New Roman" w:cs="Times New Roman" w:ascii="Times New Roman" w:hAnsi="Times New Roman"/>
          <w:i/>
          <w:iCs/>
          <w:sz w:val="22"/>
          <w:szCs w:val="22"/>
        </w:rPr>
        <w:t xml:space="preserve"> {10} </w:t>
      </w:r>
      <w:r>
        <w:rPr>
          <w:rFonts w:eastAsia="Times New Roman" w:cs="Times New Roman" w:ascii="Times New Roman" w:hAnsi="Times New Roman"/>
          <w:sz w:val="22"/>
          <w:szCs w:val="22"/>
        </w:rPr>
        <w:t xml:space="preserve">to the intent that now the manifold wisdom of God might be made known by the church to the principalities and powers in the heavenly </w:t>
      </w:r>
      <w:r>
        <w:rPr>
          <w:rFonts w:eastAsia="Times New Roman" w:cs="Times New Roman" w:ascii="Times New Roman" w:hAnsi="Times New Roman"/>
          <w:i/>
          <w:iCs/>
          <w:sz w:val="22"/>
          <w:szCs w:val="22"/>
        </w:rPr>
        <w:t xml:space="preserve">places, {11} </w:t>
      </w:r>
      <w:r>
        <w:rPr>
          <w:rFonts w:eastAsia="Times New Roman" w:cs="Times New Roman" w:ascii="Times New Roman" w:hAnsi="Times New Roman"/>
          <w:sz w:val="22"/>
          <w:szCs w:val="22"/>
        </w:rPr>
        <w:t xml:space="preserve">according to the eternal purpose which He accomplished in Christ Jesus our Lord,"(1 Corinthians 8:6 NKJV) "yet for us </w:t>
      </w:r>
      <w:r>
        <w:rPr>
          <w:rFonts w:eastAsia="Times New Roman" w:cs="Times New Roman" w:ascii="Times New Roman" w:hAnsi="Times New Roman"/>
          <w:i/>
          <w:iCs/>
          <w:sz w:val="22"/>
          <w:szCs w:val="22"/>
        </w:rPr>
        <w:t xml:space="preserve">there is </w:t>
      </w:r>
      <w:r>
        <w:rPr>
          <w:rFonts w:eastAsia="Times New Roman" w:cs="Times New Roman" w:ascii="Times New Roman" w:hAnsi="Times New Roman"/>
          <w:sz w:val="22"/>
          <w:szCs w:val="22"/>
        </w:rPr>
        <w:t xml:space="preserve">one God, the Father, of whom </w:t>
      </w:r>
      <w:r>
        <w:rPr>
          <w:rFonts w:eastAsia="Times New Roman" w:cs="Times New Roman" w:ascii="Times New Roman" w:hAnsi="Times New Roman"/>
          <w:i/>
          <w:iCs/>
          <w:sz w:val="22"/>
          <w:szCs w:val="22"/>
        </w:rPr>
        <w:t xml:space="preserve">are </w:t>
      </w:r>
      <w:r>
        <w:rPr>
          <w:rFonts w:eastAsia="Times New Roman" w:cs="Times New Roman" w:ascii="Times New Roman" w:hAnsi="Times New Roman"/>
          <w:sz w:val="22"/>
          <w:szCs w:val="22"/>
        </w:rPr>
        <w:t xml:space="preserve">all things, and we for Him; and one Lord Jesus Christ, through whom </w:t>
      </w:r>
      <w:r>
        <w:rPr>
          <w:rFonts w:eastAsia="Times New Roman" w:cs="Times New Roman" w:ascii="Times New Roman" w:hAnsi="Times New Roman"/>
          <w:i/>
          <w:iCs/>
          <w:sz w:val="22"/>
          <w:szCs w:val="22"/>
        </w:rPr>
        <w:t xml:space="preserve">are </w:t>
      </w:r>
      <w:r>
        <w:rPr>
          <w:rFonts w:eastAsia="Times New Roman" w:cs="Times New Roman" w:ascii="Times New Roman" w:hAnsi="Times New Roman"/>
          <w:sz w:val="22"/>
          <w:szCs w:val="22"/>
        </w:rPr>
        <w:t xml:space="preserve">all things, and through whom we </w:t>
      </w:r>
      <w:r>
        <w:rPr>
          <w:rFonts w:eastAsia="Times New Roman" w:cs="Times New Roman" w:ascii="Times New Roman" w:hAnsi="Times New Roman"/>
          <w:i/>
          <w:iCs/>
          <w:sz w:val="22"/>
          <w:szCs w:val="22"/>
        </w:rPr>
        <w:t>live."</w:t>
      </w:r>
      <w:r>
        <w:rPr>
          <w:rFonts w:eastAsia="Times New Roman" w:cs="Times New Roman" w:ascii="Times New Roman" w:hAnsi="Times New Roman"/>
          <w:spacing w:val="-3"/>
          <w:sz w:val="22"/>
          <w:szCs w:val="22"/>
        </w:rPr>
        <w:t>Now this is the mystery of God also, and this is the Rock upon which Christ builds His church. You may say this is a simple truth, that God came into the flesh, but it is very deep and needs to be understood more thoroughly. We have studied this in the past quite often, and yet constantly God gives us fresh revelations about this wonderful truth. It is really the basic foundation on which His church builds and every principle after which we build the Kingdom of God, must be founded on this Rock. It must be seen in this Rock, otherwise we do not build according to the way of God.</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Let us see further what this means and for this we open again, Desire of Ages, maybe before we read this we should make a connection here. Now what we see in this Rock is the position of Jesus, isn't it? That is the position of Jesus as a being that is God and man at the same time and therefore being a perfect connector between God and man. Now as we have read in Ephesians 3:11; we should read this again to make it clear, this position of Jesus is not a position only there for man, because it is called here by inspiration, "</w:t>
      </w:r>
      <w:r>
        <w:rPr>
          <w:rFonts w:eastAsia="Times New Roman" w:cs="Times New Roman" w:ascii="Times New Roman" w:hAnsi="Times New Roman"/>
          <w:i/>
          <w:iCs/>
          <w:spacing w:val="-3"/>
          <w:sz w:val="22"/>
          <w:szCs w:val="22"/>
        </w:rPr>
        <w:t>the eternal purpose which He [God] accomplished in Jesus Christ our Lord</w:t>
      </w:r>
      <w:r>
        <w:rPr>
          <w:rFonts w:eastAsia="Times New Roman" w:cs="Times New Roman" w:ascii="Times New Roman" w:hAnsi="Times New Roman"/>
          <w:spacing w:val="-3"/>
          <w:sz w:val="22"/>
          <w:szCs w:val="22"/>
        </w:rPr>
        <w:t>." So this purpose to bring together the creatures and the Creator is not a limited purpose, a purpose that is there only for mankind as long as they live on this earth, but it is an eternal purpose. And how long is eternal?, eternal is without beginning and without end. So that means that in the moment that we had any creatures, not only humans, but any creatures, be they angels, or inhabitants of other worlds, there must have been the position of Christ between them and God, being both God and creature at the same time. This point is made very clear also in Patriarchs and Prophets, where we read in the first chapter about Lucifer’s rebellion and on page 36 we read how God summoned the heavenly host before Him and put forth the position of Jesus. And there Jesus is called by the name that He even had as a man and He has for evermore, and this name is? The Son. Lets read i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PP :36,</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i/>
          <w:iCs/>
          <w:spacing w:val="-3"/>
          <w:sz w:val="22"/>
          <w:szCs w:val="22"/>
        </w:rPr>
        <w:t>"The King of the universe summoned the heavenly hosts before Him, that in their presence He might set forth the true position of His Son and show the relation He sustained to all created beings. The Son of God shared the Father's throne, and the glory of the eternal, self-existent One encircled both. About the throne gathered the holy angels, a vast, unnumbered throng-- ‘ten thousand times ten thousand, and thousands of thousands’ (Revelation 5:11)</w:t>
      </w:r>
      <w:r>
        <w:rPr>
          <w:rFonts w:eastAsia="Times New Roman" w:cs="Times New Roman" w:ascii="Times New Roman" w:hAnsi="Times New Roman"/>
          <w:spacing w:val="-3"/>
          <w:sz w:val="22"/>
          <w:szCs w:val="22"/>
        </w:rPr>
        <w:t xml:space="preserve">," ..... and so forth and then again it says, .... </w:t>
      </w:r>
      <w:r>
        <w:rPr>
          <w:rFonts w:eastAsia="Times New Roman" w:cs="Times New Roman" w:ascii="Times New Roman" w:hAnsi="Times New Roman"/>
          <w:i/>
          <w:iCs/>
          <w:spacing w:val="-3"/>
          <w:sz w:val="22"/>
          <w:szCs w:val="22"/>
        </w:rPr>
        <w:t>"Before the assembled inhabitants of heaven the King declared that none but Christ, the Only Begotten of God, could fully enter into His purposes, and to Him it was committed to execute the mighty counsels of His will."</w:t>
      </w:r>
      <w:r>
        <w:rPr>
          <w:rFonts w:eastAsia="Times New Roman" w:cs="Times New Roman" w:ascii="Times New Roman" w:hAnsi="Times New Roman"/>
          <w:spacing w:val="-3"/>
          <w:sz w:val="22"/>
          <w:szCs w:val="22"/>
        </w:rPr>
        <w:t>So what is Christ called? The Son and the Only Begotten. Now we know how He was begotten as a man, but this was before He was a man, far before. Even before man was created, so therefore He was not only the great connector between man and God, but He was also the great connector between angels and God and all the other creations as well. That is all the inhabitants of the unfallen world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let us put forth a very important principle in this connection. First of all, this position of Jesus Christ is the key question of gospel order. And for this reason we will need to understand the Rock very thoroughly.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point number two, and this is very important, we must understand the position of Christ; how complete it was. Now Christ was the only one who filled this position in heaven, when it was questioned by Lucifer, which means that every light that God gave to His creatures, came through Christ. Every word that God ever spoke to any creature, came through Christ. Every life that God ever flowed into any creature came through Christ. Now this is an obvious truth I hope you think this, but not everybody sees it like this and we will give some evidences from the Bible.  Many could be given to show this truth but it must be thoroughly understood that nothing reached the creatures except through Christ. He was the only person through whom God spoke. So in other words, there was not one single creature who actually talked directly to God. Can you imagine this? So it was. Not one single creature talked directly to God and God did not talk directly to one single creature as well. Everything came through Christ. Now this was exactly the point that Lucifer questioned, that everything came through Christ.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First of all you may say that we just read that the Father summoned the heavenly host before Him, He spoke to them. That seems like a contradiction doesn't it? Now before we answer this, let us read some evidences that make the point very clear that God only acted through Jesus Christ. That was His only way to talk, to act and to give life. What-ever He did, He did through Jesus Christ. As an evidence let us first open John.</w:t>
      </w:r>
      <w:r>
        <w:rPr>
          <w:rFonts w:eastAsia="Times New Roman" w:cs="Times New Roman" w:ascii="Times New Roman" w:hAnsi="Times New Roman"/>
          <w:sz w:val="22"/>
          <w:szCs w:val="22"/>
        </w:rPr>
        <w:t>(John 1:1-3 NKJV) "In the beginning was the Word, and the Word was with God, and the Word was God.</w:t>
      </w:r>
      <w:r>
        <w:rPr>
          <w:rFonts w:eastAsia="Times New Roman" w:cs="Times New Roman" w:ascii="Times New Roman" w:hAnsi="Times New Roman"/>
          <w:i/>
          <w:iCs/>
          <w:sz w:val="22"/>
          <w:szCs w:val="22"/>
        </w:rPr>
        <w:t xml:space="preserve"> {2} </w:t>
      </w:r>
      <w:r>
        <w:rPr>
          <w:rFonts w:eastAsia="Times New Roman" w:cs="Times New Roman" w:ascii="Times New Roman" w:hAnsi="Times New Roman"/>
          <w:sz w:val="22"/>
          <w:szCs w:val="22"/>
        </w:rPr>
        <w:t>He was in the beginning with God.</w:t>
      </w:r>
      <w:r>
        <w:rPr>
          <w:rFonts w:eastAsia="Times New Roman" w:cs="Times New Roman" w:ascii="Times New Roman" w:hAnsi="Times New Roman"/>
          <w:i/>
          <w:iCs/>
          <w:sz w:val="22"/>
          <w:szCs w:val="22"/>
        </w:rPr>
        <w:t xml:space="preserve"> {3} </w:t>
      </w:r>
      <w:r>
        <w:rPr>
          <w:rFonts w:eastAsia="Times New Roman" w:cs="Times New Roman" w:ascii="Times New Roman" w:hAnsi="Times New Roman"/>
          <w:sz w:val="22"/>
          <w:szCs w:val="22"/>
        </w:rPr>
        <w:t>All things were made through Him, and without Him nothing was made that was made."</w:t>
      </w:r>
      <w:r>
        <w:rPr>
          <w:rFonts w:eastAsia="Times New Roman" w:cs="Times New Roman" w:ascii="Times New Roman" w:hAnsi="Times New Roman"/>
          <w:spacing w:val="-3"/>
          <w:sz w:val="22"/>
          <w:szCs w:val="22"/>
        </w:rPr>
        <w:t>So how many things were made without Jesus? Nothing; nothing that was made. So everything that we see, that is created, was made through Jesus. Now we can develop this thought a little bit further because, how does God create? What is His way of creating or what is His means? [He speaks] He speaks a word and it is done as we read in Psalms. So in other words, when God creates something, He speaks it into existence or the other way around. When God speaks, what is the result of His word? Something is created. So how only does God speak then?; only through Jesus. Lets read it this way again.</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i/>
          <w:iCs/>
          <w:spacing w:val="-3"/>
          <w:sz w:val="22"/>
          <w:szCs w:val="22"/>
        </w:rPr>
        <w:t>"In the beginning was the Word, and the Word was with God, and the Word was God. He was in the beginning with God. All things were made through Him, and without Him nothing was made</w:t>
      </w:r>
      <w:r>
        <w:rPr>
          <w:rFonts w:eastAsia="Times New Roman" w:cs="Times New Roman" w:ascii="Times New Roman" w:hAnsi="Times New Roman"/>
          <w:spacing w:val="-3"/>
          <w:sz w:val="22"/>
          <w:szCs w:val="22"/>
        </w:rPr>
        <w:t xml:space="preserve"> {spoken} </w:t>
      </w:r>
      <w:r>
        <w:rPr>
          <w:rFonts w:eastAsia="Times New Roman" w:cs="Times New Roman" w:ascii="Times New Roman" w:hAnsi="Times New Roman"/>
          <w:i/>
          <w:iCs/>
          <w:spacing w:val="-3"/>
          <w:sz w:val="22"/>
          <w:szCs w:val="22"/>
        </w:rPr>
        <w:t>that was made</w:t>
      </w:r>
      <w:r>
        <w:rPr>
          <w:rFonts w:eastAsia="Times New Roman" w:cs="Times New Roman" w:ascii="Times New Roman" w:hAnsi="Times New Roman"/>
          <w:spacing w:val="-3"/>
          <w:sz w:val="22"/>
          <w:szCs w:val="22"/>
        </w:rPr>
        <w:t xml:space="preserve"> {spoken}. .... because what was made was spoken, wasn't it? Good. And for this reason, Jesus is also called THE Word of God. Not a Word of God, but THE Word of God.</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Lets now turn to verse 18 of the same chapter,</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2"/>
          <w:szCs w:val="22"/>
        </w:rPr>
        <w:t xml:space="preserve">(John 1:18 NKJV) "No one has seen God at any time. The only begotten Son, who is in the bosom of the Father, He has declared </w:t>
      </w:r>
      <w:r>
        <w:rPr>
          <w:rFonts w:eastAsia="Times New Roman" w:cs="Times New Roman" w:ascii="Times New Roman" w:hAnsi="Times New Roman"/>
          <w:i/>
          <w:iCs/>
          <w:sz w:val="22"/>
          <w:szCs w:val="22"/>
        </w:rPr>
        <w:t>Him."</w:t>
      </w:r>
      <w:r>
        <w:rPr>
          <w:rFonts w:eastAsia="Times New Roman" w:cs="Times New Roman" w:ascii="Times New Roman" w:hAnsi="Times New Roman"/>
          <w:spacing w:val="-3"/>
          <w:sz w:val="22"/>
          <w:szCs w:val="22"/>
        </w:rPr>
        <w:t xml:space="preserve">So who ever has seen God? No one has seen God at any time except Jesus, except the Son who has declared Him. And the same of course Jesus Himself says in a later verse that is a parallel. Jesus talks to the Jews and He says not that somebody has seen the Father.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2"/>
          <w:szCs w:val="22"/>
        </w:rPr>
        <w:t>(John 6:46 NKJV) ""Not that anyone has seen the Father, except He who is from God; He has seen the Father."</w:t>
      </w:r>
      <w:r>
        <w:rPr>
          <w:rFonts w:eastAsia="Times New Roman" w:cs="Times New Roman" w:ascii="Times New Roman" w:hAnsi="Times New Roman"/>
          <w:spacing w:val="-3"/>
          <w:sz w:val="22"/>
          <w:szCs w:val="22"/>
        </w:rPr>
        <w:t xml:space="preserve">1 Corinthians 8:6,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yet for us there is one God,</w:t>
      </w:r>
      <w:r>
        <w:rPr>
          <w:rFonts w:eastAsia="Times New Roman" w:cs="Times New Roman" w:ascii="Times New Roman" w:hAnsi="Times New Roman"/>
          <w:spacing w:val="-3"/>
          <w:sz w:val="22"/>
          <w:szCs w:val="22"/>
        </w:rPr>
        <w:t xml:space="preserve">" .... now this point must be very clear for every Christian, that there is only one God. But in the same way that there is only one God, there is only one Lord Jesus Christ through whom are all things, and through whom we live. In other words, only one through whom God made all things, through whom He spoke all thing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is is not an arbitrary act of God, but it is shear necessity, Christ is the only one who God can talk; on what basis? On the basis that Christ is both God and creature at the same time and there is no other creature in the universe who is this. For this reason God can only use this means to talk to the creature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You may say, God is almighty, why is He so restricted in this respect? Now, there is a very good reason for it. God is almighty, that is true, and He has a tremendous power outflow every moment. You read this in the book, Sabbath Rest, chapter 3 and 4, where it talks of Christ the connector and God the source. And in these chapters we find a wonderful explanation of how God upholds everything every moment. When you think of the vast universe and the tremendous power that is constantly needed to keep it alive, you get a faint idea of the tremendous, unimaginable, unfathomable power that constantly outflows from God. And it would be impossible for a single creature to stand this, God must be shielded so that He can safely approach His creatures. He must be shielded. And who is His shield? Christ; exactly. He must be shielded and this point becomes very clear and obvious when we behold His tremendous power which He constantly exercises to uphold everything.</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let us come to this question that we find her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PP :36.</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The King of the universe summoned the heavenly hosts before Him, that in their presence He might set forth the true position of His Son and show the relation He sustained to all created beings."</w:t>
      </w:r>
      <w:r>
        <w:rPr>
          <w:rFonts w:eastAsia="Times New Roman" w:cs="Times New Roman" w:ascii="Times New Roman" w:hAnsi="Times New Roman"/>
          <w:spacing w:val="-3"/>
          <w:sz w:val="22"/>
          <w:szCs w:val="22"/>
        </w:rPr>
        <w:t>So who is the King of the universe? [God] God, exactly. He summoned the heavenly host before Him, didn't He. And who spoke to them? [His word] His Word, very good. Now we must see of course that one Scripture explains another. This principle I think we have studied long ago and we must apply it here now. In other words, we must understand that every truth is not repeated again and again in every part of Scripture, but God expects us to understand the truth and then apply it there. In other words, one Scripture must be seen in the light of another Scripture and we have put forth many evidences now which show that when God spoke He was shielded from the people. In other words, only through Jesus Christ. So when God summoned the heavenly host before Him, how did He do it? Through Christ, exactly. When He talked to the heavenly host, how did He do it? Through Christ, very simple and tru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ever the less, it was very obvious that it was the Father who talked, and the difference when Jesus talked and the Father talking could be seen very well because it was both Jesus and the Father who appealed to Lucifer to change. For example we find on page 35-6, Jesus appealing to Lucifer. Father also appealed to Lucifer. Interesting how they appealed; Jesus said; God Himself has established the order, so keep to this order. And the Father said, now look, this is My Son, this is His position, and so Jesus pointed to God, and the Father pointed to Jesus, the Son. And so they upheld each other in their respective positions and this is the way in which Lucifer was appealed to very mightily, to change his course and come in harmony with gospel order.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Here our study is over and we will continue this thought tomorrow. Jesus did not defend His position, but it was the Father who defended the position of His Son and upheld it.</w:t>
      </w:r>
    </w:p>
    <w:sectPr>
      <w:headerReference w:type="default" r:id="rId2"/>
      <w:headerReference w:type="first" r:id="rId3"/>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072" w:leader="none"/>
      </w:tabs>
      <w:suppressAutoHyphens w:val="true"/>
      <w:ind w:right="-1"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ustralian Camp 1989, Study 3</w:t>
      <w:tab/>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8</w:t>
    </w:r>
    <w:r>
      <w:rPr>
        <w:rStyle w:val="PageNumber"/>
        <w:sz w:val="24"/>
        <w:szCs w:val="24"/>
        <w:rFonts w:eastAsia="Times New Roman" w:cs="Times New Roman" w:ascii="Times New Roman" w:hAnsi="Times New Roman"/>
      </w:rPr>
      <w:fldChar w:fldCharType="end"/>
    </w:r>
    <w:r>
      <w:rPr>
        <w:rFonts w:eastAsia="Times New Roman" w:cs="Times New Roman" w:ascii="Times New Roman" w:hAnsi="Times New Roman"/>
        <w:spacing w:val="-3"/>
        <w:sz w:val="24"/>
        <w:szCs w:val="24"/>
      </w:rPr>
      <mc:AlternateContent>
        <mc:Choice Requires="wps">
          <w:drawing>
            <wp:anchor behindDoc="1" distT="0" distB="0" distL="0" distR="0" simplePos="0" locked="0" layoutInCell="0" allowOverlap="1" relativeHeight="8">
              <wp:simplePos x="0" y="0"/>
              <wp:positionH relativeFrom="margin">
                <wp:posOffset>476250</wp:posOffset>
              </wp:positionH>
              <wp:positionV relativeFrom="paragraph">
                <wp:posOffset>635</wp:posOffset>
              </wp:positionV>
              <wp:extent cx="6607175" cy="173355"/>
              <wp:effectExtent l="0" t="0" r="0" b="146685"/>
              <wp:wrapNone/>
              <wp:docPr id="1" name=""/>
              <a:graphic xmlns:a="http://schemas.openxmlformats.org/drawingml/2006/main">
                <a:graphicData uri="http://schemas.microsoft.com/office/word/2010/wordprocessingShape">
                  <wps:wsp>
                    <wps:cNvSpPr txBox="1"/>
                    <wps:spPr>
                      <a:xfrm>
                        <a:off x="0" y="0"/>
                        <a:ext cx="6607080" cy="173520"/>
                      </a:xfrm>
                      <a:prstGeom prst="rect">
                        <a:avLst/>
                      </a:prstGeom>
                      <a:noFill/>
                      <a:ln w="0">
                        <a:noFill/>
                      </a:ln>
                    </wps:spPr>
                    <wps:txbx>
                      <w:txbxContent>
                        <w:p>
                          <w:pPr>
                            <w:tabs>
                              <w:tab w:val="center" w:pos="5202" w:leader="none"/>
                              <w:tab w:val="right" w:pos="10404"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5pt;margin-top:0pt;width:520.2pt;height:13.6pt;mso-wrap-style:square;v-text-anchor:top;mso-position-horizontal-relative:margin" type="_x0000_t202">
              <v:textbox>
                <w:txbxContent>
                  <w:p>
                    <w:pPr>
                      <w:tabs>
                        <w:tab w:val="center" w:pos="5202" w:leader="none"/>
                        <w:tab w:val="right" w:pos="10404" w:leader="none"/>
                      </w:tabs>
                      <w:overflowPunct w:val="false"/>
                      <w:bidi w:val="0"/>
                      <w:rPr/>
                    </w:pP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r>
                    <w:r>
                      <w:rPr>
                        <w:kern w:val="2"/>
                        <w:sz w:val="24"/>
                        <w:szCs w:val="24"/>
                        <w:rFonts w:ascii="Courier New" w:hAnsi="Courier New" w:eastAsia="Courier New" w:cs="Courier New"/>
                        <w:color w:val="auto"/>
                        <w:lang w:val="en-AU"/>
                      </w:rPr>
                      <w:t>2</w:t>
                    </w:r>
                  </w:p>
                </w:txbxContent>
              </v:textbox>
              <v:fill o:detectmouseclick="t" on="false"/>
              <v:stroke color="#3465a4" joinstyle="round" endcap="flat"/>
              <w10:wrap type="none"/>
            </v:shape>
          </w:pict>
        </mc:Fallback>
      </mc:AlternateContent>
    </w:r>
    <w:r>
      <w:rPr>
        <w:rFonts w:eastAsia="Times New Roman" w:cs="Times New Roman" w:ascii="Times New Roman" w:hAnsi="Times New Roman"/>
        <w:spacing w:val="-3"/>
        <w:sz w:val="24"/>
        <w:szCs w:val="24"/>
      </w:rPr>
      <w:tab/>
    </w:r>
  </w:p>
  <w:p>
    <w:pPr>
      <w:pStyle w:val="Normal"/>
      <w:spacing w:lineRule="exact" w:line="100" w:before="0" w:after="1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22:50:00Z</dcterms:created>
  <dc:creator>Lyn Stanley</dc:creator>
  <dc:description/>
  <dc:language>en-US</dc:language>
  <cp:lastModifiedBy>Steve Holt</cp:lastModifiedBy>
  <dcterms:modified xsi:type="dcterms:W3CDTF">1997-02-18T11:43:00Z</dcterms:modified>
  <cp:revision>15</cp:revision>
  <dc:subject/>
  <dc:title/>
</cp:coreProperties>
</file>