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tudy 3</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t>The Rock: the foundation of God’s church.</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 contemplation of gospel order let us again turn to the book, Acts of the Apostles. Last study we stopped with a question as to whether Paul had really experienced his re-birth at the gates of Damascus, or after in Damascus because it says her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125,</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He calmly reviewed his past experience and made sure work of repentanc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Repentance we tend to think is a matter that comes before the re-birth experience. When we receive the experience then we don't need to repent the past life anymore, but in the example of Paul we find something different. Let us read this again.</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bid’]</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pacing w:val="-3"/>
          <w:sz w:val="22"/>
          <w:szCs w:val="22"/>
        </w:rPr>
        <w:t>"Here, in the solitude of the desert, Paul had ample opportunity for quiet study and meditation. He calmly reviewed his past experience and made sure work of repentance."</w:t>
      </w:r>
      <w:r>
        <w:rPr>
          <w:rFonts w:eastAsia="Times New Roman" w:cs="Times New Roman" w:ascii="Times New Roman" w:hAnsi="Times New Roman"/>
          <w:spacing w:val="-3"/>
          <w:sz w:val="22"/>
          <w:szCs w:val="22"/>
        </w:rPr>
        <w:t xml:space="preserve">Now let us first establish the point, that Paul had really experienced his re-birth before that time. What evidence do we have for that? Before he came into the wilderness of Arabia, he was in Damascus and there he received the experience of re-birth. Do we have evidence for this?, Yes! He was baptised by Ananias on the command of the Lord and this would not have happened if he was not born again because the baptism is a symbol for the re-birth.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So he was definitely born again and yet it says here,... "</w:t>
      </w:r>
      <w:r>
        <w:rPr>
          <w:rFonts w:eastAsia="Times New Roman" w:cs="Times New Roman" w:ascii="Times New Roman" w:hAnsi="Times New Roman"/>
          <w:i/>
          <w:iCs/>
          <w:spacing w:val="-3"/>
          <w:sz w:val="22"/>
          <w:szCs w:val="22"/>
        </w:rPr>
        <w:t>He calmly reviewed his past experience"</w:t>
      </w:r>
      <w:r>
        <w:rPr>
          <w:rFonts w:eastAsia="Times New Roman" w:cs="Times New Roman" w:ascii="Times New Roman" w:hAnsi="Times New Roman"/>
          <w:spacing w:val="-3"/>
          <w:sz w:val="22"/>
          <w:szCs w:val="22"/>
        </w:rPr>
        <w:t>,... that was his experience before Damascus .... "</w:t>
      </w:r>
      <w:r>
        <w:rPr>
          <w:rFonts w:eastAsia="Times New Roman" w:cs="Times New Roman" w:ascii="Times New Roman" w:hAnsi="Times New Roman"/>
          <w:i/>
          <w:iCs/>
          <w:spacing w:val="-3"/>
          <w:sz w:val="22"/>
          <w:szCs w:val="22"/>
        </w:rPr>
        <w:t>and made sure work of repentance</w:t>
      </w:r>
      <w:r>
        <w:rPr>
          <w:rFonts w:eastAsia="Times New Roman" w:cs="Times New Roman" w:ascii="Times New Roman" w:hAnsi="Times New Roman"/>
          <w:spacing w:val="-3"/>
          <w:sz w:val="22"/>
          <w:szCs w:val="22"/>
        </w:rPr>
        <w:t>." ...In other words, this work continued.... "</w:t>
      </w:r>
      <w:r>
        <w:rPr>
          <w:rFonts w:eastAsia="Times New Roman" w:cs="Times New Roman" w:ascii="Times New Roman" w:hAnsi="Times New Roman"/>
          <w:i/>
          <w:iCs/>
          <w:spacing w:val="-3"/>
          <w:sz w:val="22"/>
          <w:szCs w:val="22"/>
        </w:rPr>
        <w:t>He sought God with all his heart, resting not until he knew for a certainty that his repentance was accepted and his sin pardoned. He longed for the assurance that Jesus would be with him in his coming ministry. He emptied his soul of the prejudices and traditions that had hitherto shaped his life, and received instruction from the Source of truth. Jesus communed with him and established him in the faith, bestowing upon him a rich measure of wisdom and grace."</w:t>
      </w:r>
      <w:r>
        <w:rPr>
          <w:rFonts w:eastAsia="Times New Roman" w:cs="Times New Roman" w:ascii="Times New Roman" w:hAnsi="Times New Roman"/>
          <w:spacing w:val="-3"/>
          <w:sz w:val="22"/>
          <w:szCs w:val="22"/>
        </w:rPr>
        <w:t xml:space="preserve">So when we read here that Paul continued this work of making sure that his sin was forgiven, is this then a doubting of the forgiveness of Jesus for the past? No Paul was not a doubter, rather it was a continuation of a work that needed to be done. Likewise, we also need a work to be done for us at the present tim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when we compare the apostle Paul with other Pharisees who also became Christians, we see an interesting difference. Now there were at the time of the outpouring of the Holy Spirit, the early rain, many Jews converted to the Christian faith. Amongst them there were also Pharisees, in other words, the spiritual leaders of the Jews; today we would call them ministers. These people, truly became dedicated to the cause of God, the Christian cause, and they loved Jesus. They accepted sacrifice upon themselves and so forth, yet there was a difference between Paul and these converts. These former Pharisees, were later called the Judaising Teachers in the church, for example they taught that you must be circumcised in order to be saved. We can read this in Acts 15: where they came to Antioch, where Paul and Barnabas were preaching, and they told the believers that unless you were circumcised according to the custom of Moses you cannot be saved, Acts 15:1.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Paul never taught such a thing. Why not? Was it because he just believed different, or because he had different ideas? Well he certainly believed different but what was the reason for it? The reason lay in the fact that Paul rested not until he was sure that his repentance was accepted and his sin pardoned. He reviewed his past experience, he questioned all his past life and he put it into the light of present truth and into the light of Christ. He threw everything out that was not in agreement with the present truth.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That was quite a work to be done because for three years, he stayed in Arabia and for those three years he did this work. And he did not do much missionary work in the sense of preaching to other people in that time. At least not that we are told of and so he concentrated more or less just on reviewing his past life in these three years and made sure work of repentance.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Now if this was necessary for a person with an intelligence like Paul, who could quickly grasp things much more quickly than us, then how much more necessary is it that we do the same work in our lives. Now to spend a concentrated coarse of repentance over three years, that meant something. And he rested not until he new for a certainty that he was really freed from his past former prejudices, as we read in this sentence: "</w:t>
      </w:r>
      <w:r>
        <w:rPr>
          <w:rFonts w:eastAsia="Times New Roman" w:cs="Times New Roman" w:ascii="Times New Roman" w:hAnsi="Times New Roman"/>
          <w:i/>
          <w:iCs/>
          <w:spacing w:val="-3"/>
          <w:sz w:val="22"/>
          <w:szCs w:val="22"/>
        </w:rPr>
        <w:t>He emptied his soul of the prejudices and traditions that had hitherto shaped his lif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likewise our gospel dis-order attitude has also shaped our life in the past. For this reason God must teach us gospel order and we must not expect that we learn it quickly, in one day, or even in one week. But a good beginning can be made never-the-less. We must expect that these prejudices and traditions that have shaped our life as the life of Paul have to be got rid of. Our soul has to be emptied of these things and this is hard work to be done, so let us for a moment have a vision about how deep gospel order must become as part of us and for this reason we must really understand what gospel order is first of all and then we will read some texts concerning tha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Gospel order, what is the definition? It is God's way of building a kingdom. Or God's way of kingdom building, that is the definition. So in other words, it is how God acts, the way God acts. What other institution in the spiritual world is there that explains to us how God acts? God's character; that is the basis for God's actions, and where is God's character expressed? In His word, and where can His character be seen in clarity? Yes, in the life of Christ, in the old testament, and in the exemplification of the law. The law is the expression of God's character, in-fact it is gospel order. The law is another description of gospel order because the law explains to us how God deals; it explains His character therefore the law also shows us God's way of kingdom building. Gospel order and the law are the sam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Finally we come to the cross and what is the cross of Calvary? Also the expression of God's character and for this reason gospel order, the law and the cross are one and the same thing. We will see this more in detail as our study goes on, especially in the cross. Let us now read some texts that show us how deep gospel order must become a part of us. And from this we want to catch a clear vision now. Let us therefore open first of all </w:t>
      </w:r>
    </w:p>
    <w:p>
      <w:pPr>
        <w:pStyle w:val="Normal"/>
        <w:spacing w:lineRule="auto" w:line="360"/>
        <w:ind w:firstLine="284"/>
        <w:rPr/>
      </w:pPr>
      <w:r>
        <w:rPr>
          <w:rFonts w:eastAsia="Times New Roman" w:cs="Times New Roman" w:ascii="Times New Roman" w:hAnsi="Times New Roman"/>
          <w:sz w:val="22"/>
          <w:szCs w:val="22"/>
        </w:rPr>
        <w:t xml:space="preserve">(Psalms 119:97 NKJV) "Oh, how I love Your law! It </w:t>
      </w:r>
      <w:r>
        <w:rPr>
          <w:rFonts w:eastAsia="Times New Roman" w:cs="Times New Roman" w:ascii="Times New Roman" w:hAnsi="Times New Roman"/>
          <w:i/>
          <w:iCs/>
          <w:sz w:val="22"/>
          <w:szCs w:val="22"/>
        </w:rPr>
        <w:t xml:space="preserve">is </w:t>
      </w:r>
      <w:r>
        <w:rPr>
          <w:rFonts w:eastAsia="Times New Roman" w:cs="Times New Roman" w:ascii="Times New Roman" w:hAnsi="Times New Roman"/>
          <w:sz w:val="22"/>
          <w:szCs w:val="22"/>
        </w:rPr>
        <w:t>my meditation all the day."</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that is the language of the writer of the Psalms, .... "</w:t>
      </w:r>
      <w:r>
        <w:rPr>
          <w:rFonts w:eastAsia="Times New Roman" w:cs="Times New Roman" w:ascii="Times New Roman" w:hAnsi="Times New Roman"/>
          <w:i/>
          <w:iCs/>
          <w:spacing w:val="-3"/>
          <w:sz w:val="22"/>
          <w:szCs w:val="22"/>
        </w:rPr>
        <w:t>I love Your law! It is my meditation all the day</w:t>
      </w:r>
      <w:r>
        <w:rPr>
          <w:rFonts w:eastAsia="Times New Roman" w:cs="Times New Roman" w:ascii="Times New Roman" w:hAnsi="Times New Roman"/>
          <w:spacing w:val="-3"/>
          <w:sz w:val="22"/>
          <w:szCs w:val="22"/>
        </w:rPr>
        <w:t xml:space="preserve">." .... in other words, gospel order.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It could read; Oh! how I love Your gospel order, it is my meditation all the day. Now everybody can say, I love the law, I love the Lord, I love Jesus. Some people put stickers on there cars to say this but what does this really mean? The second part of this verse makes this more clear,... "</w:t>
      </w:r>
      <w:r>
        <w:rPr>
          <w:rFonts w:eastAsia="Times New Roman" w:cs="Times New Roman" w:ascii="Times New Roman" w:hAnsi="Times New Roman"/>
          <w:i/>
          <w:iCs/>
          <w:spacing w:val="-3"/>
          <w:sz w:val="22"/>
          <w:szCs w:val="22"/>
        </w:rPr>
        <w:t>It is my meditation all the day</w:t>
      </w:r>
      <w:r>
        <w:rPr>
          <w:rFonts w:eastAsia="Times New Roman" w:cs="Times New Roman" w:ascii="Times New Roman" w:hAnsi="Times New Roman"/>
          <w:spacing w:val="-3"/>
          <w:sz w:val="22"/>
          <w:szCs w:val="22"/>
        </w:rPr>
        <w:t xml:space="preserve">." .... in other words, it is the main point of my thoughts. When I have the things that interest me most, these are the things that I think about most. The things that I think about most, they interest me most.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Now when cars are my great hobby, I will think about cars all day long, won’t I. If computers are my great hobby, I will think about computers all day long and if problems are my hobby, I will think about problems all the day long and so forth. But here gospel order is such a part of the person that it is his theme all the day long. Every free minute he spends in concentrated thinking about gospel order. Further more, even during his work, he thinks about gospel order, "</w:t>
      </w:r>
      <w:r>
        <w:rPr>
          <w:rFonts w:eastAsia="Times New Roman" w:cs="Times New Roman" w:ascii="Times New Roman" w:hAnsi="Times New Roman"/>
          <w:i/>
          <w:iCs/>
          <w:spacing w:val="-3"/>
          <w:sz w:val="22"/>
          <w:szCs w:val="22"/>
        </w:rPr>
        <w:t>It is his meditation all the day long</w:t>
      </w:r>
      <w:r>
        <w:rPr>
          <w:rFonts w:eastAsia="Times New Roman" w:cs="Times New Roman" w:ascii="Times New Roman" w:hAnsi="Times New Roman"/>
          <w:spacing w:val="-3"/>
          <w:sz w:val="22"/>
          <w:szCs w:val="22"/>
        </w:rPr>
        <w:t xml:space="preserve">," his main theme. Now this is gospel order being a part of us, nothing less. This love toward gospel order, that it is very deep and very profound is also expressed in the Desire of Age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DA :668,</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All true obedience comes from the heart. It was heart work with Christ. And if we consent, He will so identify Himself with our thoughts and aims, so blend our hearts and minds into conformity to His will, that when obeying Him we shall be but carrying out our own impulses. The will, refined and sanctified, will find its highest delight in doing His service. When we know God as it is our privilege to know Him, our life will be a life of continual obedience. Through an appreciation of the character of Christ, through communion with God, sin will become hateful to us."</w:t>
      </w:r>
      <w:r>
        <w:rPr>
          <w:rFonts w:eastAsia="Times New Roman" w:cs="Times New Roman" w:ascii="Times New Roman" w:hAnsi="Times New Roman"/>
          <w:spacing w:val="-3"/>
          <w:sz w:val="22"/>
          <w:szCs w:val="22"/>
        </w:rPr>
        <w:t xml:space="preserve">Now again let us make the point very clear, we must not deceive ourselves, but be very honest, is gospel order our meditation all the day? Ask yourselves this question; only when gospel order is our meditation all day, is it that we truly become one. So what shall we do about it. Shall we say, O.K., it is not my meditation all the day so there is nothing I can do about this and leave it like this. No! that must not be our attitude, if that was the attitude of Paul he would never have become the servant of God that he was. He would have become like all the other converted Pharisees, namely, a Judaising teacher who still clung to former prejudices and habits of thought. Rather Paul was a person who worked very hard, very diligent so that the gospel became his meditation all the day and so must we. Let us again turn to page 668 to see in what way that becomes one of u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bid’]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First of all it says here, it comes "</w:t>
      </w:r>
      <w:r>
        <w:rPr>
          <w:rFonts w:eastAsia="Times New Roman" w:cs="Times New Roman" w:ascii="Times New Roman" w:hAnsi="Times New Roman"/>
          <w:i/>
          <w:iCs/>
          <w:spacing w:val="-3"/>
          <w:sz w:val="22"/>
          <w:szCs w:val="22"/>
        </w:rPr>
        <w:t>from the heart</w:t>
      </w:r>
      <w:r>
        <w:rPr>
          <w:rFonts w:eastAsia="Times New Roman" w:cs="Times New Roman" w:ascii="Times New Roman" w:hAnsi="Times New Roman"/>
          <w:spacing w:val="-3"/>
          <w:sz w:val="22"/>
          <w:szCs w:val="22"/>
        </w:rPr>
        <w:t xml:space="preserve">," in other words, it comes from the inward man.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It was heart work with Christ. And if we consent, He will so identify Himself with our thoughts and aims, so blend our hearts and minds into conformity to His will, that when obeying Him we shall be but carrying out our own impulses. The will, refined and sanctified, will find its highest delight in doing His service</w:t>
      </w:r>
      <w:r>
        <w:rPr>
          <w:rFonts w:eastAsia="Times New Roman" w:cs="Times New Roman" w:ascii="Times New Roman" w:hAnsi="Times New Roman"/>
          <w:spacing w:val="-3"/>
          <w:sz w:val="22"/>
          <w:szCs w:val="22"/>
        </w:rPr>
        <w:t xml:space="preserve">." So there will be no fear in doing His service, no reluctance in doing His service, but the highest delight. That is just what I want to do. That will be our language.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Now again, think of any worldly pursuit that interests the attention of men and our attention as well, like the things that attract us so much such as cars or what ever and this we find not difficult to delight in. Not at all, it is natural to delight in these things but here it says, "</w:t>
      </w:r>
      <w:r>
        <w:rPr>
          <w:rFonts w:eastAsia="Times New Roman" w:cs="Times New Roman" w:ascii="Times New Roman" w:hAnsi="Times New Roman"/>
          <w:i/>
          <w:iCs/>
          <w:spacing w:val="-3"/>
          <w:sz w:val="22"/>
          <w:szCs w:val="22"/>
        </w:rPr>
        <w:t>The will, refined and sanctified, will find its highest delight in doing His service."</w:t>
      </w:r>
      <w:r>
        <w:rPr>
          <w:rFonts w:eastAsia="Times New Roman" w:cs="Times New Roman" w:ascii="Times New Roman" w:hAnsi="Times New Roman"/>
          <w:spacing w:val="-3"/>
          <w:sz w:val="22"/>
          <w:szCs w:val="22"/>
        </w:rPr>
        <w:t xml:space="preserve"> And so our life will be a life of continual obedience, and then it say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Through an appreciation of the character of Christ, through communion with God, sin will become hateful to us."</w:t>
      </w:r>
      <w:r>
        <w:rPr>
          <w:rFonts w:eastAsia="Times New Roman" w:cs="Times New Roman" w:ascii="Times New Roman" w:hAnsi="Times New Roman"/>
          <w:spacing w:val="-3"/>
          <w:sz w:val="22"/>
          <w:szCs w:val="22"/>
        </w:rPr>
        <w:t xml:space="preserve"> An appreciation of the character of Christ is not only an appreciation of the fact that He forgives my past sins, it is also an appreciation of Him as my connector with God. An appreciation that He came down to be able to connect me now with my Heavenly Father. It is like something which you have very seldom and therefore you really want to make good use out of it. The only difference is that we can have it all the day, not just now and then.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nother text that shows us how deep gospel order must go into our hearts talks about the cross of Calvary. We turn now for this to the first chapter of Desire of Ages, ‘God With U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DA :19.</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By coming to dwell with us, Jesus was to reveal God both to men and to angels. He was the Word of God,--God's thought made audible. In His prayer for His disciples He says, ‘I have declared unto them Thy name,’-- ‘merciful and gracious, long-suffering, and abundant in goodness and truth’-- ‘that the love wherewith Thou hast loved Me may be in them, and I in them.’ But not alone for His earthborn children was this revelation given. Our little world is the lesson book of the universe. God's wonderful purpose of grace, the mystery of redeeming love, is the theme into which ‘angels desire to look,’ and it will be their study throughout endless ages. Both the redeemed and the unfallen beings will find in the cross of Christ their science and their song. It will be seen that the glory shining in the face of Jesus is the glory of self-sacrificing love. In the light from Calvary it will be seen that the law of self-renouncing love is the law of life for earth and heaven; that the love which ‘seeketh not her own’ has its source in the heart of God; and that in the meek and lowly One is manifested the character of Him who dwelleth in the light which no man can approach unto."</w:t>
      </w:r>
      <w:r>
        <w:rPr>
          <w:rFonts w:eastAsia="Times New Roman" w:cs="Times New Roman" w:ascii="Times New Roman" w:hAnsi="Times New Roman"/>
          <w:spacing w:val="-3"/>
          <w:sz w:val="22"/>
          <w:szCs w:val="22"/>
        </w:rPr>
        <w:t>Here in this paragraph which I read to you, we are told something of the great interest of the angels, as well as the unfallen worlds as well as the redeemed. And their great joy, their great interest, their great meditation all day long, what will it be? Gospel order, [</w:t>
      </w:r>
      <w:r>
        <w:rPr>
          <w:rFonts w:eastAsia="Times New Roman" w:cs="Times New Roman" w:ascii="Times New Roman" w:hAnsi="Times New Roman"/>
          <w:i/>
          <w:iCs/>
          <w:spacing w:val="-3"/>
          <w:sz w:val="22"/>
          <w:szCs w:val="22"/>
        </w:rPr>
        <w:t>the cross]</w:t>
      </w:r>
      <w:r>
        <w:rPr>
          <w:rFonts w:eastAsia="Times New Roman" w:cs="Times New Roman" w:ascii="Times New Roman" w:hAnsi="Times New Roman"/>
          <w:spacing w:val="-3"/>
          <w:sz w:val="22"/>
          <w:szCs w:val="22"/>
        </w:rPr>
        <w:t xml:space="preserve">. Now the cross is gospel order, that is, the principle of the cross is gospel order, this I said we will see in more detail as we go on in our study, but here it says, the redeemed and the unfallen beings will find in the cross, their science and their song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And let us meditate a little bit on what it means when it says, it will be their science. Now a science is something that describes a procedure, it also has to do with our thinking of course but it is primarily described as a procedure. And it means to know the procedure, to know a certain way of doing things and to apply these things. And when a professor says for example, my science is biology, then you know he knows this subject. Then you know he understands the laws of biology and he knows how to apply them, or he should.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this is the meaning of science, it means that it is something that they know and they appreciate. It means also to reject the way of Satan; the way that is self serving. It means to hate it from all our heart and at the same time love from all our heart the way of God. That is science. The cross is the science of the redeemed and the unfallen world. In other words, the theme of study, the theme of understanding, the theme of practice and it is their song.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hat does this mean that the cross is their song? They rejoice in it. Now I have found that when one is especially moved by a certain thing, one finds it easy to compose music. Or one thinks of music at least, of certain songs. When you are happy you tend to hum a hymn, many people do this and so do composers, of course when they are especially moved they can compose wonderful songs. Think for example of Handel and how he composed the Messiah. Have you heard this story? How he was just rapt by a vision of Christ and then he composed this song in no time. And that is a very mighty piece of music, and that is natural. Likewise the Israelites when they came from the Red Sea. What was their natural work to do after their deliverance from the Egyptians? To compose and sing a song, that was the work.</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when we have something that is our song, it means it is something that so fills our heart that our mouth flows over with thankfulness. It is a song of thanks-giving, of praise and so gospel order must be so much a part of our lives that it is our meditation all day long, and our practice constantly. Let us envision this deep implantation of gospel order and not be satisfied with anything less than this. Satan is very busy today, and very hard working to prevent the unity of faith. To prevent the fact that we become one and that we build God's kingdom exactly as God wants. And knowing that the enemy is so diligent, we cannot rest for a moment but continue to receive this deep unity with gospel order. In order to receive gospel order into our hearts so deep, the psalmist says here.Psalm 119:33-40. "Teach me, O Lord, the way of Your statutes, And I shall keep it to the end. Give me understanding, and I shall keep Your law;--"</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e can read now instead of law; gospel order; shall we do thi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Teach me, O Lord, the way of Your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 xml:space="preserve">And I shall keep it to the end. Give me understanding, and I shall keep Your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 xml:space="preserve">; Indeed, I shall observe it with my whole heart, Make me walk in the path of Your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 xml:space="preserve">, For I delight in it. Incline my heart to Your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 And not to covetousness. Turn away my eyes from looking at worthless things, And revive me in Your way." ... which is gospel order, the way of God's kingdom building.</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 xml:space="preserve">"Establish Your word to your servant, Who is devoted to fearing You. Turn away my reproach which I dread, For Your judgements are good. Behold, I long for Your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i/>
          <w:iCs/>
          <w:spacing w:val="-3"/>
          <w:sz w:val="22"/>
          <w:szCs w:val="22"/>
        </w:rPr>
        <w:t>Revive me in Your</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i/>
          <w:iCs/>
          <w:spacing w:val="-3"/>
          <w:sz w:val="22"/>
          <w:szCs w:val="22"/>
        </w:rPr>
        <w:t>gospel order</w:t>
      </w:r>
      <w:r>
        <w:rPr>
          <w:rFonts w:eastAsia="Times New Roman" w:cs="Times New Roman" w:ascii="Times New Roman" w:hAnsi="Times New Roman"/>
          <w:spacing w:val="-3"/>
          <w:sz w:val="22"/>
          <w:szCs w:val="22"/>
        </w:rPr>
        <w: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filled in everywhere where it says, righteousness or precepts, they are different words meaning all the same things. I think also verse 37 is very interesting.... "Turn away my eyes from looking at worthless things," .... now that is what we really need. We need to be revived in gospel order and our eyes need to be turned away from worthless things. In other words, gospel order must become so much a part of our lives that all the other things will become worthless in comparison with it. So it must be.</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Now there are too many things in this world which have too much value in our sight. One day our eyes will definitely see how valueless these things are. How perishable, how short sighted men are, but we can even now turn to the right understanding of the value of things by really becoming established in the true gospel order. In this message that God is sending us at present is one of the most important, if not the most important message that we have yet received. And it helps us also to appreciate and understand the other messages better. It will deepen our stand in all the other truths that we have learned so far. So let us pray to God that He turns our eyes away from the worthless things, and revives us in His ways. That is our great need at the present tim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let us turn to the foundation of gospel order. That is the first thing that we need to study now. Jesus, Himself of course is the best example to start with because Jesus as He was a man among men was perfectly living out God's way. You can say all the psalms that we have read were truly prayed by Him. He was a person who was very deep in gospel order, or should I say, in who's heart gospel order was very firmly implanted. So firm that He never deviated from its principles and His life was therefore totally successful. Not one defeat against the enemy, what a wonderful situation this i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Christ was teaching gospel order to His disciples and the gospels are full of His teachings on gospel order, but one Scripture in particular shows us these principles and this is Matthew 16:, let us open this now.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z w:val="22"/>
          <w:szCs w:val="22"/>
        </w:rPr>
      </w:pPr>
      <w:r>
        <w:rPr>
          <w:rFonts w:eastAsia="Times New Roman" w:cs="Times New Roman" w:ascii="Times New Roman" w:hAnsi="Times New Roman"/>
          <w:sz w:val="22"/>
          <w:szCs w:val="22"/>
        </w:rPr>
        <w:t>(Matthew 16:13-20 NKJV) "When Jesus came into the region of Caesarea Philippi, He asked His disciples, saying, "Who do men say that I, the Son of Man, am?"</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spacing w:val="-3"/>
          <w:sz w:val="22"/>
          <w:szCs w:val="22"/>
        </w:rPr>
        <w:t>Now, why do you think that He asked this question? Didn't He know what the people thought of Him? If He knew what the people thought of Him, why did He ask such a question then? Because asking questions is a means of schooling. That is the reason why we also ask questions here, because it keeps the thoughts alive and also it helps us think about things that we have not thought of before. So "</w:t>
      </w:r>
      <w:r>
        <w:rPr>
          <w:rFonts w:eastAsia="Times New Roman" w:cs="Times New Roman" w:ascii="Times New Roman" w:hAnsi="Times New Roman"/>
          <w:i/>
          <w:iCs/>
          <w:spacing w:val="-3"/>
          <w:sz w:val="22"/>
          <w:szCs w:val="22"/>
        </w:rPr>
        <w:t>Who do men say that I, the Son of man, am?"</w:t>
      </w:r>
      <w:r>
        <w:rPr>
          <w:rFonts w:eastAsia="Times New Roman" w:cs="Times New Roman" w:ascii="Times New Roman" w:hAnsi="Times New Roman"/>
          <w:spacing w:val="-3"/>
          <w:sz w:val="22"/>
          <w:szCs w:val="22"/>
        </w:rPr>
        <w:t xml:space="preserve"> Now the whole context of that which we read now, from verses 13-20, is headlined by this question; who is Jesus, who is the Son of Man. </w:t>
      </w:r>
    </w:p>
    <w:p>
      <w:pPr>
        <w:pStyle w:val="Normal"/>
        <w:spacing w:lineRule="auto" w:line="360"/>
        <w:ind w:firstLine="284"/>
        <w:rPr/>
      </w:pPr>
      <w:r>
        <w:rPr>
          <w:rFonts w:eastAsia="Times New Roman" w:cs="Times New Roman" w:ascii="Times New Roman" w:hAnsi="Times New Roman"/>
          <w:i/>
          <w:iCs/>
          <w:sz w:val="22"/>
          <w:szCs w:val="22"/>
        </w:rPr>
        <w:t xml:space="preserve">{14} </w:t>
      </w:r>
      <w:r>
        <w:rPr>
          <w:rFonts w:eastAsia="Times New Roman" w:cs="Times New Roman" w:ascii="Times New Roman" w:hAnsi="Times New Roman"/>
          <w:sz w:val="22"/>
          <w:szCs w:val="22"/>
        </w:rPr>
        <w:t xml:space="preserve">So they said, "Some </w:t>
      </w:r>
      <w:r>
        <w:rPr>
          <w:rFonts w:eastAsia="Times New Roman" w:cs="Times New Roman" w:ascii="Times New Roman" w:hAnsi="Times New Roman"/>
          <w:i/>
          <w:iCs/>
          <w:sz w:val="22"/>
          <w:szCs w:val="22"/>
        </w:rPr>
        <w:t xml:space="preserve">say </w:t>
      </w:r>
      <w:r>
        <w:rPr>
          <w:rFonts w:eastAsia="Times New Roman" w:cs="Times New Roman" w:ascii="Times New Roman" w:hAnsi="Times New Roman"/>
          <w:sz w:val="22"/>
          <w:szCs w:val="22"/>
        </w:rPr>
        <w:t>John the Baptist, some Elijah, and others Jeremiah or one of the prophets."</w:t>
      </w:r>
      <w:r>
        <w:rPr>
          <w:rFonts w:eastAsia="Times New Roman" w:cs="Times New Roman" w:ascii="Times New Roman" w:hAnsi="Times New Roman"/>
          <w:i/>
          <w:iCs/>
          <w:sz w:val="22"/>
          <w:szCs w:val="22"/>
        </w:rPr>
        <w:t xml:space="preserve"> {15} </w:t>
      </w:r>
      <w:r>
        <w:rPr>
          <w:rFonts w:eastAsia="Times New Roman" w:cs="Times New Roman" w:ascii="Times New Roman" w:hAnsi="Times New Roman"/>
          <w:sz w:val="22"/>
          <w:szCs w:val="22"/>
        </w:rPr>
        <w:t>He said to them, "But who do you say that I am?"</w:t>
      </w:r>
      <w:r>
        <w:rPr>
          <w:rFonts w:eastAsia="Times New Roman" w:cs="Times New Roman" w:ascii="Times New Roman" w:hAnsi="Times New Roman"/>
          <w:i/>
          <w:iCs/>
          <w:sz w:val="22"/>
          <w:szCs w:val="22"/>
        </w:rPr>
        <w:t xml:space="preserve"> {16} </w:t>
      </w:r>
      <w:r>
        <w:rPr>
          <w:rFonts w:eastAsia="Times New Roman" w:cs="Times New Roman" w:ascii="Times New Roman" w:hAnsi="Times New Roman"/>
          <w:sz w:val="22"/>
          <w:szCs w:val="22"/>
        </w:rPr>
        <w:t>Simon Peter answered and said, "You are the Christ, the Son of the living God."</w:t>
      </w:r>
      <w:r>
        <w:rPr>
          <w:rFonts w:eastAsia="Times New Roman" w:cs="Times New Roman" w:ascii="Times New Roman" w:hAnsi="Times New Roman"/>
          <w:i/>
          <w:iCs/>
          <w:sz w:val="22"/>
          <w:szCs w:val="22"/>
        </w:rPr>
        <w:t xml:space="preserve"> {17} </w:t>
      </w:r>
      <w:r>
        <w:rPr>
          <w:rFonts w:eastAsia="Times New Roman" w:cs="Times New Roman" w:ascii="Times New Roman" w:hAnsi="Times New Roman"/>
          <w:sz w:val="22"/>
          <w:szCs w:val="22"/>
        </w:rPr>
        <w:t xml:space="preserve">Jesus answered and said to him, "Blessed are you, Simon Bar-Jonah, for flesh and blood has not revealed </w:t>
      </w:r>
      <w:r>
        <w:rPr>
          <w:rFonts w:eastAsia="Times New Roman" w:cs="Times New Roman" w:ascii="Times New Roman" w:hAnsi="Times New Roman"/>
          <w:i/>
          <w:iCs/>
          <w:sz w:val="22"/>
          <w:szCs w:val="22"/>
        </w:rPr>
        <w:t xml:space="preserve">this </w:t>
      </w:r>
      <w:r>
        <w:rPr>
          <w:rFonts w:eastAsia="Times New Roman" w:cs="Times New Roman" w:ascii="Times New Roman" w:hAnsi="Times New Roman"/>
          <w:sz w:val="22"/>
          <w:szCs w:val="22"/>
        </w:rPr>
        <w:t>to you, but My Father who is in heaven.</w:t>
      </w:r>
      <w:r>
        <w:rPr>
          <w:rFonts w:eastAsia="Times New Roman" w:cs="Times New Roman" w:ascii="Times New Roman" w:hAnsi="Times New Roman"/>
          <w:i/>
          <w:iCs/>
          <w:sz w:val="22"/>
          <w:szCs w:val="22"/>
        </w:rPr>
        <w:t xml:space="preserve"> {18} </w:t>
      </w:r>
      <w:r>
        <w:rPr>
          <w:rFonts w:eastAsia="Times New Roman" w:cs="Times New Roman" w:ascii="Times New Roman" w:hAnsi="Times New Roman"/>
          <w:sz w:val="22"/>
          <w:szCs w:val="22"/>
        </w:rPr>
        <w:t>"And I also say to you that you are Peter, and on this rock I will build My church, and the gates of Hades shall not prevail against it.</w:t>
      </w:r>
      <w:r>
        <w:rPr>
          <w:rFonts w:eastAsia="Times New Roman" w:cs="Times New Roman" w:ascii="Times New Roman" w:hAnsi="Times New Roman"/>
          <w:i/>
          <w:iCs/>
          <w:sz w:val="22"/>
          <w:szCs w:val="22"/>
        </w:rPr>
        <w:t xml:space="preserve"> {19} </w:t>
      </w:r>
      <w:r>
        <w:rPr>
          <w:rFonts w:eastAsia="Times New Roman" w:cs="Times New Roman" w:ascii="Times New Roman" w:hAnsi="Times New Roman"/>
          <w:sz w:val="22"/>
          <w:szCs w:val="22"/>
        </w:rPr>
        <w:t>"And I will give you the keys of the kingdom of heaven, and whatever you bind on earth will be bound in heaven, and whatever you loose on earth will be loosed in heaven."</w:t>
      </w:r>
      <w:r>
        <w:rPr>
          <w:rFonts w:eastAsia="Times New Roman" w:cs="Times New Roman" w:ascii="Times New Roman" w:hAnsi="Times New Roman"/>
          <w:i/>
          <w:iCs/>
          <w:sz w:val="22"/>
          <w:szCs w:val="22"/>
        </w:rPr>
        <w:t xml:space="preserve"> {20} </w:t>
      </w:r>
      <w:r>
        <w:rPr>
          <w:rFonts w:eastAsia="Times New Roman" w:cs="Times New Roman" w:ascii="Times New Roman" w:hAnsi="Times New Roman"/>
          <w:sz w:val="22"/>
          <w:szCs w:val="22"/>
        </w:rPr>
        <w:t>Then He commanded His disciples that they should tell no one that He was Jesus the Chris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i/>
          <w:i/>
          <w:iCs/>
          <w:spacing w:val="-3"/>
          <w:sz w:val="22"/>
          <w:szCs w:val="22"/>
        </w:rPr>
      </w:pPr>
      <w:r>
        <w:rPr>
          <w:rFonts w:eastAsia="Times New Roman" w:cs="Times New Roman" w:ascii="Times New Roman" w:hAnsi="Times New Roman"/>
          <w:i/>
          <w:iCs/>
          <w:spacing w:val="-3"/>
          <w:sz w:val="22"/>
          <w:szCs w:val="22"/>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hen you read this, you get the impression that it says; you are Peter and on you will I build my church, and the gates of Hades will not over come it. But Peter was over come by the gates of Hades; a short time later he denied his Lord.</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e word Peter in Greek means Petros, and this means stone in English. To make this point clear let us open John 1 for a moment, and there it says, Andrew brought Simon to Jesus.</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z w:val="22"/>
          <w:szCs w:val="22"/>
        </w:rPr>
        <w:t>(John 1:42 NKJV) "And he brought him to Jesus. Now when Jesus looked at him, He said, "You are Simon the son of Jonah. You shall be called Cephas" (which is translated, A Stone)."</w:t>
      </w:r>
      <w:r>
        <w:rPr>
          <w:rFonts w:eastAsia="Times New Roman" w:cs="Times New Roman" w:ascii="Times New Roman" w:hAnsi="Times New Roman"/>
          <w:spacing w:val="-3"/>
          <w:sz w:val="22"/>
          <w:szCs w:val="22"/>
        </w:rPr>
        <w:t xml:space="preserve">Cephas is the Hebrew word which is translated, a stone. We have before us a bible that was originally written in Greek, and so it says here really, you shall be called Cephas which is translated Petros and in English, stone. So the name of Petros or Cephas was?.... Stone, this is very clear; The Bible says so.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But on what did Christ build His church, on the stone? No, on the rock. "</w:t>
      </w:r>
      <w:r>
        <w:rPr>
          <w:rFonts w:eastAsia="Times New Roman" w:cs="Times New Roman" w:ascii="Times New Roman" w:hAnsi="Times New Roman"/>
          <w:i/>
          <w:iCs/>
          <w:spacing w:val="-3"/>
          <w:sz w:val="22"/>
          <w:szCs w:val="22"/>
        </w:rPr>
        <w:t xml:space="preserve">On this </w:t>
      </w:r>
      <w:r>
        <w:rPr>
          <w:rFonts w:eastAsia="Times New Roman" w:cs="Times New Roman" w:ascii="Times New Roman" w:hAnsi="Times New Roman"/>
          <w:b/>
          <w:bCs/>
          <w:i/>
          <w:iCs/>
          <w:spacing w:val="-3"/>
          <w:sz w:val="22"/>
          <w:szCs w:val="22"/>
        </w:rPr>
        <w:t>rock</w:t>
      </w:r>
      <w:r>
        <w:rPr>
          <w:rFonts w:eastAsia="Times New Roman" w:cs="Times New Roman" w:ascii="Times New Roman" w:hAnsi="Times New Roman"/>
          <w:i/>
          <w:iCs/>
          <w:spacing w:val="-3"/>
          <w:sz w:val="22"/>
          <w:szCs w:val="22"/>
        </w:rPr>
        <w:t xml:space="preserve"> will I build my church"</w:t>
      </w:r>
      <w:r>
        <w:rPr>
          <w:rFonts w:eastAsia="Times New Roman" w:cs="Times New Roman" w:ascii="Times New Roman" w:hAnsi="Times New Roman"/>
          <w:spacing w:val="-3"/>
          <w:sz w:val="22"/>
          <w:szCs w:val="22"/>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 made it a task to look up in the concordance where I could find rock. You can do this yourself, it is very interesting, you will find that the Old Testament is full of texts explaining God to be the rock, the foundation of God's church; and I was surprised to find so many texts. So Jesus spoke of a very familiar figure here when He spoke, on this rock will I build my church, and it was very obvious that this rock was the rock of the Old Testament from which Israel drank the water. This is the Rock on which God built His church.</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Sister White says the same in Desire of Ages.</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DA :412,413. </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Jesus continued; ‘I say also unto thee, That thou art Peter, and upon this rock I will build My church; and the gates of hell shall not prevail against it.’ The word Peter signifies a stone,--a rolling stone. Peter was not the rock upon which the church was founded. The gates of hell did prevail against him when he denied his Lord with cursing and swearing. The church was built upon One against whom the gates of hell could not prevail."</w:t>
      </w:r>
      <w:r>
        <w:rPr>
          <w:rFonts w:eastAsia="Times New Roman" w:cs="Times New Roman" w:ascii="Times New Roman" w:hAnsi="Times New Roman"/>
          <w:spacing w:val="-3"/>
          <w:sz w:val="22"/>
          <w:szCs w:val="22"/>
        </w:rPr>
        <w:t>Again I want to point you to the context of these verses which we are reading, the context is, who is the Son of Man? Now this question, who is Jesus, is the foundation of gospel order. He is the foundation of God's church upon which the Father builds His church. Lets again read this text:  verse 18,</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i/>
          <w:iCs/>
          <w:spacing w:val="-3"/>
          <w:sz w:val="22"/>
          <w:szCs w:val="22"/>
        </w:rPr>
        <w:t>"on this rock"</w:t>
      </w:r>
      <w:r>
        <w:rPr>
          <w:rFonts w:eastAsia="Times New Roman" w:cs="Times New Roman" w:ascii="Times New Roman" w:hAnsi="Times New Roman"/>
          <w:spacing w:val="-3"/>
          <w:sz w:val="22"/>
          <w:szCs w:val="22"/>
        </w:rPr>
        <w:t xml:space="preserve"> .... that is Jesus Christ .... "</w:t>
      </w:r>
      <w:r>
        <w:rPr>
          <w:rFonts w:eastAsia="Times New Roman" w:cs="Times New Roman" w:ascii="Times New Roman" w:hAnsi="Times New Roman"/>
          <w:i/>
          <w:iCs/>
          <w:spacing w:val="-3"/>
          <w:sz w:val="22"/>
          <w:szCs w:val="22"/>
        </w:rPr>
        <w:t>on this rock I will build My church, and the gates of Hades shall not prevail against it."</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So when we build on the rock, then the gates of Hades will not prevail against us. But when we build not on the rock, the gates of Hades will prevail against us. So the fact that we have experienced defeats in the past, that fact that we are not unified fully, and bring the message in full power to the world shows that we are not fully built on the rock. Is this conclusion right? It must be, because when we are built on the rock, the gates of Hades shall not prevail against us and we will be as successful as Jesus was.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O.K., so let us understand what this rock is and how to build on this rock. This will be our whole theme for the camp. What the rock is and how to build on the rock. And every principle that we study will be a building on the rock.</w:t>
      </w:r>
    </w:p>
    <w:p>
      <w:pPr>
        <w:pStyle w:val="Normal"/>
        <w:tabs>
          <w:tab w:val="clear" w:pos="720"/>
          <w:tab w:val="left" w:pos="0" w:leader="none"/>
        </w:tabs>
        <w:suppressAutoHyphens w:val="true"/>
        <w:spacing w:lineRule="auto" w:line="360"/>
        <w:ind w:firstLine="284"/>
        <w:rPr/>
      </w:pPr>
      <w:r>
        <w:rPr>
          <w:rFonts w:eastAsia="Times New Roman" w:cs="Times New Roman" w:ascii="Times New Roman" w:hAnsi="Times New Roman"/>
          <w:spacing w:val="-3"/>
          <w:sz w:val="22"/>
          <w:szCs w:val="22"/>
        </w:rPr>
        <w:t>First of all lets come back to the question,... "</w:t>
      </w:r>
      <w:r>
        <w:rPr>
          <w:rFonts w:eastAsia="Times New Roman" w:cs="Times New Roman" w:ascii="Times New Roman" w:hAnsi="Times New Roman"/>
          <w:i/>
          <w:iCs/>
          <w:spacing w:val="-3"/>
          <w:sz w:val="22"/>
          <w:szCs w:val="22"/>
        </w:rPr>
        <w:t>Who say the people that the Son of Man is?"</w:t>
      </w:r>
      <w:r>
        <w:rPr>
          <w:rFonts w:eastAsia="Times New Roman" w:cs="Times New Roman" w:ascii="Times New Roman" w:hAnsi="Times New Roman"/>
          <w:spacing w:val="-3"/>
          <w:sz w:val="22"/>
          <w:szCs w:val="22"/>
        </w:rPr>
        <w:t xml:space="preserve"> ...that was a question that brought forth the great theme on which we dwell with our thoughts now. And this question was answered how? It was answered in this way,.. "</w:t>
      </w:r>
      <w:r>
        <w:rPr>
          <w:rFonts w:eastAsia="Times New Roman" w:cs="Times New Roman" w:ascii="Times New Roman" w:hAnsi="Times New Roman"/>
          <w:i/>
          <w:iCs/>
          <w:spacing w:val="-3"/>
          <w:sz w:val="22"/>
          <w:szCs w:val="22"/>
        </w:rPr>
        <w:t>Some say John the Baptist, some Elijah, and others Jeremiah or one of the prophets</w:t>
      </w:r>
      <w:r>
        <w:rPr>
          <w:rFonts w:eastAsia="Times New Roman" w:cs="Times New Roman" w:ascii="Times New Roman" w:hAnsi="Times New Roman"/>
          <w:spacing w:val="-3"/>
          <w:sz w:val="22"/>
          <w:szCs w:val="22"/>
        </w:rPr>
        <w:t xml:space="preserve">." </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what do you think about these answers? Were they good answers? It sounds that they were very good answers. The people thought very highly of Jesus and I want to tell you that this is not self understandable because usually a prophet does not count in his own time, does he?. Usually a prophet is despised and not thought of very much worth. Only after his death is he counted like a Jeremiah or John the Baptist and so forth. But here, even in the life time of Jesus, the people said Christ is like John the Baptist, He is like Elijah. Now Elijah, in the time of Jesus was a very great man and so he is today, isn't he. A man that was powerful in our understanding, a man that did the work of God and was not fearful of circumstance. Therefore so was Jesus in the sight of the people; this was good wasn't it? So it seemed. Likewise, Jeremiah and also John the Baptist were considered very highly.</w:t>
      </w:r>
    </w:p>
    <w:p>
      <w:pPr>
        <w:pStyle w:val="Normal"/>
        <w:tabs>
          <w:tab w:val="clear" w:pos="720"/>
          <w:tab w:val="left" w:pos="0" w:leader="none"/>
        </w:tabs>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is answer, flattering as it was, fell short of the real answer. In other words, to see nothing more in Christ than John the Baptist, Elijah was to miss the point. This we will see in our next study. Meanwhile until we meet again, we can read these verses, Matthew 16:13-20, and meditate on them to see in what way Jesus is the rock and in what way we can build upon Him. This will prepare us for the coming studies.</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072" w:leader="none"/>
      </w:tabs>
      <w:suppressAutoHyphens w:val="true"/>
      <w:ind w:right="360"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ustralian Camp 1989, Study 2</w:t>
      <w:tab/>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825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65pt;mso-position-vertical-relative:text;margin-left:518.45pt;mso-position-horizontal-relative:page">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p>
    <w:pPr>
      <w:pStyle w:val="Normal"/>
      <w:spacing w:lineRule="exact" w:line="100" w:before="0" w:after="140"/>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22:49:00Z</dcterms:created>
  <dc:creator>Lyn Stanley</dc:creator>
  <dc:description/>
  <dc:language>en-US</dc:language>
  <cp:lastModifiedBy>Steve Holt</cp:lastModifiedBy>
  <cp:lastPrinted>1995-07-02T19:22:00Z</cp:lastPrinted>
  <dcterms:modified xsi:type="dcterms:W3CDTF">1997-02-18T11:43:00Z</dcterms:modified>
  <cp:revision>20</cp:revision>
  <dc:subject/>
  <dc:title/>
</cp:coreProperties>
</file>